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Exxtend.C is a collection of "C" functions to return the values of M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ipper SET Commands.  In Most cases, the function returns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, (TRUE or FALSE).  Below is a description of what these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rint()   TRUE =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xact()   TRUE = Ex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lterna() TRUE = Altern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eleted() TRUE = Dele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oftsee() TRUE = Softsee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bell()    TRUE = B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onfirm() TRUE = Confir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onsole() TRUE = Conso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core()   TRUE = Scorebo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scape()  TRUE = Escape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entury() TRUE = Centur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wrap()    TRUE = Wrap  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evice_() TRUE = Dev = Print   FALSE = Dev =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ixed()   TRUE = Fix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unique()  TRUE = Uniq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xclu()   TRUE = Exclus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urs()    TRUE =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ltopen() TRUE = Alternate Fi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elim()   TRUE = Delimi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ntens()  TRUE = Intens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ecimal() Returns setting of SET DECIMALS (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argin()  Returns setting ot SET MARGIN (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osvers()  Returns DOS Version (Numeric) in form: (major * 256) +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delim()  Returns the value(Numeric) of the left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delim()  Returns the value(Numeric) of the right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ate()    Returns a code of the SET DATE setting: 1 =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2 =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3 =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4 =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5 =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6 =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ath()    Returns the character string of the CLIPPER 'SET PATH'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efault() Returns the character string of the CLIPPER 'SET DEFAULT'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ecimal(n) Returns the current value of SET DECIMAL &amp; sets it to a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must be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ther things are available also, such as the file hand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File.  Currently, I do not have any functions to access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ill be added as I figure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have been tested somewhat, however, thorough testing ha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Scott Eme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ich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0 Fairlynn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ba Linda, CA  92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4) 970-9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