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E S C A P E F O R M  v3.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o g n e r u d  -  W i l s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Q U I C K  H E L P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FORM is a high performance graphics forms/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Clipper developers who liter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ed up the HP(tm) LASER jet coding for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orts. The code generated is read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and linked with ESCAPE v3.0 from Pinna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Note: System runs on VGA adapters only. Mo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d. (MS-Mouse driver 8.20 or hig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THIS VERSION CONTAI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 B J E C T  D R A W  A N D  U P D A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Draw boxes of any type, left mouse click/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Draw circles (no code generation in this de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Size boxes. To size, select 'handle' bars+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Select object by right mouse button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Move object using left mouse and click/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Delete an object, any type (menu or key='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Copy an object, any type   (menu or key=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Center object              (menu or key='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Bring object to top        (key='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Deselect object            (key='Q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 E X T / F O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dd vari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Default font (in the demo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Z O O M  C A P A B I L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Zooms screen in  (menu or key='I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Zooms screen out (menu or key='O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enter cursor to screen  (key='K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Zooms to selection       (key='Z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 C R E E N  L A Y O U T / D I S P L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Set grid size (for 'snap to grid'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Grid on/off               (key='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lear all objects (menu or key='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Refresh canvas    (menu or key=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Crosshair type    (menu or key='H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Normal page       (menu or key=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Page setup: portrait or landscape (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 O D E  G E N E R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ESCAPE 3.0/Clipper and 'TEST3.PRG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Write objects (PRG) as ESCAPE cod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board emits a 'beep' for any key h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nvas. This is due to the fac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mo. We want everybody to hear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- [smile]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, 'greyed' menu bar items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as not available for this demo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dialog boxes for 'Text:Fonts...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atabase:Open...' are here simply f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ey do nothing of real valu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E N E F I T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reate Clipper reports and forms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- without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ild report form front end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 directly to your corporate dat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k to your d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uce programming backlog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volve your users in the design pro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E A T U R E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y visual objects/form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YSIWYG development, using boxes, cir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(fonts), graphics on the onscree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sible rulers and zoo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asy to draw and move with 'snap to gri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erate code to disk at the wink of an e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sy keyboard handling for 'speed key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I N I M U M  S Y S T E M  R E Q U I R E M E N T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BM, Compaq or 100% compatibles, using the 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compatible) 286, 386 (386 SX, 386DX), or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 least 384Mb of memory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e 5.25" or 3.5" disk drive, and 2MB of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GA or SVGA or compatible video graphics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, serial or bus version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 S C L A I M E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emerged from a need of our Cl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on Developer Team to slash time in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report and forms on HP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for ESCFORM and its associa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ld "as is", without warranty,  impli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Rognerud-Wilson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ss data of any kind or damage to hard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r misuse of this software.  This co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vigorously tested and without problem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roblem should occur, Rognerud-Wilson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and you assume full responsibility. (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like to hear from you, thoug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purchasing a copy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inquiries to the address below or send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2220,1173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gnerud-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: Jon Rogner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23 Wilshire Bl. #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ta Monica, CA 9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0) 828-8155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is a trademark of Computer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nacle Publishing and ESCAPE is a trade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nnacle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is a trademark of Hewlett-Pack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FORM is copyrighted by Rognerud-Wil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(c)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