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.DOC - CONTAINS SOME INF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S GENERATION TOOL FOR THE ESCAPE HP LIBRA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EXE is a high performance graphics tool for Clipp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want to develop Clipper application output us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It generates the code for you! No more hazzels with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-printed forms (templates) to use as guidance - j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uff, write the code and link - YOU'RE DONE!  Ver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veloped for C/C++ and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bout a month old. This was only meant to be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version is much different, and we will be shipp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all the features in January 1993. This publishing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for you to play with, and make/give comments - if you plea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EGA/VGA adapter and a hi-res mouse driver (or the mous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ALSO, it defaults to a .prg file called 'TEST3.PRG'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F2=Write' button.  You can only draw/create boxe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 for version inf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boxes (different line types - select by lin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z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oom display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ight button s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eft button draws, sizes (inside box, corners) and mov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d': draws the objects again (cleanup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c': clear all objects       (remove from canv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emerged from a need of our Clipper Applicaton Develo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lash time in developing our report and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or REPORT and its associated files are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 implied or otherwise.  Rognerud-Wils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loss data  of any kind or  damage to  hard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misuse of this software.  This code has been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  and   without   problems.   If  a  problem  should 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nerud-Wilson will not be liable and you assume 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  was written using standard run time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orland's 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acle Publishing and ESCAPE is a trademark of Pinnacl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s Copyrighted by Rognerud-Wilson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WE'LL BE HAPPY TO SEND I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urchasing a copy, please send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or send E-MAIL to 72220,117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nerud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: Jon Rogn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3 Wilshire Bl. #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