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r set utility for Clipper S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SCOLOR is the end result of our need for a cla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use color setting utility for Clipper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conce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hoose from a given set of standa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isplay the screen in miniatur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areas designated as colo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isplay a palette of availabl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oreground only colors and allow painl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Return a Clipper compatible SET COLOR TO str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feel that we have met these specifications -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elt them good enough to share with othe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current distributed form, DMSCOLO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selection utility (DMSCOLOR.EXE), vario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EM files, and a utility to allow chang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tings (SETDEF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, RIGHTS, &amp;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SCOLOR, as distributed in it's present form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. It is not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nagement Systems reserves all rights to DMS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US Copyright laws. You may use DMSCOL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, both personal and commercial, withou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 great deal of time and effort have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, coding and debugging this utility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hat it is totally error free. It should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ood that DMSCOLOR is released "as is".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makes no warranties, expressed nor impli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fitness for a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shall Data Management Systems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or consequential damages,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DM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below is main menu for DMSCOLOR:</w:t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ata Management Systems                � Current Period  08/12/88 - 08/12/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�  </w:t>
      </w:r>
      <w:r>
        <w:rPr/>
        <w:t>CONFIGURE COLORS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</w:t>
      </w:r>
      <w:r>
        <w:rPr/>
        <w:t>1.. Men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</w:t>
      </w:r>
      <w:r>
        <w:rPr/>
        <w:t>2.. Entry Scree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</w:t>
      </w:r>
      <w:r>
        <w:rPr/>
        <w:t>3.. Sca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</w:t>
      </w:r>
      <w:r>
        <w:rPr/>
        <w:t>4.. Add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</w:t>
      </w:r>
      <w:r>
        <w:rPr/>
        <w:t>5.. Cancel All Color Chang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</w:t>
      </w:r>
      <w:r>
        <w:rPr/>
        <w:t>6.. Restore All Default Colo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</w:t>
      </w:r>
      <w:r>
        <w:rPr/>
        <w:t>Press Desired Option Key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1 - 4 will take you to actual color se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four basic types of screens that we us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. Menus - you are looking at 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. Entry Screens - basically the same lay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; data entry comple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. Scans - on-screen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. Adds - when a required item is no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.. a customer), we allow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immediately as opposed to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option and running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5, Cancel All Color Changes, will neg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to all four screens,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6, Restore All Default Colors, will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actory set" colors to all f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quit the program, press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tried to make this utility a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. Here are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current option is always show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tructions, as needed, are alway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lay with it. Instead of cluttering a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riad of directions (which you don't ne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 feel for the program), screens are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s required are (hopefully)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MSCOLOR FO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, you have to love our default scree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our Standard Toolbox for applications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mach this, use the following memvars, found in XXXDATA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FR          menu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HEAD        menu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MT          Menu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TEXT        menu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INS         menu INStru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LDGET      OLD GET color (un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CURGET      CURrent GET color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SCANFR      SCAN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SCANTIT     SCAN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SCANTXT     SCA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SCANHI      SCAN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SCANINS     SCAN INStru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FR       ADD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TIT      ADD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TXT      AD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OG       ADD Old Get color (un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CG       ADD Current Get color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INS      ADD INStru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DFT         DeFaul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_CTEXT + M_CCURGET + M_COL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SCANDFT     SCAN DeFaul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_CSCANTXT + M_CCURGET + M_COL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ADDDFT      ADD DeFaul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_CADDTXT + M_CADDCG + M_AD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ACTPERFR     ACTive PERiod FRom - date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ACTPERTO     ACTive PERiod TO - date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MPANY      COMPANY name - character,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re the four color change scree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COLOR, with the memvars from XXXDATA.MEM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HEAD �������&gt; Company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MT ���������������������&gt;  MENU TITLE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FR ��������&gt;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>1.. O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TEXT ������������������&gt; 2.. O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INS ������������������&gt; Instruction Are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HEAD �������&gt; Option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TEXT �������&gt; Field Title  Previous Field Response &lt;���� M_COL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eld Title  Current Field Response  &lt;���� M_CCU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FR ��������&gt;� Field Title  Next Field Response     &lt;���� M_COL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INS ������������������&gt; Instruction Are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HEAD �������&gt; Option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SCANTIT ����������������������&gt; Scan Title ]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 </w:t>
      </w:r>
      <w:r>
        <w:rPr/>
        <w:t>Scan Informa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SCANHI ���������������������&gt;�Scan Information���</w:t>
      </w:r>
      <w:r>
        <w:rPr/>
        <w:t>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 </w:t>
      </w:r>
      <w:r>
        <w:rPr/>
        <w:t>Scan Informa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SCANTXT ��������������������&gt; Scan Informa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SCANFR ��������������������&gt;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SCANFR ����&gt;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SCANINS ��������������&gt; Instruction Are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HEAD �������&gt; Option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FR ��������&gt;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ADDTIT ��������&gt; Add Title ]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ADDTXT ������&gt; Field Title  Previous Response &lt;��������� M_C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Field Title  Current Response  &lt;��������� M_CADD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Field Title  Next Response     &lt;��������� M_C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ADDFR ������&gt;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ADDFR �����&gt;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ADDINS ���������������&gt; Instruction Are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some memvars are us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ie.. M_CFR). In these instances any chan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reflected in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emvars shown on the previous pag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emvars are created: M_CDFT, M_CSCANDFT, M_CADD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complete SET COLOR TO string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,enhanced,,,unselected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access to each "component" color set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fault color strings gives you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NEW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colors represent what we feel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sthetically appealing screens. Everybody natur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opinion or this program would have n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lace. Follow these steps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backup copy of the file DEFCOLOR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un DMSCOLOR and set the colors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Link the file SETDEF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LINK86 - PLINK86 FILE SE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LINK   - TLINK SETDEF,,,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Run SE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DEFCOLOR.MEM file will be created, us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CLIPPER EXTENDED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version (alpha) of DMSCOLOR utilized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 of changing the attribute byte in vide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new colors. This was certainly faster than re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rough Clipper's @...SAY command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fas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came through the idea of sav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SAVESCREEN(), changing the attribute by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n_memvar, then using RESTSCREEN() to pop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screen. Why is this faster ?? I'm going to haz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and say that moving a byte from place to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AM is much faster than moving a byt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to the RAM on a video card. Of course SAVESCREEN(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SCREEN() eventually moves the bytes to video 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be done in one motion and is very fast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showed this new method to be twice as fas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an AST/386 with a Paradise VGA Plus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BM XT with a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decide to register DMSCOLO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M &amp; OBJ files for manipulating the attribute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CREEN() memvar, writing attribute by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, and writing only the character byt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) to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met all internal needs for a color 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release of DMSCOLOR. It's distribu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arena is primarily designed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and further the art of color set routin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 commercial entity, we have deci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mplete, documented source code (*.PRG, *.AS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SCOLOR, SETDEF and all the utilit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it all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prehensive documentation breaking dow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into its various components, showing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hind the programs and tips to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nlimited voice &amp;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ips &amp; suggestions for using color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is $30 US funds. Che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to Data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s are in the mill to create a self-suppo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tility centered around DMSCOLOR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reation of customized screens (screen pa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ustom definition of colorable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Generation of source code based on 1 &amp;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plans have been drawn up, coding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un. Creation of this utility will depend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 If you like what you see, register it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ment of this new utility.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an upgrade at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NAGEMENT SYSTEM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a custom software house located in Fall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. Founded in 1983, our primary veh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ment is Clipper. We also provide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, data processing, hardware &amp; software res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y comments, suggestions, gripe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rook, Ca  9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9) 728-0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 is provided via The File Bank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Conference. This is one of the premie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ern California with something of inte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 to the guru !! It is owned and operated by 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author's father). You can reach The File 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9) 728-4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LOR             Copyright 1988 Data Management Systems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