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DATA MASTER REGISTRATION FOR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ASTEST SERVICE, CALL OR FAX: 703-534-17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DAY FEDERAL EXPRESS SERVI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ADD $15, FOR TOTAL OF $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RDER BY MAIL,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20 N. Dittma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lington, VA 2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$39 registration fee is enclosed.  I underst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s me to IMMEDIATELY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FREE registered copy of the most recent vers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echnical support as described in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iscounts on future upgrades of DAT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:  ___ 5 1/4 inch disk    __ 3 1/2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 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,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