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Diamond Report Writer is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GUI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B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