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    ��  ������  �����   ��      �������   ��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۰���� ��� ��۰��  ��۰��� ���     ��۰����  ���   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     ������  ���     ���  ���  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���� ��</w:t>
      </w:r>
      <w:r>
        <w:rPr/>
        <w:t>۰�   ���     ��������  �����۰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��� ������� ���     ���     ��</w:t>
      </w:r>
      <w:r>
        <w:rPr/>
        <w:t>۰����    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۰  ��� ������� ���     ������� ���  ���     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  ��  ������  ��      ������  ��   ��      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  ��    ��  �����          ������  ������  �����    ������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۰���� ����  ��� ��۰����       ��۰��� ��۰��� ��۰���� ��۰��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��� ��</w:t>
      </w:r>
      <w:r>
        <w:rPr/>
        <w:t>۰� ��� ���  ���       ��� ��  ��� ��� ���  ��� ���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��� �</w:t>
      </w:r>
      <w:r>
        <w:rPr/>
        <w:t>۰�� ���  ���       ���     ��� ��� ���  ��� �����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</w:t>
      </w:r>
      <w:r>
        <w:rPr/>
        <w:t>۰���� ���  ���� ���  ���       ��۰��� ��� ��� ���  ��� ��۰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��� ���   ��� �����</w:t>
      </w:r>
      <w:r>
        <w:rPr/>
        <w:t>۰        ������� ������� �����۰  �������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   ��    ��  ������         ������  ������  ������   ������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  ��    ��  ������  ������   �������  ������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��� ��۰��  ����  ��� ��۰��  ��۰���� ��۰���� �����   ��۰��� ��۰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 ���     ��</w:t>
      </w:r>
      <w:r>
        <w:rPr/>
        <w:t>۰� ��� ���     �������  ���  ���   ���   ���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  ��� �</w:t>
      </w:r>
      <w:r>
        <w:rPr/>
        <w:t>۰�� �����   ��۰��   ��������   ���   ��� ��� ��۰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��� ��۰    ���  ���� ��۰    ��� ���  ��۰����   ���   ���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   ��� ������� ���  ��� ���  ���   ���   ������� ���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�  ��    ��  ������  ��   ��  ��   ��    ��    ������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ND DATA BASE LINK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 Dean Held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VETS BBS (612) 588-7563               Version 1.05 - 04/30/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pyright 1991/1992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8 files are included in the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.DOC        This documentation file.  Ma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T.EXE       The DISPLAY GENERAT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SCR  A display file in character format generated by 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SCN  A display file in screen format generated by 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Y.COD  A sample of the CODE generated by DG which link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file to the display file NJLEMPLY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R.DBF  The data base sample file that was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file NJLEMPLY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LEMPLB.DBF  The second sample data base file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 the sample file NJLEMPLY.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FILE      Sample of code to load both character and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Display and Code Generator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ample Display File Formats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ample Data Base Files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Sample Code Generations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LOADFILE Subroutine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batch file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ISPLAY GENERATION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OX MODE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PECIAL CHARACTER MODE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NKING DISPLAYS TO MULTIPLE DATA BASES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ODE GENERATION FOR MULTIPLE DATA BASE LANGUAGES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REGISTRATION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ORDER BLANK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APPENDIX A, KEY CODE SUMMARY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, SAMPLE DISPLAY FILE FORMATS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, CODE GENERATION EXAMPLES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, LICENSE AND EVALUATION AGREEMENT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Display and Code Generator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ample Display File Formats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ample Data Base Files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Sample Code Generations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LOADFILE subroutine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directory called DG and unzi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GT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batch file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ISPLAY GENERATION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cumentation expand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OX MODE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cumentation expand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PENDIX A,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SPECIAL CHARACTER MODE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cumentation expand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PPENDIX A, ALT -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NKING DISPLAYS TO MULTIPLE DATA BASES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cumentation expanded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PPENDIX A,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CODE GENERATION FOR MULTIPLE DATA BASE LANGUAGES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eature for FOXPRO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ISPLAY program is strictly a non-registered  demo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terms of this agreement are given fully in APPENDIX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 following is a "plain English" condensation.  Thi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version  may be freely distributed  and  uploa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.   It  can be tested and used for one  month.   Af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the program may not be used, unless it is register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gister it as follows.    First, you may fill out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at the end of this book and send with $20 + $3.00 P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Employ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 Grove, MN 55369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gistered, with in 5 to 10 days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DISPLAY GENERATOR.  This copy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data base file linking and code generation featur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TOR program.  Distributing a register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TOR is  illegal.   Make  sure  that  any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you  make  available  for   others  are  NON-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ors  will  be  prosecuted.  If  you  have 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feel free 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n Held USVETS BBS (612)588-7563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MPUSERVE 71035,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GENERATOR REGISTRATION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 if you are ordering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   Board's Phone # _____)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 (Must be EXACTLY as you want it to appear to your users-60 chr.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of DISPLAY GENERATOR you presently have __1.05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 will receive a disk with the latest releas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ISPLAY GENERATOR and you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drawn on Canadian banks should be made out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,  and  an  additional $10.00 should be  included  to  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collection  fees (no additional  charge  for  Ca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r Money Orders from Canada made out in US 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Global Employ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le Grove, MN 55369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HELP MENU (THIS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brief version of this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a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oggle that controls BOX MODE. In the off mod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for cursor movement.  When BOX MODE is on the di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rovide the correct box character. The opera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opular text editor Q-EDIT.  The space bar is also activ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: F1=B_ON or B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BO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type key toggles between the four box types suppor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  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       =    B-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    =    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Side    =    DO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op     =    DO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select key brings up a color select menu to sel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HT BLK BLU GRN CYN MAG BRN YEL GRY RDH WTH GRH CYH M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HT BLK BLU GRN CYN MAG BRN YEL GRY RDH WTH GRH CYH M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lection is for the character color and the second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backround color. The cursor keys move the selection box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ight to select a color.  The space bar toggles between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round colors.  When the return key is pressed bo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round colors are activated and the bott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olor to the newly specified colors. The selec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T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N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N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N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Y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H - Red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H - Whit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H - Gree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H - Cyan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H - Magenta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ee ALT - B  to Turn blink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loads a display from disk.  At the "FILE:" prompt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to load or press carriage return for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aves whole displays or optionally partia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.  If you intend to save a partial display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ursor at the top left corner of the section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press the F5 function key.  The save function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"SAVE ROW AND COLUMN (Y/N):". If you are saving a parti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your cursor in the bottom left hand corner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save and press the F5 key.  Next you will se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CHARACTER OR SCREEN (C/S)":.  DISPLAY GENERATOR sav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two formats.  Character mode saves all character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 information for the use of designing BBS menus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displays.  Screen format saves all color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CLIPPER screens. These screens can the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using the LOADDISP CLIPPER function that is in the LOADDI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ith this test drive version of 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screen function clears the screen with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change color functions the color selection box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3 - COLOR SELECTION).  Once the color selections ar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olor chan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8 and F9 functions A prompt is presented as: "WORD LINE BOX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/L/B/P):" to allow you to make color changes for a single word,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all characters in the box the cursor is located in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n a page. The following limit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- the cursor must be at the beginning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 - The cursor must be located at the top right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color of all box charact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 ALPHA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color of all Alpha numeric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lected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ALL BACKGROUN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color of all Alpha numeric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ODE GENERATION  (F10 will allow you to see the process of lin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 data base file but only registered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Generator generates Clipper 5.0 code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open as many as 10 data 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ny of the fields in those data bases to your cre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create or load a Clipper data base screen using 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creen is called NJNEMPLY.SCN is included. Load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4. Press F10. A status box will appear indicat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code generation mode (Press &lt;CR&gt; twice)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 you for the name of the file name you would lik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.  The default name is the same name as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the extension .COD.  In this example the na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JNEMPLY.COD.  Next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you would like to generate the code from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JLEMPLY.DBF.  This is the data base first file specifi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tarting data base.  During the process multipl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pressing any one of the function keys (F2-F10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for the name of the new data base file to be opened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indicate weather you want the cod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aving box characters and alpha characters together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nswer is yes then the print statements for the screen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both the box characters and the screen characters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tatement.  If the answer is no then the print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box character designs first and then print 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parate print statements so that you can add varied color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ne of the text statements.  In this example we will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to indicate what kind of variabl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generate.  You may select either Public, Local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In the example we select public. At this po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inked to is displayed and you can move the cursor fre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Once you have positioned the cursor over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be linked, press the F1 key.  A selection box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ove to the field you would like to link to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to indicate the function field for thi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Move to the function symbol and press return. Nex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a date field you will be asked to indicat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you would like to use. Move to the template symbo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t this time the bottom status line will display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et statement that will be generated once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.  Once you have linked all the fields from the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escape to complete the process.  DG will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by writing out the code to the code fil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to the screen generation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CUT/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ut or copy a block from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uffer.  Position your cursor on the starting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you would like to cut and press F11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place your cursor on the end position and press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You will then be asked if you would like to cu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from the screen "CUT OR COPY (X/C):"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he block will be cut from the screen and everyth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lock will be shifted left.  If you select C - cop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creen will be unaffected but the block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PASTE OVER/INSER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opy any block that is in the paste buffer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creen.  Position your cursor on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ant the buffer to be placed and press F12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if you would like to paste the buffer ove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sert the buffer into the screen (PASTE OR INSERT (P/I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P then the buffer will be placed on top of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starting position.  If you select the I optio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nserted and everything to the right of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over.  Any data shifted off the scree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transfer a block to another screen by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using the paste function to paste over or inser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U</w:t>
        <w:tab/>
        <w:t>UNDO CUT/PAS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screen to the previous display after an F11 - CUT/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 - PAS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M 25/50 LINE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oggles between a 25 or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E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I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a blank line befor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F</w:t>
        <w:tab/>
        <w:t>SELECT SPACE B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up a menu allowing you to select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ACE BAR key enabling you to select a set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use in creating a display. An example of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would be the title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B</w:t>
        <w:tab/>
        <w:t>TOGGLE BLINK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on/off blink mode for display entry.  When blink mode i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characters typed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- F  FULL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oggles the top and bottom status lin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@ 1991 Dean Held &amp; Global Employment Link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#�#�#�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# # # # # # # # # # # # # # # # # # # # # # # # # #R#E#G#I#S#T#R#A#T#I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#�#�#�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# # # # # # # # # # # # # # # # # # # # # # # # # # # #�#�# #A#D#D#R#E#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# # # # # # # # # # # #�#�# # # # # # # # # # # # # #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# # # #S#T#A#T#E#:# # # # #Z#I#P# #C#O#D#E#:# # # # # # # # # # # # # # # 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# # # # # # # # # # # # # # # # # # # # # # # # # # # #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�#�#�#�#�#�#�#�#�#�#�#�#�#�#�#�#�#�#�#�#�#�#�#�#�#�#�#�#�#�#�#�#�#�#�#�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employer registratio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rst entry is the starting colum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econd entry is the uniform Length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@ 1991 Dean Held NJ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LOBAL EMPLOYMENT NETWORK EMPLOYER REGISTR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PORATION:                               REGISTRATION DAT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:                                          COUNTRY COD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, FIRST:                     LAST:                   MI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AILING ADDRESS             �            BILLING ADD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1:                            � ADDRESS1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2:                            � ADDRESS2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ITY:                            �     CITY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TE:    ZIP CODE:               �    STATE:    ZIP CODE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STATION:                        � MAIL STATION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UMBER:                       ARE YOU A PLACEMENT SERVICE (Y/N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// Code Generation by DISPLAY GENERATION AND LINKER// @ 1991 Dean Held &amp; Global Employment NETWORK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AREA:=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FILE:="NJLEMPLR.DB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n1USERID  :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CORP   :=SPACE(2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d1ERDATE  :=SPACE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TITLE  :=SPACE(2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NAMEL  :=SPACE(19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NAMEF  :=SPACE(1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NAMEM  :=SPACE(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CC     :=SPACE(3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ADD1   :=SPACE(2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ADD2   :=SPACE(2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CITY   :=SPACE(27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STATE  :=SPACE(2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ZIP    :=SPACE(10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MAIL   :=SPACE(9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c1EPHONE  :=SPACE(1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l1ESERV   :=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l1EVALID  :=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1,  0 SAY "������������������������������������������������������������������������������͸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,  0 SAY "�                Global Employment Network EMPLOYER REGISTRATION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,  0 SAY "������������������������������������������������������������������������������͵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,  0 SAY "� CORPORATION:                               REGISTRATION DATE: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,  0 SAY "� TITLE:                                          COUNTRY CODE: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,  0 SAY "� NAME, FIRST:                     LAST:                   MI: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,  0 SAY "������������������������������������������������������������������������������͵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,  0 SAY "�          MAILING ADDRESS             �            BILLING ADDRESS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,  0 SAY "������������������������������������������������������������������������������͵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,  0 SAY "�                                      �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,  0 SAY "� ADDRESS1:                            � ADDRESS1: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,  0 SAY "�                                      �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,  0 SAY "� ADDRESS2:                            � ADDRESS2: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,  0 SAY "�                                      �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,  0 SAY "�     CITY:                            �     CITY: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,  0 SAY "�                                      �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,  0 SAY "�    STATE:    ZIP CODE:               �    STATE:    ZIP CODE: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,  0 SAY "� MAIL STATION:                        � MAIL STATION: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,  0 SAY "������������������������������������������������������������������������������͵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,  0 SAY "�   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,  0 SAY "� PHONE NUMBER:                       ARE YOU A PLACEMENT SERVICE (Y/N):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,  0 SAY "�                                      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,  0 SAY "������������������������������������������������������������������������������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4, 15 GET c1ECORP PICTURE "@A!,AAAAAAAAAAAAAAAAA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L_GATH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n1USE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O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d1ER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ADD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ADD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l1ESER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l1EVAL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USERID  :=USER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CORP   :=ECOR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ERDATE  :=ERD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TITLE  :=ETIT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NAMEL  :=ENAM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NAMEF  :=ENAME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NAMEM  :=ENAM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CC     :=EC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ADD1   :=EAD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ADD2   :=EADD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CITY   :=ECI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STATE  :=EST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ZIP    :=EZI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MAIL   :=EM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EPHONE  :=EPH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ESERV   :=ESER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EVALID  :=EVALI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ECORP   :=Padr(AllTrim(c1ECORP   ),        2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TITLE  :=Padr(AllTrim(c1ETITLE  ),        2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L  :=Padr(AllTrim(c1ENAMEL  ),        19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F  :=Padr(AllTrim(c1ENAMEF  ),        12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M  :=Padr(AllTrim(c1ENAMEM  ),         1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CC     :=Padr(AllTrim(c1ECC     ),         3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ADD1   :=Padr(AllTrim(c1EADD1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ADD2   :=Padr(AllTrim(c1EADD2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CITY   :=Padr(AllTrim(c1ECITY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STATE  :=Padr(AllTrim(c1ESTATE  ),         2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ZIP    :=Padr(AllTrim(c1EZIP    ),        1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MAIL   :=Padr(AllTrim(c1EMAIL   ),         9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PHONE  :=Padr(AllTrim(c1EPHONE  ),        15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L_SCA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EMPL1_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n1USE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O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d1ER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TI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NAM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ADD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ADD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C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ST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MA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c1EPH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l1ESER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 l1EVAL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ECORP   :=Padl(AllTrim(c1ECORP   ),        2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TITLE  :=Padl(AllTrim(c1ETITLE  ),        2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L  :=Padl(AllTrim(c1ENAMEL  ),        19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F  :=Padl(AllTrim(c1ENAMEF  ),        12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NAMEM  :=Padl(AllTrim(c1ENAMEM  ),         1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CC     :=Padl(AllTrim(c1ECC     ),         3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ADD1   :=Padl(AllTrim(c1EADD1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ADD2   :=Padl(AllTrim(c1EADD2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CITY   :=Padl(AllTrim(c1ECITY   ),        27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STATE  :=Padl(AllTrim(c1ESTATE  ),         2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ZIP    :=Padl(AllTrim(c1EZIP    ),        10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MAIL   :=Padl(AllTrim(c1EMAIL   ),         9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PHONE  :=Padl(AllTrim(c1EPHONE  ),        15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    WITH n1USERID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RP      WITH c1ECORP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ATE     WITH d1ERDATE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TLE     WITH c1ETITLE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L     WITH c1ENAMEL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F     WITH c1ENAMEF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MEM     WITH c1ENAMEM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        WITH c1ECC 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1      WITH c1EADD1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2      WITH c1EADD2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TY      WITH c1ECITY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    WITH c1ESTATE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P       WITH c1EZIP 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WITH c1EMAIL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ONE     WITH c1EPHONE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RV      WITH l1ESERV  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ID     WITH l1EVAL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USING  THE DISPLAY GENERATOR (TM) PROGRAM  DISKET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SOFTWARE    THEREIN,    AND   THE   ACCOMPANYING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IF ANY, (THE  "PROGRAM")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 THE ENTIRE  AGREEMENT CONCERNING THE PROGRAM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 Global Employment Network  DBA  DISPLAY  GENERATOR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RED TO AS LICENSOR), AND IT SUPERSEDES ANY PRIOR 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, OR  UNDERSTANDING BETWEEN THE PARTIES.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GENERATOR  (TM)  PROGRAM,  YOU   ARE  ACCEPT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ING TO THE TERMS OF THIS LICENSE  AGREEMENT. IF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BE BOUND BY THE TERMS OF THIS  LICENSE AGRE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USE THE DISPLAY GENERATOR (TM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Dean Held,( hereafter "LICENSOR") and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lobal Employment Network has developed  certain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the  Program embodies and reflects  certain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 you are interested in licensing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cumentation  having  the general  characterist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refore desire to evaluate the Program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, the LICENSOR has delivered a demonstration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you, for the sole purpose of your conducting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under the terms, conditions and limita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REFORE, in consideration of the premises hereof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promises and obligations herein, upon use of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LICENSE GRANT:  The LICENSOR hereby grants to yo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ccept  upon  first use, a non*exclusive right 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ENERATOR(TM)  Program  Diskette  and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therein in object-code only form, and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is agreement.   This DISPLAY GENERATOR  (TM)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   a  non*registered,    demonstration   ver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*registered version  may be freely distributed and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 subject to  the  herein proscribed time limita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e  of first  use by you  of  the  DISPLAY  GENERA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, you can use and  test  the progra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 (30)  day  time period.  Thirty (30) days after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program, the program may not thereafter be use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 previously 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Licensor's Rights:  You acknowledge and agre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consists  of  proprietary,  unpublished   produc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,  protected  under U.S. copyright law and  trade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general applicability.  You further acknowledg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right, title, and interest in and to the Program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 remain  with LICENSOR.  This License  Agreemen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  to  you an interest in or to the  Program,  revoc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 with the terms of this License Agreement, but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The Program and software subject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censed to you "AS IS" and the Licensor disclaims  an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whether disclaims any and all warran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 or  implied, including without  limitation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 of  merchantability or of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 The Licensor and any of his associates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liable  or responsible for any damages resulting 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 from  your  use  of  the  Program.   You   assume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etermining what use(s) the Program  ser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y,  and whether the Program meets your  require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 makes  no  representations  whatsoever  conce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  acceptability  and/or  compatibility   with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gree  that  with  respect  to  any  claims  of  any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that you or any other party may have against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 from  use  of  the Program,  that  LICENSOR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 in  writing by you of the claim within 30 day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  or  occurrence  giving rise to the  claim,  mailed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Employ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 Grove, MN 55369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gree  that in no event shall  LICENSOR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  incidental,  consequential,  special,  or  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t profits, even if LICENS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 of such damages.  You further agree that if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 the LICENSOR is found to be liable to you as a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 use  of  the  program  and  software,  that   as 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 of  the LICENSOR granting you  this  licen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LICENSOR'S sole and exclusive cumulative li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or  others  shall  be no greater  than  the  amoun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  paid  by you.  SOME STATES DO  NOT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  OR   EXCLUSION  OF  LIABILITY  FOR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, SO THE ABOVE LIMITATION OR EXCLUS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 The  Program  is furnished to you  for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enabling you to determine whether to regis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LICENSOR.  You shall use the Program solely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shall not, without the prior writte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,  either allow any third party to use, or yourself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any other purpose or for the benefit of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This Agreement conveys to you only a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, fully revocable in accordance with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Except for such right of use, you shall  not 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right,  title,  or  interest in or to  the  Program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 The  LICENSOR hereby represents, and  you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,  that the program and software  contain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 Secrets  of  the LICENSOR; such Trade  Secre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usted to you for use only as expressly authorized und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 Under  no circumstances may you  decompile,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 or  "unlock"  as the term is  generally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  LICENSOR claims and reserves to itself all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benefits  afforded  under  U.S.  copyright  law   and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copyright  conventions  in  the  Program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ent  documentation as restricted, unpublished works, o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   You  shall devote your best  efforts,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practices and procedures under which you 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 most  valuable  proprietary information  and  material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 the Program and any pertinent documentation again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   You  shall make no hard copies  of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store in memory only so much programming as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agreement.  Upon  expiration  of 30 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use of the program and software, you sha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ase  use  of  the  program  and  software,  unless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pursuant 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 Registration:  You agree that after us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provided for thirty (30) days from first  u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use or test the program and software,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 You can register by sending $20.00 with $3.00 P/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Employm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 Grove, MN 55369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  Registration of the Program shall be exclus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registering said program and software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 registered program and software to or provi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registered program and software to third  part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 program  and  software  shall  be  subject  to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  The specifications of this product and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nditions of its registration are subject to change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upon the sole and exclusive discretion of LICENS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 Trademark:   DISPLAY GENERATOR (TM)  is 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 the  Licensor.   No  right,  or  interest  t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 are granted hereunder,  and  you agree that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, license, or interest shall be asserted by you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 Governing Law:  This Agreement shall be constru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ed in accordance with the laws of the State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Ambiguity:  As partial consideration for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  of  the Program, you hereby agree  that  any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is agreement shall be construed most favorab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  Severability:   Should  any  term  of  this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 be  declared  void or unenforceable by  any  cou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, such declaration shall have no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 No Waiver:  The failure of either party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granted  hereunder or to take action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in the event of any breach hereunder shall not be deem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ver  by that party as to subsequent enforcement of  righ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)  Venue and Jurisdiction:  You hereby agree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greement that any and all actions brought by  you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  shall   be  brought  before  a  Court   of 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risdiction  in Hennepin County, Minnesota, and that a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LICENSOR, that this License Agreement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been entered into in Hennepin County,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3)   Acceptance:  You agree to all the  terms,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limitations  of this agreement upon your first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THE CONFIDENTIAL AND  PROPRIETARY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.  ANY UNAUTHORIZED USE, REPRODUCTION OR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STRICTLY  PROHIBITED.   COPYRIGHT   1991   BY  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. SUBJECT TO LIMITED  DISTRIBUTION 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