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HECK (tm) is a quick checker of DBF datafiles provided for you at no c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ch Publishing Ltd for your use in checking the general health of you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  It is particularly useful to alert you to the pres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rior to mak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CHECK is owned and copyrighted by Comtech Publishing Lt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 on one or more computers and you may distribute it freely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nly requirements are that you do not sell it, rename it or mod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at you do not incorporate it into any other softwar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), and that you distribute it only in its original ARC'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HECK may be run at the DOS prompt or in a batch file and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BF file or a group of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CHECK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.ext&gt; is a file or wildcard fil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file(s)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eck the file CLIENTS.DBF for damag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HECK CLIE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.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the DBF files in the current directory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CHECK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giving the command  DCHECK *.*  since dCHECK will check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ther or not they are DBF files.  While thi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ful effects, it is not useful since non-DBF files cannot pass dCH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acceptability and will therefore be considered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DBF files in the current directory, dCHECK's output re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the screen at the top.  To avoid this, you can re-direc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ich you can read at your leisure.  For example, to re-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a file called RESULTS, simply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HECK *.DBF 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CHECK in a batch file, we do not recommend that you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mmand in the same batch file since this would defeat the wh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dCHECK.  Instead, re-direct the output report to a fi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making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ech Publishing Ltd is the developer of dSALVAGE (tm), a comprehensiv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gram for the diagnosis, recovery and editing of damaged or ZAP'd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.. 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