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DOCUMENTATION FOR DBTREAD, VER 1.0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AND DBTPUSH, VER. 1.0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TWO dBASE III PLUS MEMO FILE UTILITI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3/5/89  BY  C. HOFFMAN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TREAD.EXE and DBTPUSH.EXE are short programs written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blems I have experienced with dBase III Plus m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dBase to keep track of the repairs performed in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  I attach a memo field to each record, keeping 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work performed.  Upon examining some old records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to find that most of the memo fields had becom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records!  Further research uncover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dBase III Plus has some bugs in the way it handles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, among other thing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crambling of the memo fields is not an uncommon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ere is no easy, one step process which will pu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gether again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TREAD.EXE does three things which you may find useful. 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imple way to read memo files and to find out which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which block.  Second, it will let you do a printout of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program can remove junk data from the memo file. 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eatur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 very brief description of how dBase keeps track of m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s are stored in a separate file with the extension .DB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ivided up into 512 byte blocks, each containing a mem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memo.  Block 0 does not contain a memo, bu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dicating the next available block.  Each time you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memo, it is appended to the end of the file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ock 0 is updated to show the next available block. 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word "memo" in your database is the number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orrect memo for that record.  Notice that mem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dded to the end of the memo file.  Nothing is ever era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file can get out of hand very quickly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a memo, the new copy is added to the end of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remove the unused memos is to do a COPY TO ope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dBase.  IF YOU HAVE A PROBLEM WITH THE MEMO FILE, DO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TO OPERATION.  THIS WILL INVARIABLY CAUSE TH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thing about the memo file.  When dBase saves a m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rites the text of the memo at the beginning of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At the end of the text it writes 1Ah 1Ah to indicat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mo.  If the memo is longer than 512 bytes,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many blocks as necessary, then write the 1Ah 1Ah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 Whatever space is left up to the beginn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completely ignored.  That means that whatever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will still be there.  Thus, when you look at a m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ex editor or file reading program, you will often s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directory listings, bits of other programs, and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stuff.  This does no harm, but can make work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file even more confusing.  One of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TREAD.EXE is to remove all this extraneou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 SO HOW DA YA FIX DIS MESS?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four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 way to look at the memo file and know which block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TREAD.EXE will take car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 way to add and subtract blocks within the memo file. 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o this, but it is awkward.  I have written a sh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is with less trouble- DBTPUSH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 way to examine and change the memo location point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file.  Any hex editor can do this. 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ZipZap 6.5 which is available on many BB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has excellent search features enabling you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records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Patience and a good sense of humor.  This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ngling a large ball of string.  If you just grab a fis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ull, you will only make the task more diffic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k is to figure out how to reverse the process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PY BOTH THE DATABASE AND MEMO FILES TO A SAFE PLAC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X THEM DIRECTLY.  NO RESPONSIBILITY IS ASSUMED FO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ROYED FILES.  Really, don't mess around.  Copy to a flo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BTREAD.EXE and follow the instructions.  Give i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mo file.  Start with block 0 and end with the la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nswer 'N' to the other questions. 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isplaying memo fields.  Field 0 should be mostly gibber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field should begin with the text of a memo.  I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enerally begin at the beginning of memos, you may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problems with the file.  If the memos seem to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each block, run the program again.  This time, answer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up option.  Note how the blocks are now blank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text.  If all looks well, run the program one more time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of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 list of all memos, each marked with the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run dBase and print some identifying record data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s for each record.  The format of this will depend o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 your database.  I am assuming that you have som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f the memos in a given record are correct.  In my ca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that the comments didn't match the item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If your database is very cryptic, it may not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atch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ismatches are few, it is probably best to correct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actual database.  If you are only dealing with 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records, this is the easiest method.  Use a hex edi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to locate the block numbers in the memo field. 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umber matches the block number of the memo which sh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cord.  Simply change the number to that of the mem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is large, you may be able to correct many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This requires far more thought, and some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can tell where the memos should be, you may fi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develops.  Often a group of memos will be shif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Use the DBTPUSH.EXE program to insert or remove a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ithin the memo file.  This will shift everything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badly the file was corrupted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lmost everything with just a few sh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or subtract a memo, remember that all the block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at point will be off by one.  Reprinting the memo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confusion.   In addition, you will have either a blank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problem), or a missing memo.  In the case of the missing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a new one for the proper record in the norm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Both programs must be in the same directory as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worked on.  They will run about 2.7 times fas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f a filename is given which does not exis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it.  If this occurs, just erase the empty file. 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nclude any serious error trapping in these progra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intended purpose and limited use it did not seem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e DBTPUSH.EXE program does not operate on the act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reates a new file under the name NEWMEMO.DB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is file back to whatever name is required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imilar to a large hammer.  It is fine if just a few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s are required, but if wielded with a heavy hand, i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stantial da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Much more information on dBase is available in the Ashton-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um of Compuserve Information Service. 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download at least the bug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I hereby release these programs into the public domai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ability is assumed for any loss or damage arising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misuse.  The user accepts all consequences of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s regarding these programs.  This type of program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ture hazardous to the data files it is used on.  No gua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made as to the suitability of the program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The source code is included.  Please feel free to play arou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it to your hearts desire.  There are many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ould be made, and probably some bugs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some new surprise occurs within my database, or I ge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s, version 1 will be the final relea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written and compiled in Turbo Basic, these list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work fine with Quick Basic 4.5 which also has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eature.  I do not know about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 dBase, dBase III Plus are trademarks of Ashton-Tat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Basic is a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Basic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