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 Base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ril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6 by Wizard L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ongest time I used a program called dCODE by Lawrence Ed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ssbaum. This program had a lot of capabilities, but the only on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used was to create a listing of the file structures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 was using in the programs I would write. I would usuall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utput to a file so I could also add the index keys that we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ata file to the text file that this would create. I c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is text file to my printer for a hard copy, and I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into my editor so I could quickly switch to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. dCODE served me well for many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 came a problem. I started writing my program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Pro FPT and CDX file types. dCODE could not give me a l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that contained memo fields when using these file type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got tired of going through all the steps I had to tak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ings I wanted. So this last weekend I sat down and sta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myself a program that would give me the listings I nee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hat I had become accustomed to. I also took thi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make a few cosmetic changes that I found pleasing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ed the ability for the program to also take the inde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keys and place them at the bottom of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result was this DBFSTRU program. It is written in CA-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 and uses only a few functions from Integrated Development C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(3) library. It serves my needs and supplies me with the listing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n the format Mr. Nussbaum's dCODE had provided me with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work with files from both CA-Clipper and FoxPro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in the CDX, IDX and NTX formats. I may someday add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Base MDX and NDX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reside anywhere in the path. The executabl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STRU.EXE. It is a DOS program and is totally command line dr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using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FSTRU &lt;DBFname&gt;[.DBF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DBFname&gt; is the name of the file you want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. The DBF extension is assum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al. You must add the full pat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ta file if it does not resi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o#  =  the name of the file or the devic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listing to. The default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ata file with a .STR extension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th was specified for the data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fault will also use that path.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 same name already exists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named with the .BAK exten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sting file will take it's place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isting .BAK file will be lost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N, LPN# or COM# to send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ly to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n#  =  the specification to use in searching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dex files. The default is the root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ata file and will look for index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CDX, IDX or NTX extension (in that or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using this option, wildcard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ordinary use, just typing DBFSTRU and the name of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ll you need to do. If the file is a FoxPro fil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open index file, the index will also be handled. Likewis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has a single index of the same name, but with an IDX or NT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this too will b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listing for a data file is automatically format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 has more than 30 fields, the listing will wrap ar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wo columns. A total of 98 fields can be accommodates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After that, a second page is printed. The index tags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re printed at the bottom of the last page. Eve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is sent to a file, that listing is formatted with pag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it easy to print the listing by simply copying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send a structure listing of a FoxPro file to SALES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index tags for SALES.C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FSTRU S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send the same listing directly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FSTRU SALES /o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send the structure listing to C:\FILES\SALES.ST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-Clipper file along with the index expressions for SALES1.NT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S2.NTX and SALES3.NT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FSTRU C:\FILES\SALES /nC:\FILES\SALES?.N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FSTRU C:\FILES\SALES /nC:\FILES\SA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vided as freeware.  The owner (that would be me) re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to the software.  DBFSTRU.EXE may be distributed by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, on-line BBS's, and shareware outlets provide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file is included UNMODIFIED and no fee higher than $10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ge, shipping, handling, diskettes, etc. is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ovided as-is, with no warranties or guarantees implied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loss resulting from the use of this program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of myself, Wizard Labs or any of it's agent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pirit, I don't plan to provide support for the program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it works on your system, use it.  If not,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sk, though, that anyone using the program on a regular basis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line on Compuserve to let me know. By the way, if you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a program for creating and maintaining data diction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 files, complete with printed listings, let me know. I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program to do this some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bert Ro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IS 73652,370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