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B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DEMOWARE EVALUATION COP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Robert A. Bo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F STATION is distribu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ck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016 Devo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tsworth, CA  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5330,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    R.BOB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FTSO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lzburger Haeuser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100 Hamburg 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rman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BS :+49-40-7665527/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IS : 100112,340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: 2:24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Terms and Conditions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ull Dow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DB, Close DB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DB, Rename DB, Delete DB 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Info, Quit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s . . . . . . . . . . . . . . . . . . . . 6, 7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Records 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Wizard Type 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pplication 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ield Links 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. . . . . .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 . . . . . . . . . . . . . . . . . . . . .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lete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index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up DB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Program 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 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s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ort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ormat 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shooting 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F STATION DEM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Robert A. Bo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 STATION may  only  be  used 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You  may use DBF STATION DEMOWAR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thirty days to determine it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eds.    If you continue  to use DB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WARE after  a period  of thirty 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 your  copy.    A  registration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 the distribution  fil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When  you   register  your  copy  of  DBF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WARE for  $29.95, you 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 without the 5 transf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You  may distribute DBF STATION DEMO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o  fee is  charged,  except  for  a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iskette" fee  or "connect time" charge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, the entire fee shall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You  may   NOT  use   DBF  STATION   DEMOWAR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  with any commercial endeav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You may NOT distribute the DBF STATI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 If  you  distribute DBF STATION DEMOWA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  the original  "archive" as 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.   You  may  not  add  any  files,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, nor  may you  re-archive it  us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archive program, etc.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software hasn'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NO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 DBF STATION  is distributed as "DEMOWARE"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absolutely no warranty, to the exten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pplicable state 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when   otherwise  stated  in  writing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bio, R  A B Consulting and/or  other parti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 STATION  "AS IS"  without  warranty 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,  the  implied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ness for  a particular 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quality and  performance of DBF STATION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 Should DBF  STATION prove 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st   of  all   necessary  remedies, 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  event will Robert A. Bobbio / Hack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ponsible  in any way for the behavior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of  DBF STATION.  In no event, unl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pplicable state law, will Robert A. Bobbio /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s or  any other  party who may distribut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as  permitted in  the licensing  agreement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le to  you for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  monies,   or   other   special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  damages   arising 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bility to  use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or   data  being   render  inaccurate  or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tained by  third parties or a fail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rate with any other program) DBF ST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 been  advised  of  the 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is a product Sharp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is a registered trademark of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 is written in Clipper 5.01 with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llow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ort.lib from BRI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nSix5.Lib. Copyright (c) 1991 by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forum Toolkit ver 2.0 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Rettig's library 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allows for the transfer of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II+ or IV compatible database file and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r.  On first use of this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reate a database file necessa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 However, at any time you can easi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dBase file of your own choosing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structure. Here are the basic step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) Copy the .DBF file of choic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r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) Ope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) Set Wiz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4) Set Wizard Application to transf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5) Set Field Links: Indicate to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eld/s should b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6) (If SENDing to Wizard) Tag which record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7) Initiat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  512k memory  min.,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mono or color, PC Link transfer cable and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MENU PULL DOWN DEFINITION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EN DB] Opens a database file to work with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menu pick list of .DB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in the current directory.  If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 to this program, a secondary .DB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to retain information about whic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for transfer to the WIZAR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has been used before, the appropriate .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also loaded as well as any inde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OSE DB] Close the current database file. 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records to disk and suspends any fur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.DBF file.  NOTE: This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for conformity but is not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 If a file is currently open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o another, use the [Open DB] optio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ose" the current file and then ope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REATE NEW DB] Create a new blank databas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efined field structure.  A dialog box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the user to enter a file name f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it is about to create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is no longer available it will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FLT_DB" and the user can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NAME DB] Rename an existing database,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. A menu pick list of .DB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presented.  After selecting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enter a new name for it.  If a simil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exists the user will be prompt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 DB] Delete an existing database,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.  A menu pick list of .DB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presented.  After selecting on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is presented to insure that the user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permanently delete this file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AG" fil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MPORTANT INFORMATION] Displays text pertaining to [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and Delete DB].  When the user wish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, please use the option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nvoking these commands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se options perform a multitud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memory pointer operations necessa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DOS is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UIT] Exit this program and return to DOS. 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currently open it will be proper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all related "TAG" files and index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database will be saved so i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automatically the next time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TA RECORDS] Opens the main window for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From this point a variety o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ING - [Up/Down] cursor movement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 [Left/Right] cursor movement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f currently displayed records.  [Pg Up/Pg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next screen full of records.  [Ctrl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Ctrl Pg Down] jumps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th regard to the currently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COLUMN HEADERS - A column header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this field 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TA RECORDS] - continued.  This option ope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for working with a database.  From this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ety of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- To enact a search of the databas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the field of choice and begin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you wish to locate.  As you type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.  Upon pressing [RETURN]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index should be created on this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xistent.  Answering yes "Y" will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ased on this field, search for the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record if found.  If answering no "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will not be created and the sear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y longer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n index has two advantages.  1)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on this field will be extremely fast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search, the entire database is re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in descending order based on this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back is that each index creates a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RECORD - Pressing [F2] switches focus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allow editing of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in the BROWSE window.  For the edit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effect, make sure to leave that fiel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or moving to the next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, then pressing [ESC]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mode.  [Ctrl Home/Ctrl End]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/last field of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RECORD - Pressing [F3] switches focus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allow entry of data into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p/Down] cursor movement jumps between fields.  [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/Ctrl End] jumps to the first/last fiel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[Ctrl C] ends the data entry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nd returns control to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[ESC] aborts the ADD record procedur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cycle Records function under "UTILITI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 [UNdele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CORD - Pressing [F4] asks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es to delete the record curren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window. Answering "Y" for yes will mark i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move it from the current display. 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data can be reinstated by using the "UN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rom the "UTILITIES"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TA RECORDS] - continued.  Opens the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a database.  From this poin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RECORD - Pressing [F5] changes the TAG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ly highlighted record while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An asterisk indicates that thi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for transfer to the WIZAR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peration.  A blank indicates no transf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" indicates this record was Newly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and will not be includ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Pressing [SHIFT F5] will emplo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 stated above and then skip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SORT - Pressing [F6] pulls all the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in the BROWSE window for easy view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y records marked "N" for new and prece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AGged records.  Pressing [F6] again return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the last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-WINDOW - Pressing [F7] opens a win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BROWSE window to displa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record exactly as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 ADJUST - Pressing [F8] allows the us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WIZARD window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when an 8000 series WIZAR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- Pressing [F9] displays a f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with optional tap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- Pressing [F10] displays a calend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G RECORDS] Allows the TAGging or UNTAGging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search phrase can be built to specify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WIZARD TYPE] Select the type of Wizar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APPLICATION] Select the Wizard application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FIELD LINKS] For a data transfer to occu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know which fields of the current dBase fil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inked to which fields of the Wizar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) Name: FNAME+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FIELD LINKS]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omplish this, select a dBase fiel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and link it to a Wizard applicatio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window.  At any point in the link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line of text directly abov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windows describing the NEXT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AB]: If a dBase field was mistakenly chos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the list by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more than one dBase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to some application fields.  AND..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at any point between the 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DITING AP FIELD LINKS] From this menu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in which multiple dbase fields and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to a single Appli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under "LINKED ITEMS" is a pick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text currently linked.  The "ITEM BUFFER"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ield or text that is to be ad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will INSert the "ITEM BUFFER" cont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highlighted item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will INSert the "ITEM BUFFER" cont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highlighted item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will swap the "ITEM BUFFER"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will remove the highlighted item to the "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will allow text to be entered into the "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" if no field is currently held there. 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blank spaces, use a single " a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 (i.e.)   (  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will insert a Newline character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Then use [F2] or [F3] to insert 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ND] This option will sort all the TAGged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hem to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Default Attributes] Depending o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, there are up to three different attribu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set (On/Off) for each recor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cret, Alarm and 8 or 4 line display).  If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not linked to these attribut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o specify a default sett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record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ND]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lect Transfer Mode] (Overwrite/Append to)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o Overwrite the dat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with the data being sent or App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lect Target Ram] (Main Ram/Expansion Ram) Some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capability of adding an Expansion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Expansion Ram if you wish the data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EIVE] This option will receive data from th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ovide a variety of selections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 WORD OF CAUTION ON RECEIVING DATA!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.DBF field is linked to a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he data may not always be placed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you intended.  Unless you specify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 in the (SET FIELD LINKS) sec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 character or comma (",")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centage algorithm to ATTEMPT to correctly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rom this single Application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linked .DB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lect Target Ram] (Main Ram/Expansion Ram) Some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capability of adding an Expansion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Expansion Ram if you wish the data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LECT OPTION FOR HANDLING RECEIV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contents of the WIZARD's memory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and you may choose whether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added 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 NEW DATA - with query" -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will be compared with the existing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r updated information is fou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ly displayed for approval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 NEW DATA - no query" - The contents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mpared with the existing database.  I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information  is fou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thou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 ALL DATA - with query" -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will be displayed, record by rec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val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 ALL DATA - no query" -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will be added to the database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EIVE]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LECT OPTION FOR 'TAG'GING RECEIV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ew records are added to the current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field will be set according to the opti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- New data, not tagged: The letter "N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ata that is Not marked for transf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6", then [CTRL+PGDN] while in the Edit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easy viewing of all new records. Also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5" will replace the "N" with a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] - Tagged for transfer: The new or add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rked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- Not tagged for transfer: The record will b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atabase but not marked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ERY US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with query" was chosen from the first menu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ill now be displayed one at a ti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right corner of the screen. 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is a menu of choices for handl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s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Wiz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dit this record] This option Will be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imilar record has been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the user can update the existing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whatever new data appears in the WIZ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nd existing record] Will display a sma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f the current database with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"Searching" - Browse window)  Pressing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lect the highlighted record so i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dited in the large window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dd as new record] Will cause the recor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ZARD window to be split-up into separ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d in a new record to be display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ulldow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EIVE]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isplay next record] Will abort a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ly displayed WIZARD window an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croll Wizard Window] Allows view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eturn to MAIN MENU] Abort any further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-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NDELETE] Records that were deleted at the EDIT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Ndeleted here by moving the cursor to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and pressing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cycle records) - Pressing [F2] will offer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turning ON or OFF record recycling.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default.  By setting recycling [ON]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reuse deleted records for any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" operations.  This saves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ing time by not having an ever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ion of deleted records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drawback is that records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vailable for UN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-INDEX] Recreates all indexes associat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Use this option if it appears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ut of order or are being displayed 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CK UP DB] Back up the current databa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nd a related DBF file containing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copied into either a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(\DBF_BKUP) or (ANOTHER)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.  The name of the related file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our letters of the main DBF and "_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OTHER) Use the [arrow] keys to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elector box to locat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ackup of the current database.  Pressing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itiate the backup procedu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displayed at the top of the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tore a backed-up database, copy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programs directory and use the "Open new  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t the FILE pull-dow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TISTICS] Displays a dialog box of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abase.  Including, number of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number of tagged records,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nd the number of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BOUT PROGRAM] Displays the program titl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0] will display a brief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DERING INFO]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BF STATION] IS AVAILABLE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2] to REGISTER THIS DEMO BY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$4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disk size (5-1/4 or 3-1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ornia residents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A. Bob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016 Devo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sworth, CA  9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or comments can be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330,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:      R.BOB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ONE REGISTRATION] Pressing [F2] at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se instructions for regist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gister this demo by phon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listed below, an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have a Visa or Discover 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give your name and car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KEY number below. 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valid KEY wor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(818) 882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 10 to 6 Tue-Fri, 10 to 5 Sat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COLORS] Set the colors used for the variou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PORT] Specify the serial port to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o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TE FORMAT] Set the date display forma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in your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CULATOR] Displays a four function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tap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ENDAR] Displays a calendar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different types of databa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ave the extension (.DBF).  Such as 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+, IV, Clipper, Foxbase, DBman and many mo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which are compatible with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try and detect the differences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F POSSIBLE.  The author has tried to accommo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as he could get his hands on but I'm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to be some out there that I haven't see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doubtedly cause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V - If a dBase IV file is detect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named with the extension (.DF4 and .DT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 file) and a new III+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OES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having a problem transferring data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Make sure the cable is plugged into the correc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hat is specifi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s the organizers batteries 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Is SECRET mode enabled on the organiz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re you accessing the correct ram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r (MAIN OR EXPAN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A WIZARD FIELD INTO SEVERAL .DBF FIELDS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SEVERAL .DBF FIELDS INTO ONE WIZA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ing data into the Wizard on a fiel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it is a good idea to press the New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individual piece of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RESS, CITY, STATE AND ZIP CODE).  Then a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LINKS screen in DBF STATION, link all four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together under the Wizard AP field ADDRES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F7] to put a Newline character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and then use [F2] or [F3] to insert i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ked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receive operations DBF STATIO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 character (or any other text specif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 as a marker for splitting up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ING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 STATION will operate best with no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y Resident) programs occupying mem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memory configured a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choose the MS-DOS icon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un DBF STATION.  The program will fun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slower as Windows is occupying a fai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his will be most notice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of newly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