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BF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program to find which DBF's contain a D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iam P.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Tea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49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tendorf, Iowa 5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19) 355-0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Computer Tea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SCAN  is  NOT  public  domain  or  free  software,  but  i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 this software are granted  a limited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n evaluation copy for trial use on a private, non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 for the  express  purpose of  determining whether  DBFSC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for  their needs.   At the  end of  this trial   perio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ither register your copy or discontinue using DBF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if you regularly use this program then you should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BFSCAN registration entitles you to use the program on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available to you, with the  following restriction: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have  access to this  program or may  use it, then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 granted a limited license to copy DBFSCAN onl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cense does  NOT  include  distribution  or  copying 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 any fee other than a nominal 'disk charge'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$7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ion in modified form; the full DBFSCAN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GISTER documentation must be included,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 of  electronic  bulletin   board  systems   (Sysops)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DBFSCAN for downloading by their users,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 FOR CLIPPER PROGRAMMERS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DBFSCAN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Field Names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Paths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Report Name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Report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Report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REPORT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DISCLAIMER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SCAN is a utility program for  the xBase programmer. I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and easy  method to locate all  of the DBF files  which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 more specific  FIELD  names. It  works  with all  DBASE III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DBF  file formats. This  includes DBASE III+,  CLI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imple terms, DBFSCAN will examine all  DBF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create a report listing those DBF files which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FIELD names that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was  written  to  save time  when  doing xBas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.   When  we needed to modify  a FIELD's size or see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 was  already used,  we  would manually  look at  the  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.  DBFSCAN was written to automate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NUS FOR CLIPPE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 index files were  created with  CLIPPER and your 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atch your DBF file  names, then DBFSCAN will list those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contain any of the FIELD names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are looking for all DBF's which contai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USTNUMBER,  and  if  DBFSCAN  locates CUSTNUMBER  in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.DBF, then DBFSCAN will  look to see if the file  CUST.NTX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t does, DBFSCAN will report if the formula used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 contained CUST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DBFSCAN  all you need to  do is 'unfold' DBFSCAN 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format in  which it  is  normally distributed. 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create  a separate subdirectory for DBFSCAN  or put DBF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base programming tool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USE DB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art  DBFSCAN,  enter  DBFSCAN from  the  DOS  prompt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 which contains  DBFSCAN.EXE is  included  in your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you can enter DBFSCAN from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DBFSCAN, you will see a screen with the belo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---------- Menu 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1) Edit Field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2) Edit Path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3) Edit Report Nam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4) Create Repor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5) View Repor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6) Print Repor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7) Exi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 entry, you can 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Use the Up/Down arrow keys to highlight the desired choi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Enter the Number (1 through 7) of the 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eld Names:   Use this option to enter the Dbase FIEL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ant to search on.  You can enter up to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FIELD names.  Press ENTER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typed each FIELD name.  Press PgD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the last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Paths:         Use this option to enter the DOS PATH'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ies that contain the DB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ant to search.  You can enter up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PATH statements. 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typed each PATH statement.  Press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entering the last PATH statemen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enter fully qualified PATH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; C:\PAYROLL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Report Name:   Use this option to enter the DOS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DBFSCAN will output the repor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located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currently are working in.  DBF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tore the report in ASCII form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OS file.  If the file nam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ed, DBFSCAN will overlay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report.  For example, you c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ort file name like DBFSCAN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Report:      Use this option to create a new report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you execute DBFSCAN, you shoul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.  A message box will displa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port is being created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needed to create a report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Dbase FIELD's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 files that you ar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Report:        Use this option to view the report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"4) Create Report". 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report, you can use the Up/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keys and the PgUp/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e report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report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port:       Use this option to print the report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"4) Create Report"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the report to LPT1.  If you ne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ifferent port, then you will need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SCAN and use the DOS "TYPE" comman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port.  For example, if you ne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LPT2 and your report name is DBFSCAN.R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would enter:  TYPE DBFSCAN.REP &gt;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               Use this option to exit DBFSCA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ate: 05/16/92            DBFSCAN            Time: 16:10:19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IRECTORY: C:\ACCOUNTS\DAT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ELD      DBF    TYPE LEN DEC  INDE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CUSTNO    APMEM01  C   10   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CUSTNO    ARAUI01  C   10   0  FCUSTNO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CUSTNO    ARAUT01  C   10   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CUSTNO    ARCAS01  C   10   0  FCUSTNO+FSYSCHK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TEMNO    ARAUT01  C   20   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TEMNO    ARHTR01  C   20   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TEMNO    ARITM01  C   20   0  FITEMNO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TEMNO    ARTRF01  C   20   0  FITEMNO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IRECTORY: C:\TIMEBILL\DAT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IELD      DBF    TYPE LEN DEC  INDE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CUSTNO    TBAUI01  C    6   0  FCUSTNO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CUSTNO    TBCAS01  C    6   0  FCUSTNO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CUSTNO    TBHCA01  C    6   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CUSTNO    TBINV01  C    6   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ample report was created by searching for Dbase FIEL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USTNO and FITEMNO in PATH's C:\ACCOUNTS\DATA and C:\TIMEBILL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and TIME that the report was created are shown o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results for each PATH are separated by a heading which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 PATH.  Within each PATH, FIELD's are listed in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ntered on the DBFSCA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above sample report was created for our CLIPPER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cludes INDEX information.  When you use DBFSCAN on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other than CLIPPER, the INDEX area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ple report shows in DBF files in C:\ACCOUNTS\DATA that FCUST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Length of 10 and in DBF files in C:\TIMEBILL\DATA that FCUST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Length of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SCAN was written in Clipper and  should run on all IBM's and 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's and with nearly any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SCAN is being  distributed as SHAREWARE; you  are free to mak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pies  of  them as  you  like, and  to  share it  with 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ay NOT modify it and the program and documenta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el together.  If you find  DBFSCAN useful, you are  encoura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your  copy. The license fee is only  $20, and if you'v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ming,  you know the  amount of  time and energy  that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 program such as DBFSCAN.  $20 is  far less than you would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"commercial"  program  of  the same  quality.    If 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ion  isn't incentive enough  for you, registered  us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ceive the latest version (without any title screen delay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updates for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hope that  you  find DBFSCAN  useful,  and  we encourage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We  are   always  open  to  suggestions,   whether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r  not.  We would also appreciate reports of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 software.  You  may send any contributions,  sugges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Team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49 Stat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ndorf, Iowa 527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19) 355-0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program is  supplied as-is. Computer  Team, Inc. disclaims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of  fitness of this program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Computer Team, Inc. assumes no  liability for damages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