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FKEY V1.9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KEY is not a public domain program! Use of DBF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asonable evaluation period requires registering th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gistering you will receive DBFKEY.OBJ 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fill out the form and mail it along with a check (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authorization signature) for US$ 7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o Villar Cons.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Silva Paulet 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160 Fortaleza CE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/Titl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__________________ St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_______________________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card #:_____________________ Exp.Date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allow four weeks for deliver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