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bjecTe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66 Harristown Road,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len Rock, NJ 07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: 201-445-5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: 201-445-5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: 201-445-5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les: 201-445-57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ass(y) v2.0c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Class(y) v2.0a to v2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in v2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ing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Class(y) v2.0b to v2.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in v2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ing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bout Exo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two separate patches: a patch to update Clas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a to v2.0b, and a patch to update v2.0b to v2.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use one or both of these patches,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already have.  The following table should help you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atches to apply, or what other action to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x         See note to Class(y) v1.0 use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          Contact ObjecTech - you may not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users of v2.0 should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ree update to v2.0a, including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a         Apply 2.0b patch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apply 2.0c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b         Apply 2.0c patch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Class(y) v1.0 users: the upgrade to Class(y) v2.0b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direct from ObjecTech.  Please call us at 800-825-277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-445-5758 for more information.  If you have not yet purch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Class(y) v2.0, please be aware that you may not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bjecTech, Inc.  When ObjecTech took over publication of Clas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vember 1992, we were unable to obtain the database of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rom the previous publishers.  We apologize for any in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have caused.  If you wish to receive announcements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related products, as well as free technical suppo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lass(y) you already own, please register by sending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, at 201-445-5462, with your name, address, phone and fax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(y) version and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packag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SY2B.RTP       Patch file to convert v2.0a to v2.0b</w:t>
      </w:r>
    </w:p>
    <w:p>
      <w:pPr>
        <w:pStyle w:val="PreformattedText"/>
        <w:bidi w:val="0"/>
        <w:spacing w:before="0" w:after="0"/>
        <w:jc w:val="left"/>
        <w:rPr/>
      </w:pPr>
      <w:r>
        <w:rPr/>
        <w:t>CSY2C.RTP       Patch file to convert v2.0b to v2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YPATCH.DOC  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should be copied into the directory in which Class(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efore applying any of the patches.  Also, please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EXE, which was supplied on the Class(y) v2.0a distributi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in the current directory o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Class(y) v2.0a to v2.0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2.0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(y) v2.0b fixes three problems that were found in v2.0a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mpatibility problems with Clipper 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 bug in the Class(y) Enhanced Object Inspector c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and termination of the application when viewin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in the inspector.  Version 2.0b correc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Under Clipper 5.2 with Class(y) v2.0a, the Clipper debug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object inspector did not operate correctly - it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 object to be viewed once.  This has been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ersion 2.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When linking with .RTLink, using Class(y) v2.0a and Clipper 5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(y) modules could cause a warning message "Undefine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ER501" to be generated.  Version 2.0b correc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the patch for Class(y) 2.0b, you should hav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Class(y) v2.0a on your hard disk.  Eigh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, including the READ.ME file, so if you do not have Clas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installed you should reinstall it from the v2.0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according to the instructions in the v2.0a READ.ME fil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apply this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directory which contains Class(y) v2.0a and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files are contained in that directory, along with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TCH.EXE, as described in the File List section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following command to apply the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 CSY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tch process is complete, the directory should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opy of Class(y) v2.0b.  If you experience any proble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reinstall v2.0a from the original distribution dis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d files are CLASSY.LIB, CLASSY2.CH, CSYINSP.LIB, CYERRSYS.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.ME.  New files are CSYHASH.C, CSYHASH.OBJ, and CYBASE52.L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SYHASH.C and CSYHASH.OBJ are required by the sampl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should be moved into the SOURCE\SAMPLE directory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has been applied.  The patch will initially create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lass(y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uccessfully applied the 2.0b patch, you should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 2.0c patch using the command "PATCH CSY2C". 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can be 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Class(y) v2.0b to v2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2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Class(y) v2.0c works in both real and protected modes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now works with both ExoSpace and Clip4Win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parate library (such as CLASSYW.LIB or CLASSYX.LIB)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ExoSpace, see the section entitled "No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oSpace"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:  When overlaying the Class(y) library with Blin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w essential that both the _CYCLASS _and_ the CSYX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are kept in the root.  See the IMPORTANT NOTES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ched 2.0c READ.ME (prior to the file list)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the patch for Class(y) v2.0c, you should hav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Class(y) v2.0b on your hard disk.  Fiv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, including the READ.ME file, so if you do not have Clas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b fully installed you should reinstall it from the v2.0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.  If you only have the v2.0a distribution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nsure that it is fully installed and apply the v2.0b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ttempting to apply the v2.0c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directory which contains Class(y) v2.0b and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files are contained in that directory, along with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TCH.EXE, as described in the File List section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following command to apply the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 CSY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tch process is complete, the directory should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opy of Class(y) v2.0c.  If you experience any proble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completely reinstall v2.0b before reapplying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pies of the Class(y) libraries or header file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n your system, you should ensure that you cop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c files over the ol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d files are CLASSY.LIB, CSYINSP.LIB, CYERRSYS.OBJ, MAKE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.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patched READ.ME file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(y) v2.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bout Exo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oSpace is an exciting new product jointly developed by ObjecTe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Design International, Inc.  It allows Clipper application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ected mode, giving applications direct access to exte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or eliminating the need for virtual memory swapp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performance.  It eliminates most memory problems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pper applications and simplifies linking, since code over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xoSpace is completely automatic and requires n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.  ExoSpace replaces the Clipper virtual memory (VM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otected-mode VM system licensed from Rational Systems Inc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liable VM system used in Lotus 1-2-3 and in products fro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as Borland and IBM.  ExoSpace thus completely eliminates V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errors (a.k.a. 5333 errors) in C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ssociates International, Inc. (CA), the publish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Clipper, recognized the importance of ExoSpace and in August 1993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ExoSpace and all rights to its technology from ObjecTe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Design.  By virtue of its size, CA was able to reduce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Space to as low as $99 for users of CA-Clipper 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ech highly recommends ExoSpace to users of Class(y). 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ExoSpace improves performance of object-orien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ally, by reducing or eliminating the frequent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which occurs in systems which make heavy use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ExoSpace can help in identifying the source of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C and Aseembler code, whether due to third-party or in-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CA-Clipper ExoSpace can be obtained from CA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CALL-CAI (800-225-5224).  ObjecTech will gladly answ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you may have about using ExoSpace with Class(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