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swap memory to EMS, Extended or Dis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 It was borrowed and then modified to work with clipp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code was kindly donated to Public Domain!  To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 FI TEST,CSWAP,SWAP 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.ASM actually does the work.   The C program i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and Clipper.  I didn't want to change the a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TES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.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6-352-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/1200/2400/9600 V.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40/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