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Help  is intended  for  use  by database  developers;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are written at peer to pe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helpDM.com only  allows a limited  help file to 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stration purposes. FULLHELP.HLP  was created with cshel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how how the help file  would actually be generated.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help.hlp to sample.hlp (i.e. COPY fullhelp.hlp sample.hl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with the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