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help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Season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�Senstive Help System for Clipper Application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S T R U C T I O N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going to be quite brief. CShelp is a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implement and CSHelp CAN BE INCLUDED INTO EXIST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ITH LITTLE OR NO MODIFICATION TO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owever need to have the original source 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object files in order to link in the cshelp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help uses the F1 Key.  When a Clipper program is compil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is set to 'help' automatically unless specifical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the F1 key for another purpos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not be able to use CS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g CShelp is essentially a three part process, (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the appropriate object module into your application, 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help source file and (3.) generating the finish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se steps will be discussed in detail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LIPPER is a registered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ed Concepts is not affiliated with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IN THE APPROPRIATE OBJECT MODU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help comes with following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) CSHLP87.OBJ  --  For use with Clipper summer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) CSHLP87T.OBJ --  For use with Clipper summer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s that include Clipp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) CSHLP50.OBJ  --  For use with Clipper 5.01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) CSHLP50T.OBJ --  For use with Clipper 5.01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nclude Clipper Tool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lipper Summer 87 without Clipper Tools On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LIB files are in the 'C:' root ( OK, I know that's ridicu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s you can see the box below is a bit tight.) you could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.bat as follows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L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lipper %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F NOT ERRORLEVEL 1 Plink86 FI %1, cshlp87 LIB C:\CLIPPER, C:\EXTEND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f you are not using Clipper Tools One then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clare a public variable called 'HELPFILE' in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it to explicitly point to the help file you create.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lipper Tools One just make sure that your help file ha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your .exe file and the extension .hlp and that it is i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your .exe file.  For instance if you hav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ROGRAMS\MAIL.EXE then the help file would be D:\PROGRAMS\MAIL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THE HELP SOURC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letion: �.HC0001 [ title  ...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@@proc1:nnnn  [~~var1:nnnn] [~~var2:nnnn] [ ... ]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@@proc2:nnnn] [ ...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@@...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atory-&gt;�@@END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.HC0002 [ title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irst help screen goes here .....................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help screen number is 0002 ......................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.HC0003 [ title 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........................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.(help screen 0003).....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..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atory-&gt;�.HCEND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)  .HC0001 must be at the very beginning of th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not be preceded by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)  All numbers following .HC must be exactly 4 digits lo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numbers are the help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)  All numbers following .HC must be in numer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numbers may be skipped or rep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:   .HC0001  index inf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HC0002  General Help Screen  ����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HC0003  Update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HC0001  index inf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HC0002  Help One     ���� Not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HC0004  Help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) All procedure names must be enter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@procname:n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@ = Mandatory prefix fo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name = Name of procedure 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= Mandatory delim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nnn = Number of help screen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must match a valid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number of procedures o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point to the sam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) All variable names must be enter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variable:n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 = Mandatory prefix f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= Name of variable or fiel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= Mandatory delim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nnn = Number of help screen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overrides current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Must be specified after procedu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it is being accessed b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procedure or funct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have to be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) Maximum help screen width is 6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) @@ENDS  Must be entered before .HC0002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 inde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) .HCENDS  Must be included to mark the end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Setting the environment variable SHOWHELP to OK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hlp##.obj linked into your program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ell you which procedure and variable nam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showhelp=OK     (no spaces and 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THE FINISHED HELP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the finished HELP file you use the program cshel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help &lt;source&gt;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:    cshelp  sample.src  sampl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cshelpdm.com is used in place of cshelp.com for demo purpo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help.com will attempt to locate any obvious errors i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fore generating the help file. If it finds any errors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you what they are so that you can fix them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ing is the absolute minimum that should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help file. Use this in conjuntion with setting SHOW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to find out the names of the procedures and variables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help screen for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HC000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@dummy:000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@@END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HC0002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HCEND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HELP.EXE   HELP FIL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any ASCII editor to create your help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EdHelp.exe is useful because its edit wind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the same size as the help window.  EDHELP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edit files up to approximately 5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FIND.COM   (THIS UTILITY NOT INCLUDED ON DEMO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FIND is a utility for searching a list of files for a patte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It is similar to the DOS find command, bu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FIND PROCEDURE *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FIND "MENU TO SEL" *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FIND .HC sample.src &gt; c: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on the sample.src file included and then view list.do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help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Shelp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 a Serial Numbered Disk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help.com and  all supporting files and license to us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LL DOCUMENTATION IS ON DISK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 $29.95 each.     Qty:____  Pric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enclosed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payments by check or money order (in US fu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soned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3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73 N. Nellis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 Vegas, Nevada 89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learn about CShelp 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have a copy of CShelpDM, Where did you get i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