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a utility for Clipp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Clipper 87. Link using clipper.lib and extend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need to compile CONVERT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See top of CONVERT.PRG for author info. (Feedback 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WHAT "CONVERT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 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 CL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 WHAT "CONVERT"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takes dBASE/Clipper co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color to" command has been used to set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a monochrome monotor (e.g. "set color to w")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of code in which only the "set color to"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so that they will display on a monochrome monito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lor monitor in colors selected by you. The SE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oose color attributes to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attributes in your code.  Thu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"set color to w+" will appear in the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set color to 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R("B+/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+/N are the color attributes you have selected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+ and the "user defined function" CLR() is utiliz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ompatible for both monochrome and color monitors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efore conversion" code is "noted out" so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"conversion" has done what you wished it to do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ks whether you wish to add the CLR() func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of code.  This function MUST be add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SET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CR.PRG (Separate program to create conv.mem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ference only. Not needed to create CONVER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. 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R                                   NOTE:  I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l_attrib                            designed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COLOR()                                   monochrome moni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 to &amp;cl_attrib                      as a color moni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do NO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ase                                     attributes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upper(cl_attrib) = "GR+/N"           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 to w                         color attribute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upper(cl_attrib) = "GR+/R"            in this CL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upper(cl_attrib) = "GR+/N,GR+/R,,,GR+/B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R. upper(cl_attrib) = "GR+/N,GR+/B,,,GR+/B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R. upper(cl_attrib) = "GR+/N,W+/R,,,GR+/B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R. upper(cl_attrib) = "GR+/N,W+/B,,,GR+/B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 to w,i,,,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[*] $ cl_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 to w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 to 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