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M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E T -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- 1993 by 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C2 Box 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brightsville, PA 1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: (717)643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(717)643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(717)643-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(717)643-1261                       rev 2.87  (03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....................................  7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 General 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CV[A]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END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LF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....................................... 14,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[N]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HK ......................................... 18,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[I][N] ................................... 20,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FO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VOR 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........................................ 26,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B 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AT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CD ........................................ 30,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ONE ....................................... 32,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INPUT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RING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IME ....................................... 36,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......................................... 38,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B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CMD ....................................... 43,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CNT ........................................ 47,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CNT 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RECV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RECV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SEND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RECV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SEND 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hooting ................................ 57,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Codes 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Auxilary-Byte Table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Clipper Event Trapping Notes 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purchasing the COMET/COMET-MP communication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offers a no nonsense money back guarantee to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.  If purchased from CompuSolve you may retur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 for any reason within 30 days of receip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fund (minus shipping costs).  If you bought COME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mpuSolve you'll need to call and get a return autho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fore sending any materials back.  If purchase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order firm or elsewhere you'll need to contact them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return information and refund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very effort has been made to make COMET reliable and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no software publisher can guarantee 100% bug fre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will make every effort to investigate bug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ork around solutions and promptly offer software fix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grants the original purchaser an unlimited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COMET software under the following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developing application software using the COMET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and associated manual, only one PC is to have COM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t any given time.  Copying of the printed manua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ly prohibited, unless permission is obtai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olv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fter developing an application, you are entitled to fre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e COMET library file along with the res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's programs.  For Clipper applicatio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T.OBJ (or COMETMP.OBJ) library file is directly link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executable programs so no COMET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.  Interpretative dBASE languages should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ET.BIN (or COMETMP.BIN) library fil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s.  In no instance shou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COMET.BIN or COMETMP.BIN files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not willing to agree to the above license term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MET within the first 30 days of receipt for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any of our technical support service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of COMET or COMET-MP by filling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egistration form, which can then be faxed or mai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:   (717) 643-1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support is free for the first 60 days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.  Beyond the first 60 days, there is a charge of $2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r a yearly support plan costing $55 (Amex, MC and V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(BBS):  (717) 643-1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free technical support is available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24 hour a day bulletin board.  The board operates at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up to 9600 baud, 8 data bits, no parity and 1 stop bit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 use for the sample terminal emulation program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COM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ogging on to the system, leave your questions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-mail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 (717) 643-1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nlimited free support is provided when inqui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our FAX machine which is operative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nsert the COMET/COMETMP diskette into any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hange to the hard disk directory where you want the COM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be installed using DOS's  "C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ssuming you've put the diskette in drive A, run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s listed below for your database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CMETCLIP  - Clipper (all vers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CMETD3FX  - dBASEIII and Fox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CMETD4FP  - dBASEIV and Fox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CMETQSIL  - QuickSi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CM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install the Clipper version of COMET into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's C:\CLIP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nstallation procedure will extract the following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files into the indicated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ort version library (COM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COMET.BIN (CMETD3FX, CMETD4FP or CMETQS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MET.OBJ (CMETC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 Port version library (COMET-M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COMETMP.BIN (CMETD3FX, CMETD4FP or CMETQS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METMP.OBJ (CMETC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TERMINAL.PRG  (example terminal emulatio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READ.ME (latest release notes, PLEASE REA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MET and COMET-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olve offers two versions of its communications libr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and COMET-MP.  COMET is the single port version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any COM port, but allows only one COM port to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.  COMET-MP is the Multi Port version allowing f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ve COM ports to be in use simultaneously. 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rts supported and the slight addi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of COMET-MP, the product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rest of this manual we are making reference t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when we use the name CO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is an add on communications library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II/IV, FoxBase, FoxPro 1.0/2.0, Clipper S87/5.0, dBX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ilver.  COMET extends these database languages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communications capabilities.  One of COMET's most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is that all of its commands operate entire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leaving your program free to do other tasks. 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have to wait for lengthy file transfers to complet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turned to your database application.  Imagine a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posting invoices while COMET handles incoming modem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file transfers, all in the back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er defined COM port I/O addresses and interrupts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all IBM PC compatible COM ports, including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by companies such as DigiBoard (PC/X and MODEM/X b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T Research.  COMET-MP allows multiple COM ports to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RQ interrupt, resulting in the transparent use of such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boards.  No special commands are needed to use one vend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versus another.  COMET fully supports the standard 16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s as well as the latest 16550 buffered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ssumes the reader is somewhat familiar with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and its terminology (ie. baud rate, parity,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etc.).  Those not familiar with such terms should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books on the subject.  In addition, those int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modem communications are well advised to obtain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 for their particular modem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s and comman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MET is primarily intended for use within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will also work from the dot prompt of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languages with the exception of Clipper, as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language (Clipper developers: link COMET with Nantuck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.PRG to test from a dot prompt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using COMET from the dot prompt is one of the bes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familiarize themselves with COM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w lines demonstrate how easy it is to OPEN a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1) with a Hayes compatible modem attached, then have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LOAD COMET                          &amp;&amp; Not needed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OpenCmd = 'OPEN COM1:2400,N,8,1,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Open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ial = 'OUTPUT #1,ATDT123-4567'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'll CLOSE COM1 and force modem to dis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sCmd = 'CLOSE #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Cl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AD COMET and CALL COMET ... commands above, replace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ETMP if you have purchased the Multi Por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 the Dial command is intended fo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odem, not a voice call.  To make a voice ca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add a semi-colon after the phone #, but before the CHR(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= 'OUTPUT #1,ATDT123-4567;' + CHR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-colon is one of several "Dial Modifiers" suppor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modem command set. It instructs the modem to retur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mmand state immediately after dialing, rather than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dem to answer and synchronize carrie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esting COMET from the dot prompt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nd later examine the sample program TERMINAL.PRG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terminal emulation program demonstrating many of COM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lipper users will need to first compile and then lin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LIPPER TERMINAL.PRG     (compile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Using PLINK86 or RTLINK to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&gt;FILE TERMINAL.OBJ, COMET.OBJ     (or COMETMP.OB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&gt;OUTPUT TERMINA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&gt;LIB CLIPPER, EXT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COMET's command set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invoked by using the CALL ... WITH command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each databa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format of the CALL statement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&lt;varC&gt;         &amp;&amp; Single port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MP WITH &lt;varC&gt;       &amp;&amp; Multi P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is a character variable consisting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name of the COMET command to perform (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ort#(1-5) followed by a comma  (command 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ommand parameters/arguments (command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ass results or data back to the databas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modifies a portion of &lt;varC&gt;'s contents after perfor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command.  Using a database SUBSTR function, on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returned information from &lt;varC&gt;. This return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tarts immediately after the comma which separates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from the rest of the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ET will never increase the length of &lt;varC&gt;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data.  If &lt;varC&gt; is not long enough, COMET simply trun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being returned.  If COMET increased &lt;varC&gt;'s lengt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language's internal variable memory map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ET is passed an invalid command name or parameter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ne or two characters of &lt;varC&gt; will be modif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error code as detailed in appendix A.  A simpl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test whether COMET is reporting an error is to com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wo letters of returned &lt;varC&gt; against the first two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nam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t is highly recommended that you implemen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r function to do all CALLs to COMET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e actual CALL using the procedure's parameter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est for any COMET reported erro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rom a raw speed point of view, inline coding of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 CALL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statements will result in slightly fast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and initialize COM port #1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"OPEN COM1:2400,N,8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penCmd         &amp;&amp; CALL COMETMP (if Multi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w test for an error by testing 1st two chars of Open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asOK = IIF(OpenCmd = "OP", .T.,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 OPENed ok, send text "Hello World" and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nWas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Cmd = "OUTPUT #1,Hello World" + CHR(13) + CHR(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Outpu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"COMET OPEN command failed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his code demonstrates the recommended way to perform all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mmands using a centralized CALLing procedure approa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ests for COMET repor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WasOk = COMET_CALL("OPEN COM1:2400,N,8,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nWas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Ok = COMET_CALL("OUTPUT #1,Hello World" +CHR(13) + CHR(1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COMET OPEN command failed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MET_CALL      &amp;&amp; PROCEDURE stmt if dBASEIII/Fox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ome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1st 2 letters of command name so we can test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1_2 = LEFT(CometCmd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ometCmd      &amp;&amp; Perform COM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w see if COMET reported any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= IIF(CometCmd = Command1_2, .T., 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k                       &amp;&amp; Return command success/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bes notation convention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- Specifies the required syntax and format of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variable passed to COMET  for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- The character type variable that must be passed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TH clause of the CALL statement.  This variable may con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combination of string constants or othe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- Specifies the contents of &lt;varC&gt; after COMET h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with any results/data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- Used to indicate either optional command parame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upplied upon entry, or data that might be retur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depending on circumstances.  The brackets are not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unless explicitly stated for a giv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- Means OR,  indicating that 1 or more choic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Expr1 | Expr2 means expression1 OR expression2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hat require numeric values as part of &lt;varC&gt;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decimal or hexadecimal format.  Decimal is assum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nless a number is preceded by an "x" o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100    =  decimal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00    =  decimal 256  (hex 0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RECV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ARECV[A] #P, filespec [,timeou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= DOS path\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= # seconds before auto-close (0 - 3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-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- busy (previous file transfer still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SEND, AUTOLF, FCHK, FLUSH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gin capturing of incoming COM port data into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Unless the A option is indicated (Append), ARECV cre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overwriting any existing file of the same name. AREC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s to an existing file.  The optional timeou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duration of COM port receiver inactivit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osing the file and canceling the captu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imeout is 60 seconds.  Specify a value of 0 t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close feature.  Other than a timeout, there are tw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he file can be closed; if a DOS End-Of-File (EOF = 1Ah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d) character is received or a FLUSH command is give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.  ARECV will use flow control to insure no data is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EN command has specified either Xon/Xoff or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Use FCHK to determine the number of bytes captu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as well as determine if any data loss has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XModem and YModem commands, ARECV will allow OUT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 to the port even while capturing is in prog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the INPUT command can also be used during ARECV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OM port data in a real time manner.  For xBASE diale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low level file commands (ie. FOPEN() FCLOSE() )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extract the file contents using these low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even while the ARECV capture is in progress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FOPEN(), be sure to do a COMET "FLUSH #P,0" to force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up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itiates capturing of port #1 data to a new file with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60 second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Cmd = 'ARECV #1,\MYDIR\MYFILE.RCV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ecv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itiate capture, but append to existing file and no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Cmd2 = 'ARECVA #1,\DBASE\CAPTURE.TXT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ecv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ASEND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RECV, FCHK, FLUSH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gin sending of a file out the specified COM port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hecking protocol is used as the file is simply copi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.  Use only when either errors can be tolerated (e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, sender and receiver are directly wired together, 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error correcting modems are in use.  Although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used to send ASCII rather than binary fil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be sent including control characters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that determines when ASEND completes.  ASE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flow control if the port was OPENed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or Rts/cts specified.  Use FCHK to determine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sent so far.  To cancel ASEND at any time, issue a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nd a file out port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md = 'ASEND #1,\MYDIR\MYF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e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 how COMET returns immediately while file gets 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ome time later, get fil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hk = 'FCHK #1,' + SPACE(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end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 0 SAY SendChk              &amp;&amp; Display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UT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AUTOLF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the automatic generation of linefeed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ort's receive buffer.  Specify n=1 to enable or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this feature.  If enabled, a linefe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fter each carriage return received by the port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doing a file receive command other than ARECV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of COM port data with ARECV is affected by the AUT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 By default, AUTOLF is disabled (n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on = "AUTOLF #2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off = "AUTOLF #2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nt to capture data to a file and force auto linef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= "ARECV #2,CAPFILE.TXT,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L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op to wait until capture i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KStat = "FCHK #2," + SPACE(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FCHK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"ACTIVE" $ FCHKS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uld extract file size from FCHKStat and display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ET WITH FCHK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LFoff    &amp;&amp; Capture finished, clr auto L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BREAK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the specified port's UART transmit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(transmit data line held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On = "BREAK #1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Off = "BREAK #1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Break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some desire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BUFFER #P, seg: len"   (non-CLIPP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arC&gt; = "BUFFER #P, [seg:] len" (CLIPP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   = segment address for start of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  = length of buffer in bytes (must be &gt; 1024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s" = Illegal/missing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l" = Illegal/miss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the default buffer size and/or loc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den for the specified port.  By default COMET reserve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for each port's buffer.  This buffer space i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received data, including file receiv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ata being transmitted, only for file sen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the 1024 byte buffer may be too small resul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data as can be determined by FCHK's or RXCNT's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error messages.  In most buffer overflow cases thoug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can easily be solved by specifying some form of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n the OPEN command.  If the sending devic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low control, then increasing the buffer size may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Clipper languages must specify a segment value in hig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ve 6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gment value is optional for Clipper and if omitted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ttempt to get the memory from DOS.  To insure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 for DOS to allocate, Clipper users shoul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&lt;nKbytes&gt; in the CLIPPER environment variab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 SET CLIPPER=X66        (reserves 66K of DOS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BUFFER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gua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gment address and buffer length are given, COME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arting at seg:0000 for a length of len byt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's buffer.  No checking is done to see if thi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conflicts with other programs, so be sure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unused (use a memory analysis program like MANIF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uarterDeck).  This allows one to create very large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S's high memory area without reducing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 available to DOS and programs.  The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for any one buffer is 64k (6553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*Create new buffer starting at C000:0000 for 8192 *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emBuff = "BUFFER #1, xC000:  819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HiMem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ON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ly a length parameter is passed, COMET will request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rom DOS that is len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&lt;varC&gt; = "BUFFER #1, x1000" will attempt to establish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hat is 1000h (4096d)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nd length values may be in either heXidecimal o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Hexadecimal numbers must be preceded by an upp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ort gets CLOSEd, any custom buffer information is l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pecified again after the port is once agai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CLOS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CLOSE[N] [#P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USH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ut down one or all currently OPENed COM ports.  If no port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specified, then all OPEN ports will be closed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vailable unless reOPENed.  If any of the port(s)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file transfers going on, these will be terminated 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.  It is a good practice to issue the CLOSE comman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QUITing from your database program, even though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oses ports and files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losing a port, COMET restores all port settings such as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data bits, parity and output signals (DTR &amp; RTS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ey were prior to port being OPENed.  If one ha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COM2 and then OPENed COM2 by mistake, the mous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working until the port wa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 option is specified, all port settings will be re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port's output DTR &amp; RTS signals.  This resto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(to a 0 state presumably) would normally disconnect an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session.  If you need to maintain a connec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 (xBASE RUN/!  command) to run some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e the CLOSEN command to keep DTR &amp; RTS activ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ing from the external program, issue another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ontinue using the port.  Of course the conne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 external program clears DT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shut down just port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4 = "CLOSE #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lo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shut down all OPEN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All =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lo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DTR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0  o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te of the COM port's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ignal. Specify 1 to set the signal active, 0 to dis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signal is set to an active (1) state after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OPENed.  Data Terminal Ready is output from the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COM port to whatever device is attached to the port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attached,  this signal is normally required to be 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(1) state before the modem will respond to any command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.  Furthermore most Hayes compatible mod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isconnect from the telephone line if Data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should change from a 1 to a 0 state during a call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then, the DTR command is a simple way to force a mod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or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On = 'DTR #2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Off = 'DTR #2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TROn   &amp;&amp; Set DTR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TROff  &amp;&amp; Now, turn DT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ome modems have a dip switch or configuration sett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verride the Data Terminal Ready disconnect feature. 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's manual for details.  In particular,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&amp;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CHK #P," + SPACE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FCHK #P,prot,dir,stat,size,file [warn][fai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 = "ASCII ", "XMODEM" or "YMODEM"        ( 9, 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= "RECEIVE " or "TRANSMIT"              (16,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= "ACTIVE  ", "COMPLETE" or "FAILED  "  (25,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= "#######" (bytes rec'd or sent)       (34, 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= path\name of file                     (42,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warn] = [DATA LOS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ail] = [CANCELED], [DATA ERRORS], [FILE: OPEN READ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: WRITE], or [TIME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RECV, ASEND, XRECV, XSEND, YRECV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file transfer status of a specified port.  F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he active file transfer protocol, direction, status,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ytes transfered so far, file path/name and possible warn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messages.  Except for the possible warning an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each value returned has a fixed starting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within &lt;varC&gt; to simplify extracting when using the SUB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Note that both the delimiting commas and brack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n &lt;varC&gt;.  Since COMET does not directly displa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status, one use for FCHK would be to periodical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us.  Used in conjunction with the ONTIME command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automatically do a procedure that display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K values every so often.  When FCHK reports a FAILE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il] will contain one of the following messages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ANCELED] - File transfer got canceled by either a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r receiver/sender requeste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ATA ERRORS] - Too many data related errors occurred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e to noisy phone line when modem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: OPEN/READ] - Couldn't open requested file or a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verable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CHK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: WRITE] - Non recoverable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MEOUT] - Receiver/sender fails to respond.  With ARECV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s no data has been received for 60 second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specified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warning message of "[DATA LOSS]" may be return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rotocol was ARECV and data was lost due to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.  If this warning occurs, you may need to implemen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flow control for this port (se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&lt;varC&gt; required to fit all of FCHK's returne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ary depending on the file path/name.  Be sur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space or COMET will trunc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transfer command was ever issued prior to per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K, FCHK will return only the word IDLE (ie. "FCHK #1, ID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Cmd = 'FCHK #1,' + SPACE(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ta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s = SUBSTR(StatCmd,25,8)   &amp;&amp; Extrac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 SUBSTR(Statcmd,34,7)   &amp;&amp; Extract byt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3 = SUBSTR(StatCmd,42)    &amp;&amp; File name + [fail] + [war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At = AT(' ',Last3)         &amp;&amp; Find space after path\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e = SUBSTR(Last3,SpcAt-1) &amp;&amp; Now we have path\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0 SAY 'File:' + 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15 SAY 'Status: ' + S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30 SAY '# Bytes: ' + 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IND[I]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IND[I][N] #P,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(s)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FIND[I][N] #P,?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plus sign(+) if string found; space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COMET's receive buffer for a character str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space character following #P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a plus sign character, "+".  If the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successful, the buffer pointer advances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string essentially discarding any character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hat hadn't yet been read from the buffer.  This lea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pointer set so that the next INPUT command woul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arting wi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ptional clauses, I and N.  The I clause specif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nsensitive search.  The N clause instructs COMET No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 buffer's pointer should the search be successful.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th of these clauses may be present.  Simply appe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command  (ie. FINDI, FINDN or FIND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ring can't be found, &lt;varC&gt; will remain unchang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CALLs to COMET can be made with the same &lt;varC&gt;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ume buffer holds: "abcdeFghij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 a case insensitive search for "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Cmd = "FINDI #1, 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y in a loop till "DEF"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NOT. '+' $ FindCmd   &amp;&amp; Loop till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Fi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Cmd now = "FINDI #1,+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 moved pointer so buffer now holds: "deFghij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let's read in upto 10 chars from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ET replaces the xxxxx with the # chars returned fr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IND[I][N]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 = "INPUT #1,xxxxx" + SPACE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p now = "INPUT #1,00008deFghijk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if we had used the FINDIN command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have moved the buffer pointer resul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INPUT command returning "INPUT #1, 00010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might use FIND to wait for a modem's respo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command, and then 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=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Cmd = 'OUTPUT #1,ATDT555-1212' +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N = 1                       &amp;&amp; port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ialCmd         &amp;&amp; Dia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_FIND(portN, 'CONNECT')        &amp;&amp; Norm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do connect proc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_FIND(portN, 'NO CARRIER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alFail WITH 'NO CARRIER DETECTE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_FIND(portN, 'NO DIALTON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alFail WITH 'NO DIALTO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_FIND(portN, 'BUSY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alFail WITH 'BUS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_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ort, srch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C = STR(port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Cmd = 'FIND #' + portC + ', ' + srch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Fi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'+' $ Fin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&lt;varC&gt; must contain a space after #P, which will be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for the plus sign if string is found.  This spa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be included in the search.  The 1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is always the second character after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INFO #P," + SPACE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= "FINFO #P,nnnnnnn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nnn = size of file being sent or received in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= name of file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ARECV, ASEND, FCHK, XRECV, XSEND, YRECV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size and name of the file currently being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n the background by one of COMET's file commands.  F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turn size and name information for all COMET send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eive commands, FINFO can return file name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, XRECV and YRECV, but file size information can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for YRECV.  This is because only the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provides information to the receiver concerning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ze of the file about to be transmitted by the sender.  F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ssued immediately after any COMET file transfer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 the case of YRECV, the size will be reported as 000000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will be blank.  Size and name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YRECV transfer until the sender has sent the firs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is information to the receiver.  Note that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by FINFO is the total size of the file, not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sent or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"OPEN COM1:2400,N,8,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pen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md = "YSEND #1,\MYDIR\MYFILE.DB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en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foCmd = "FINFO #1," + SPACE(1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FInfo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FInfoCmd              =&gt;     "FINFO #1,0000587MYFILE.DBF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ize = SUBSTR(FInfoCmd,1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L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LAVOR f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:  C7 = Clipper, summer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5 = Clipper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3 = dBASE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= dBASE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= Fox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= FoxPro 1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= FoxPro 2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 = QuickSilver or dB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f = illegal/missing value for language fl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DONE, O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database language or flavor being used with CO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COMET internally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urses of action need to be taken fo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  Currently, only dBASEIV users ne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N...  event trapping commands will not work reliably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 unless the flavor is set to D4. 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more language specific situations may arise so it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the proper FLAVOR command be the fir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cify dBASEIV fla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lav = "FLAVOR D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MyFl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LOW #P,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FLOW #P,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 receive flow control status (- = paused, + = enab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transmit flow control status (- = paused, + =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USH, INPUT, INPUTB, OPEN, OUTPUT, ASEND, XSEND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urrent receive and transmit flow control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ed port.  This command is only meaningful if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on/xoff flow control was specified when the por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eive status returned is a minus sign, COMET has sign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attached to the port to temporarily stop sending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happen when no file transfer command is 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's receive buffer has filled to 80% capacity (about 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or the default 1024 byte buffer).  COMET will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to resume transmission of data when buffer emp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% capacity (205 chars). The buffer is emptied by command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UT, INPUTB o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 status returned is a minus sign,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this port has signaled COMET to temporarily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ing data.  This pauses all COMET output routines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s until COMET receives the appropriate "resume"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ignal from the device.  If the returned status is a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COMET is not currently in a paus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md = "FLOW #2,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Flow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FlowCmd           ==&gt;   "FLOW #2,+-"  (ie. output is pa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FLUSH #P[,0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orce physical write of an active ARECV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USH command behaves differently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specified port.  If no file transfer is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simply resets COMET's receive buffer pointers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deleting all characters in the port's circul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type of file transfer is active and the optional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omitted, FLUSH will end the file transfer and a F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ort FAILED [CANCELED] status .  This usage of FLU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to abort file transfers or end the capturing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arted by ARE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RECV file transfer is active and the optional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cluded, FLUSH performs a DOS level up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 file by forcing a physical write of the file to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 remains active.  Normally, a DOS update only occu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 ends.  Periodic use of this form of FLUSH provides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uard against ARECV file data loss should a fatal error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power loss) before ARECV ends.  This form of FLUS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prior to attempting to use any low leve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uch as FOPEN() or FREAD() on an active AREC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ndCmd = "XSEND #1,\DBF\SALES.DB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SendCmd             &amp;&amp; Start X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clCmd = "FLUSH #1"                 &amp;&amp; 2nd param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nclCmd              &amp;&amp; so FLUSH cancels X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tart an ARECV file capture (disable auto-closing of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cvCmd = "ARECV #1,MYFILE.CAP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ARecv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ometime later ... force disk update of ARECV's MYFILE.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tCmd = "FLUSH #1, 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Upd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ile is updated *and* ARECV remain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INPUT #P,?????" + SPACE(cnt) [ + CHR(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nt = # of chars to get from buffer (maxim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optional input termination character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INPUT #P,nnnnndd..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n   = # characters read from buffer and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.d  = COM 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IND, INPUTB, OUTPUT, OUTPUTB,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data from COMET's receive buffer for specified port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each port's buffer is a 1024 character circular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returns some or all of the data already received and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ircular buffer.  INPUT does not wait around for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coming data.  The length of dd..d return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ength of &lt;varC&gt; determin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can be returned.  This amount is lim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 characters if no termination character specified, cnt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termination charac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a termination character is specified and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within the next cnt+1 positions of buffer, onl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nd including the termination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, irregardless of whether &lt;varC&gt; can hold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no data is waiting in buffer or all of it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&lt;varC&gt; without encountering conditions 1 or 2, COME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e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's nnnnn will reflect the number of characters that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turned in the dd..d area.  This decimal number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5 digits and left zero filled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ume buffer contains: "Hello World" + Cr +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read just the first 3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Inp = "INPUT #1,?????" + SPACE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dI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dInp now = "INPUT #1,00003H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VAL(SUBSTR(RdInp,10,5))    &amp;&amp; Get # chars returned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SUBSTR(RdInp,15,Cnt)      &amp;&amp; "H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let's find out how many more chars are in buffer an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m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eft = "RXCNT #1,     "   &amp;&amp; Get count of # chars left in b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nt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CntLeft = "RXCNT #1,00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eft = VAL(SUBSTR, CntLeft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PUT, specifying a Lf, CHR(10),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Inp2 = "INPUT #1,?????" + SPACE(CntLeft) +CHR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dIn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RdInp = "INPUT #1,lo World" + Cr +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INPUTB #P,?????" + SPACE(cnt) [ + CHR(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nt = # of chars to get from buffer (maxim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optional input termination character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INPUTB #P,nnnnndd ..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n   = # characters read from buffer and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..d  = COM 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X/YMODEM 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IND, INPUT, OUTPUT, OUTPUTB,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identical to INPUT except that NULL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f present in the receive buffer.  INPUT 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characters into &lt;va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Cmd = "OUTPUTB #1,11," + "abcde" + CHR(0) + "fghi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B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BCmd = "INPUTB #1,?????" + SPACE(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INPB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BCmd now = "INPUTB #1,00011abcde f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MSTAT #P," + SPACE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MSTAT #P,lDCDd lRId lDSRd lCTS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 + or - indicating signal's curren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 * or space indicating signal's delta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state of the four modem status input signal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COM port.  MSTAT returns two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ach of the four signals, the current level and the de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The level will be returned as either a plus or minu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a realtime "snapshot" of each signal.  The delta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ignal indicates whether there has been any chan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 in that signal's level since last reported by MST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f a modem has detected one or more rings, on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a MSTAT and check &lt;varC&gt; for an asterisk following "RI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 signal level is irrelevant, as tha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if the line is ringing at the exact instant MSTAT t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snapshot" of the fou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called repetitively to poll the port's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ired state, such as testing for modem connect by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+DCD" to be returned.  There is no need to rebuild &lt;var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issue MSTAT, as COMET overwrites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&lt;va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:                        PIN#   25 PIN CONN     9 PIN CO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- Data Carrier Detect ...............  8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- Ring Indicator .................... 22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- Data Set Ready ....................  6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- Clear To Send .....................  5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have a modem dial a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Cmd = "OUTPUT #1,ATDT555-1212"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ial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now we'll wait till DCD goes active indicating 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mStat = "MSTAT #1," + SPACE(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NOT. '+DCD' $ MdmStat  &amp;&amp; Wait for D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Md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DCD #P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ONE, ONTIME, 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rap command instructs COMET's background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database program whenever a change in the Data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(DCD) input signal occurs at the specified port. 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by stuffing a user specified keystroke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keyboard buffer whenever a transition in the DC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.  This keystroke is defined by specifying the key's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xilary byte values (see appendix B)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 to execute a specific procedur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D event, the program should have previously set up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key trap command (ie.  ON ESCAPE, ON KEY n, O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SET KEY n).  Since DCD changes states when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or disconnects, ONDCD offers a way to invoke a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ndle modem connects and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NDCD event occurs whenever the DCD signal changes from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 to 0 state or a 0 to 1 state.  To determine the current D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state use the MST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DCDProc if F10 ke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9 TO DC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tuff F10 key if DCD at port #1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Cmd = 'ONDCD #1,0,68'  &amp;&amp; ASCII &amp; Aux-Byte for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C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DCDProc &amp;&amp; dBASEIV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if DCD changes at por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CD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Cmd = 'ONDCD #1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C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C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current DCD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tat = 'MSTAT #1' + SPACE(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OMStat  &amp;&amp; Chk if DCD +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+DCD' $ COM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DCD  &amp;&amp; A proc that might do file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LostDCD  &amp;&amp; A Proc that deals with disconn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DCD event trapping don't specify any key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&lt;varC&gt; = "ONDCD #1")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some modems are factory configured to always keep DCD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1 state) regardless of whether the modem is connected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yes &amp;C1 command must be used to force the modem DC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ly reflect whether carrier is present or not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as part of a modem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: Set FLAVOR command to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USERS: See notes in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DONE #P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TIME,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 whenever a file transfer is done, either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ompletion or failure.  COMET does this by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auxilary bytes values specified directly into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  To force the database program to exec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cedure when a file transfer is don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previously set up an appropriate key trap command (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, ON KEY n, ON KEY LABEL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DoneProc if S/F10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19 TO Don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S/F10 upon file completion/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Cmd = 'ONDONE #1,0,93'  &amp;&amp; ASCII &amp; Aux-Byte for S/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on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DoneProc &amp;&amp; dBASEIV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Cmd = 'ONDONE #1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one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on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disconnect after file transfer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= 'DTR #1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HangUp  &amp;&amp; Modem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ON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disable ONDONE event trapping, don't specify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ie. &lt;varC&gt; = "ONDONE #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USERS:  See notes in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: Set FLAVOR to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INPUT #P,c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number of characters in receive buffer that ca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DONE, ONRING, ONTIME, MSTAT,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rap command instructs COMET's backround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database program whenever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in a port's receive buffer reaches a count of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signals the event by stuffing a user specified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DOS's keyboard buffer.  This keystroke i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key's ASCII and auxilary byte values (see appen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.  To force the database program to execute a specific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the event, the program should have previously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 appropriate key trap command (ie.  ON ESCAPE, ON KEY n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LABEL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OnInProc if F10 ke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9 TO OnIn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tuff F10 key when # chars in port #1 buffer =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InpCmd = 'ONINPUT #1,80,0,68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nInp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OnInProc &amp;&amp; dBASEIV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InpCmd = 'ONINPUT #1,80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nInp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RING #P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DONE, ONTIME, 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rap command instructs COMET's background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database program whenever a change in the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(RI) input signal occurs at the specified port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attached this RI signal will toggle every time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s.  COMET does this by stuffing a user specified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DOS's keyboard buffer whenever a tran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 signal occurs.  This keystroke is defined by spec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's ASCII and auxilary byte values (see appendix B). 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program to execute a specific procedure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 event, the program should have previously set up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key trap command (ie.  ON ESCAPE, ON KEY n, O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SET KEY n).  A useful application of the ONR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to execute a procedure that interrogates a modem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telephone number of the caller, provided of cour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has Caller ID capabilities and that your phon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is caller i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RIProc if F10 ke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9 TO R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tuff F10 key if RI at port #1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md = 'ONRING #1,0,68'  &amp;&amp; ASCII &amp; Aux-Byte for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I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RIProc &amp;&amp; dBASEIV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md = 'ONRING #1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I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NTIME t,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= time interval in seconds between events (1 - 3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ONDCD, ON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rogram every t seconds.  COMET does this by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auxilary bytes values specified directly into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  To force the database program to exec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cedure every t seconds, the program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et up an appropriate key trap command (ie.  ON ESCA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KEY n, ON KEY LABEL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TimeProc if S/F10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19 TO Tim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S/F10 every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md = 'ONTIME 5,0,93'  &amp;&amp; ASCII &amp; Aux-Byte for S/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Tim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III, FoxBase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TimeProc  &amp;&amp; dBASE4/FoxPro could use ON KEY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md = 'ONTIME 5,27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Time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Tim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cedure will execute every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TIME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TIME works independent of ports and accordingly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at any port be OPEN.  To disable ONTIME event trapp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pecify any parameters (ie.  &lt;varC&gt; = "ONT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system "lock-ups", be sure to disable any active O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efore QUIT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USERS: See notes in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V: Set FLAVOR to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PEN COMn[,a,i]:b,p,d,s[,f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com port # to open ( 1 -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optional port hardware I/O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optional port hardware interrupt IRQ# (2-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aud rate (300 - 1152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arity None, Even, Odd, Mark or Space (N,E,O,M or 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# data bits (7 or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# stop bits (1 or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low control; Xon/xoff, Rts/cts, or None (X, R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                   "?p" = invalid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n" = invalid port #          "?f" = invalid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a" = invalid address         "?d" = invalid # data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i" = invalid IRQ#            "?s" = invalid # stop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b" = invalid baud rate       "?u" = no UART found at I/O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pare or initialize the desired COM port to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A port must be OPEN before other commands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needs to know several hardware specific details abou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that is to be OPENed.  First, it needs to know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(input/output) address of the port so COMET knows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write data from/to.  Secondly, COMET needs to know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line, or IRQ#, this port will use to "signal" COME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needs to be serviced.  COMET needs to be signal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events occur (ie. a character has just been recei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able to send a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n industry standard COM1 or COM2 a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on the following page, you don't need to specify any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r IRQ# parameters as COMET will use these defaul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While there are industry standards for COM3 and COM4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as I/O addresses, no standard exists as to what IRQ#'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If your COM3 or COM4 conforms to the table below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not specify any address or IRQ# parameters as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using non standard COM ports (ie. third party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like DigiBoard or AST Research)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address and IRQ# parameters in the OPEN command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ach port must have a unique I/O address, ports can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interrupt IRQ#.  This allows multi-port boards that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ly 1 or 2 interrupt lines to work with COMET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se parameters, the actual COM port number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can be any value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 port number parameter, n, serves two purposes.  Firs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PE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/O address and IRQ# parameters are present, COMET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 for the specified port number n based o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ollowing page.  Secondly, it serves as the port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or future COMET commands needing to use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flow control parameter, f, defaults to No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Flow control is a mechanism by which the receiv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ignal" to the sender the need to pause data transmission (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ceiver writes some data to a disk file) and then some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signal to resume transmission.  COMET supports both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S/CTS flow control methods.  The XON/XOFF method invo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ing of the special ASCII characters 17d(XON) and 19d(X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ceiver to signal sender should pause/resume.  The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sets the RS232 RTS output pin of the receiver to a 0 o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o signal sender to pause/resume.  COME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ly handles flow control when both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Flow control is supported for all COMET command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nd and receive operations.  When receiving, COMET will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XOFF or set RTS=0 when its receive buffer reaches 80%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ut 819 characters with a default buffer size of 1024)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empties to 20%, COMET will send an XON or set RTS=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at sender may resum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ddresses and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n    Address (hex)       IRQ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-------------    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x03F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x0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x0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x02E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OPEN port 1 as industry standard COM1 at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"OPEN COM1:2400,N,8,1,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pen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ET-MP ONLY: open 2 ports on a DigiBoard PC/X multiport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with different I/O addrs, but a shared interrupt IRQ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1 = "OPEN COM1,x0100,7:2400,N,8,1,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2 = "OPEN COM2,x0108,7:2400,N,8,1,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MP WITH OpenCm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MP WITH OpenCm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ach port OPENed must have a unique I/O address,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the same interrupt IRQ# with up to four other ports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ive ports to use the same IRQ.  Third party multi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will typically only offer 1 or 2 interrupt IRQ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orts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UTPUT #P,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(s)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INPUT, T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tput character(s) to the specified serial COM por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or Rts/cts flow control was specified at OPEN time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nitor and pause output when receiver sends an 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lowers its CTS signal.  Use TXCNT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outpu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output a dial command to Hayes typ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Cmd = 'OUTPUT #2,ATDT(111)222-3333'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(binary 0) character can't be part of &lt;varC&gt; sinc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to indicate or mark the end of character str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environment.  To output null(s), code them into &lt;varC&gt;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(255) which OUTPUT will then translate back to a null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port.  Alternatively, FoxPro and Clipper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code nulls when using the OUTPUT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UTPU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OUTPUTB #P,len,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length of string (ie. # chars to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s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INPUT, INPUTB, OUTPUT, T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when you need to output null(s)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mand which does not allow nulls or CHR(0)s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.  With all other commands, COMET determines where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&lt;varC&gt; is by scanning for the 1st null.  Therefore if you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 CHR(0) in &lt;varC&gt; as part of a parameter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"see" anything past this 1st null.  OUTPUTB bypas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by requiring a length parameter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ET to scan for the 1s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(Outputs "12345", a null, then "6789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Cmd = "OUTPUTB #1,11," + "12345" + CHR(0) + "6789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B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atabase languages do not allow CHR(0) to be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expression.  OUTPUTB will not output nulls unles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allows CHR(0) to be part of an &lt;expC&gt; (ie. Clip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 do allow CHR(0)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PROT c,b,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While receiving a block of data, this is the longest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to wait for an individual character.  Whene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imeout occurs, the receiver consider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being received as bad, and will reques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nsmission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After requesting a block of data, how long in second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er wait for sender to begin xmiting block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block timeout or block checksum/CRC error,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est (NAK) sender to retransmit block provided th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secutive errors has not exceeded the # retries (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The # of retries to attempt before canceling the fil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XRECV, X1RECV, XSEND, X1SEND, YRECV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override the default timeout and r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for XMODEM and YMODEM file transfer protocols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COMET assumes values of c=10, b=20 and r=10.  Thus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ttempt up to 10(r) retries each spaced 20(b) seconds a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ock related errors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EM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REMCMD #P,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= any COMET command (see note below about port #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nsmit a "remote command" that is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C.  This remote command can be any COMET command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 file transfer command (ie.  XSEND, YRECV etc.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C must be using COMET and have previously execu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ommand to enable remote command sensing.  REMCMD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background file transfers simple to implement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(ie. modem or direct), only one PC needs to initi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commands for both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we'll have 2 PCs, call them A &amp; B. Both PC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patible modems attached.  A's modem will be 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answer mode and remote command sensing will be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will dial A, wait for a connection and then remotely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send a group of files using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will perform the connection and file transf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ack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= "OPEN COM2:2400,N,8,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Open                     &amp;&amp; init COM 2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r = "OUTPUT #2,AT S0=1" + CHR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AutoAnsr                 &amp;&amp; modem to auto an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On = "REMOTE #2,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RemoteOn                 &amp;&amp; Enable remote cm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A can run its main application c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= "OPEN COM1:2400,N,8,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= "OUTPUT #1,ATDT 555-1212" + CHR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Dial                     &amp;&amp; Dial p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Conn = "FIND #1, CON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.NOT. "+" $ FindConn            &amp;&amp; Wait for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ET WITH FindConn              &amp;&amp; message fro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EMCMD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 = INKEY(2)                            &amp;&amp; Wait for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&amp; stab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Cmd = "REMCMD #1,YSEND #?,SOMEDIR\*.DB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emoteCmd                 &amp;&amp; Send remote cm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&amp; to begin Y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Cmd = "YRECV #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LocalCmd                  &amp;&amp; B to YREC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ay not know which port number to specif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ommand expression, as the other PC using COME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any port # from 1 to 5.  REMCMD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ark instead of the port number parameter, as s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example for PC B.  When a PC receives a remote comm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 of "#?", it knows to use the current activ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just received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technical standpoint, REMCMD and REMOTE work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 that issues the REMCMD sends a short break signal (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ine held low) to "signal" the other PC that a remo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.  After the break signal has been sent, the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(preceded by a SOH &amp; STX, terminated with a NULL). 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sued REMOTE detects the break, receives comman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it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 modem default settings, break signals may either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or received causing the REMCMD to be ignored.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's software defined setting(s) that affect break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.  Generally, you want your modem to pass break signa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with any data.  This is often described as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break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REMOTE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EM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(n=0) or enable (n=1) remote command sensing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COMET automatically senses and executes any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ent by another PC using REMCMD.  The default at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remote command sensing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(see REM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RTS #P,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te of the COM port's Request To Send (RTS)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.  This signal is set active (1) by default as soo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gets OPENed.  RTS can also change states if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haking was specified in the OPEN command and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pproaches 80% full in which case RTS goes low (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ily, as the buffer empties to 20% of capacity the 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will go active (1).  The buffer's default capacity i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ut may be overridden with the BUF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's turn RTS on and then off at port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On  = 'RTS #3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Off = 'RTS #3,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TSOn  &amp;&amp; Set RTS active/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TSOff &amp;&amp; Turn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RXCNT #P," + SPACE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RXCNT #P,n[nnnn][*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[nnnn] = # bytes waiting in receiv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= buffer overflow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how many characters are pending in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e default capacity of this buffer is 1024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y be set to any size from 1024 to 65536 bytes.  N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s or spaces are returned for n.  This command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determine if a certain amount of data has arri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 port's buffer, possibly before INPUTting a transa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xed know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XCNT returns an asterisk following the count,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on that the receive buffer for this port has overf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has not been INPUT from the port frequently enough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new incoming data.  Try enabling some form of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n the OPEN command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ume that data is sent to port #2 in a block fashion (i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stant throughput).  Let's determine when sender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nding a block by waiting for RXCNT's value to level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consider 1 second of no received data to indicat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xCnt = GetRxCnt(2)       &amp;&amp; Init to current cnt i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xSince = SECONDS()         &amp;&amp; Init secs cn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SECONDS() - NoRxSince &lt;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RxCnt = GetRxCnt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urrRxCnt # LastRxCnt    &amp;&amp; Compare current RXCNT v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xSince = SECONDS()     &amp;&amp; Got rec'd data, reset secs cn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xCnt = CurrRxCnt     &amp;&amp; Update buff c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XCNT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RxCnt            &amp;&amp; dBASEIII should use PROCEDURE st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C = STR(Port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nt = "RXCNT #" + PortC + "," + SPACE(6)  &amp;&amp; Build RXCNT &lt;var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Get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(SUBSTR(GetCnt,10)) &amp;&amp; Return cnt of # char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STAT #P," + SPACE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STAT #P,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F, P or O  (Framing, Parity or Overrun UART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the line status of specified port's UART (Unive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hronous Receiver/Transmitter) chip.  In simple term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orts on three classes of hardware detected error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port #:  Framing, Parity and receiver Overrun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errors indicate that the UART has reported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characters with parity bit errors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 command was issued.  Overrun errors indicate that COME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to read a received character from the UART befor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rrived (ie. overran the UART's internal 1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).  For further information on UART errors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books on serial communications.  COMET clears thi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every time this STA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Stat = "STAT #1,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UAR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Errs = SUBSTR(UARTStat,9)        &amp;&amp; Get error codes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T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TXCNT #P," + SPACE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TXCNT #P,n[nnn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[nnnn] = # bytes waiting in transmi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how many characters are pending in the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non file related only).  Since COMET use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arC&gt; memory variable for buffering, there is no fixed siz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for a port's transmit buffer.  No leading zero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re returned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VERS" + SPACE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VERS COMET[-MP] v#.##   CS=#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.## is current COMET revision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# is memory Code Segment location of COMET (in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version and revision level of the COMET library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COMET's Code Segment (CS) value in decim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This is generally only needed for rare tech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= 'VERS' + SPACE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COMET version in use is: ' +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OR (or L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XOR string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RC string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"XOR str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1 byte Longitudinal Redundancy Check (LRC) value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LRC of any string.  An LRC is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XORing (eXclusive ORing) all bytes of string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f &lt;varC&gt; gets updated with this calculated LRC byt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protocols, such as electronic credit card readers,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C chec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"1234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Cmd = "XOR " + Data + " "     &amp;&amp; want LRC for "1234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OR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XORCmd                         &amp;&amp; "XOR 12345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C = RIGHT(XORCmd, 1)           &amp;&amp;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RECV &amp; X1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XRECV #P,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1RECV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CHK, FINFO, FLUSH, XSEND, X1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receiving a file using the XMODEM (XRECV) or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1RECV) protocols.  XRECV specifies use of a 128 byte block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X1RECV uses a larger 1K block size.  Generally, th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results in faster transfers, unless line noi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 which case larger blocks will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ansmitted.  There are two types of error correction that XRE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mploy, either checksum (8 bit) or CRC (16 bit).  The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far more reliable than checksum.  XRECV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ry requesting CRC from the sender, but will fal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ss reliable checksum method should sender not support C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RECV only supports CRC.  Since XRECV and X1RECV oper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use FCHK to determine the status of the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.  COMET does not display any status box dur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, but it is a simple matter to program a DO WHIL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eatedly displays FCHK values until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 Since the XMODEM protocol handles the synchro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nder and receiver data blocks, no flow control nee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hen the port is OPENed.  Any flow control specifi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s ignored during the file se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dmRecv = 'XRECV #1,C:\MYDIR\MYFILE.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mdmRecv    &amp;&amp; Begin receiv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at the same time as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XRECV &amp; X1RECV automatically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 port to 8 data bits and No parity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tting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SEND &amp; X1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XSEND #P,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1SEND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FCHK, FINFO, FLUSH, XRECV, X1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sending of a file using the XMODEM (XSEND) or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 XSEND uses 128 byte blocks whereas X1SEND uses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blocks. XSEND supports both checksum and CRC error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The method used will depend on what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t the start of the file transfer, except for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ways uses the more reliable CRC method.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erates in the background, use FCHK to obta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status at any time.  Any flow control setting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re ignored as the XMODEM protocol handles sender/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dmSnd = 'XSEND #1,\MYDIR\MYFILE.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mdmS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while file i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XSEND &amp; X1SEND automatically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 port to 8 data bits and No parity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etting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Y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YRECV #P [,path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= DOS path where received file(s)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must end with a backslash character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FCHK, FINFO, FLUSH,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ceiving file(s) using the YMODEM batch protocol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arameter is required as the YMODEM batch s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s the filename in addition to each file's data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received will be written to the current directory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th is specified.  YMODEM always uses 16 bit CRC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for highest reliability.  YMODEM batch is supe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for several reasons.  First, YMODEM batch allow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ldcard characters in the filespec parameter (see YS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for groups of files to be sent with a singl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the YMODEM sender transmits both the file na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file sent, resulting in exact copies on the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.  The XMODEM receiver, on the other hand, pads files o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's so the file length is always a multiple of the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128 or 1024).  Since this command opera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use FCHK to determine the file transfer statu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dmRecv = 'YRECV #1,C:\MYDIR\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YmdmRecv  &amp;&amp; Begin recei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while file(s) ar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YRECV automatically forces the target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o 8 data bits and No parity.  Upon completion,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nder is using some type of a communications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XTALK or ProCom, make sure it is configured f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YMODEM batch protocol.  Some packages mislabel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 protocol as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&lt;varC&gt; = "YSEND #P,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DOS path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&lt;varC&gt; = unchanged unles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 FCHK, FINFO, FLUSH, Y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sending a file or group of files using the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The filespec parameter can include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more than one file can be sent within a singl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END sends the file name (no path) and size along with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 to the receiver.  This results in an exact cop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side, as opposed to XMODEM which requires rece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added out to a multiple of the block size with 1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^Z).  Since this command operates in the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CHK to obtain the file transfer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dmSnd = 'YSEND \MYDIR\*.DB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YmdmSnd   &amp;&amp; Send all files with DB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during file send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fore starting, YSEND automatically forces the target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o 8 data bits and No parity.  Upon completion,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a port, my program doesn't sense any incoming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like INPUT, RXCNT, FIND and ARECV never repor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COM 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commonly reported problems, this usually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ET is set to use a different IRQ (interrupt #) tha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hardware.  Either you have specified a wrong COM#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command, or your hardware uses non standard IRQs. 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 port's I/O address and IRQ settings and set th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ccordingly.  If you can OUTPUT data but can't INPU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have an IRQ interrupt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RECV or ASEND, some data is los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ing PC probably cannot keep pace with the sender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to overflow.  Use some form of flow contr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Xon/xoff or Rts/cts in the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trying to get a HAYES modem to dial a phone numb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's OUTPUT command to send it a command string.  Th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seems to go off hook and 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HAYES and compatible modems will abort command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) if you OUTPUT anything while they are stil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command string you sent.  You must no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after a dial command until the modem responds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ial status such as "CONNECT xxxx", "NO CARRIER", "BUS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Alternatively, you could wait for MSTAT to report "+DC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a successful connection with another modem. 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mands, you must typically wait for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, usually the word "OK" followed by a CR+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d your OUTPUT &lt;varC&gt; end with a CHR(13) as required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modems commands? If not, the modem will just sit there 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HOOTING 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my PC "hangs" while running an application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and I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several reasons for this.  The most frequent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you did not CLOSE all OPENed COM ports before u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from memory (via RELEASE MODULE command).  Upon OPE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ort, COMET "hooks" into various DOS and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s (ie. the system timer interrupt which occurs 18 ti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).  Because of these hooks COMET gets called indirect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in addition to any times your program CALLs COMET. 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f memory where the COMET library resides must be us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MET while any port is OPEN.  If the xBASE environmen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where COMET is loaded for anything else,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ion is likely to occur.  This could happen if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a RELEASE MODULE COMET command while a port is st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shell out to DOS with a RUN command and your x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waps out memory space belonging to COMET. 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you should always CLOSE all ports before RELEASE MODU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ommands so that COMET "unhooks" from the DOS and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PC "hangs" sometimes when my application that uses COMET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st xBASE languages, COMET can automatically detec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quitting to DOS and properly close any open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.  If for some reason your xBASE language seems to ha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adding a CALL COMET WITH "CLOSE" command just before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  This includes any error handlers you might have wri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ould also close all open ports before exiting.  Curr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cannot automatically detect when the eXtend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 quits to DOS, so always CLOSE port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f you use the ONTIME command without opening any COM 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isable the ONTIME event before exiting by issu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"ONTI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LLing COMET with a character type variable, &lt;varC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will return any error information by replacing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characters of &lt;varC&gt; with an error code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    ERROR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Command name syntax error. Unknown command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#      Illegal/missing por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,      Required comma delimite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      Command requires parameters but none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      Port # specified is not current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Specified port is busy at this time.  Probab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transfer tha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l      Bad or missing parameter 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. CALLing COMET WITH "OPEN COM8:2400,N,8,1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arC&gt; will return a "?n" error code indicating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n (port #) for the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Auxilary-By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Key            Value  Key            Value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-------        -----  -------        -----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    F1             110    Alt-F7         44     Alt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F2             111    Alt-F8         45     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    F3             112    Alt-F9         46    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    F4             113    Alt-F10        47    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   F5                                   48     Alt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F6             120    Alt-1          49     Alt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    F7             121    Alt-2          50     Alt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F8             122    Alt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     F9             123    Alt-4          15     Shift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F10            124    Alt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5    Alt-6          71   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  Shift-F1       126    Alt-7          72     Up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  Shift-F2       127    Alt-8          73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  Shift-F3       128    Alt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  Shift-F4       129    Alt-0          75     Left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    Shift-F5       130    Alt-Hyp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   Shift-F6       131    Alt-=          77     Right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Shift-F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    Shift-F8       16     Alt-Q          79   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  Shift-F9       17     Alt-W          80     Down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    Shift-F10      18     Alt-E          81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     Alt-R          82   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    Ctrl-F1        20     Alt-T          83   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    Ctrl-F2        21     Alt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    Ctrl-F3        22     Alt-U          114    Ctrl-Prt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  Ctrl-F4        23     Alt-I          115    Ctrl-L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  Ctrl-F5        24     Alt-O          116    Ctrl-R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Ctrl-F6        25     Alt-P          117    Ctrl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Ctrl-F7                              118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  Ctrl-F8        30     Alt-A          119    Ctrl-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  Ctrl-F9        31    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  Ctrl-F10       32     Alt-D          132    Ctrl-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     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  Alt-F1         34    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  Alt-F2         35     Alt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  Alt-F3         36     Alt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   Alt-F4         37     Alt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   Alt-F5         38     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CLIPPER EVENT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lipper's SET KEY n TO procedure comman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COMET's event trapping commands may produ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irable side effects.  The problem becomes evident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CD, ONDONE or ONTIME event occurs during a full scree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Clipper detects the keyboard character produ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xxxx event and branches to the SET KEY procedure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However, upon RETURNing to the READ's active GE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always gets forced to the field's lef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position. The cursor would appear to suddenly jump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 event occurred.  It is recommended that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inside the SET KEY procedure to alleviate this probl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dvantage of the READVAR() parameter t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any SET KE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roc, Line, Var     &amp;&amp; Automatically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ace desired event cod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rsor fix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Var) &gt; 0               &amp;&amp; Is a GET/READ in effect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nInGet = LEN(&amp;Var)      &amp;&amp; Determi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uff right arr's to restore this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REPLICATE(CHR(4), PosInG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         &amp;&amp; Exit SET KE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