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ode5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Bill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nerate the Clipper 5.x source code necessay to mak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from within an application if those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 Everyone using this program should know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ow so I'll spare you all the extrane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me the typ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 ask is that is you use it, please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whatever you feel it's worth.  I won't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ap, even if you only send 50 cents! &lt;grin&gt;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: Everyone is tired of coding those darn dbf initializ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, the ones that create the .DBF and .DBT fil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missing or it's a new installation!  Well I am!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find on the BBSs were ones for S-87 so I decided we (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of the world!) nee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Very simple!  Copy CODE5DBF.EXE into a sub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  After following the instruction below,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DBFINIT.TXT.  Rename it to a .PRG, compile it, link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application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5dbf /all - writes the code for all .DBF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ill terminat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5dbf       - displays a window to choose your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.  Selecting more than .DBF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 code for that .DBF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FINI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the ESC key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aves you as much time as it ha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arnes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