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mpuserve I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nter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.LIB, Version 1.0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ompress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Compress.lib on an unlimi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COMPILED INTO AN EXECUTABLE FILE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COMPRES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ompress can be reached by mail at the above addre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t (714) 240-8598, or by Compuserve ID 72357,3170 or 70751,35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