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3/94  Initial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8/94  Initial shareware release version 1.01SW uploaded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2/94  Version 1.02SW.  Corrected problems with the demo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XDEMO.RMK which caused unresolved externals. Correcte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inor problems with demo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0/94  Version 1.1 of registered version: Exospace / Blinker 3.0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compatib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3/94  Changed behavior of browsers to terminate on ENTER, if ce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ehavior of radio buttons when using a subscripted arr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eiver variable, and more than one radio button gro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2/94  Fixed bug that caused interaction between multiple COMBO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0/95  Fixed bug in FlopTe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5  Replaced the Rand() routine with a new algorithm that is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3/95  VERSION 1.11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HP Laserjet control routines, the ZipDir() and ZipBack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out that the button hotspots, although in the demo,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ocumentation. Added NewBetton() to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he docs for ordering to include Compuserve onlin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