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s the changes and additions for Version 1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, and version 1.04 of the shareware versio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history se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is relatively unchanged over version 1.02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uple of bug fixes. The docs for the NewButton()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mmitted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version we make online registration via Compuserv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available (see ORDERING.DOC)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o provide online registration was to up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containing instructions on how to registe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has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HP laserjet control. Print PCX graphics,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, font control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Dir() - similar to directory(), except it return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Backup() - a simple backup routine using PKZIP (PKZ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 of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