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rder the CLIX 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l out the order form (see the file ORDER.FRM), and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to BERNA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rder the library COD (U.S. customers only). Contact BER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y one of the methods outlined below. We do COD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y service via Federal Express for a total shipping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 your credit card through Software Registration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n active account with Compuserve. GO SWR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the option to register shareware online. Search 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X and BERNATH to locate the entry for C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your address information as called for, and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thod. Make sure you add the appropriate amou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hip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ATH COMPUTER will be automatically sent an email notif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registration within 2 days. We will ship the produ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and notify you via email when it was shipped. If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concerning your order, we will contact you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ges will appear on your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y be contact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A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och, CA 94531-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hone at (510) 778-4423; ask for Scott Ber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work out of my home, so don't be dismayed if a kid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ompuserve mail at address 70054,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nternet at address scottb@fritz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