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L�I�X  Full Featured Library for Clipper 5.2              Page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95 BERNATH COMPUTER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con't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 FUNCTIO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marked by * are in Registered vers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PROMPT MENU TO  - Alternate menu system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Q()            - A)ccept, C)hange, Q)uit prompt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()        - Returns information about video adapter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2Time()       - Add a time (string or seconds) to a date/time pair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HotSpot()     - Add a hotspot definition to the stack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c()         - Append blank and lock record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Equal()         - Compares multidimensional arrays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rtPrd()       - Calculates total princ, int, balance for a period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2Str()        - Converts C, L, D, N datatypes to a string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Avg()       - Averages the elements of a numberic array..........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WCargo()   - Assign values to a window object's cargo slot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Pos()          - Find the nth occurence of a substring in a string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enu()       - Self centering menu function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()        - Tests whether a variable is between two limits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M()            - Returns date for beginning of month..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Q()            - Returns date for beginning of quarter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Keys()       - Configurable key handling for tbrowse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COMMAND   - Browse() function with command interface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Cursor()   - Implements a frame - wide cursor for a tbrowse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CapturePrt()     - Begin printer capture for Novell Netware............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goDel()       - Remove dictionary item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goGet()       - Retrieve dictionary item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goNew()       - Initialize dictionary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goPut()       - Add/replace dictionary item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Line()     - Center text on a row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OXES      - Check box GET type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Amt()       - Converts a check amount to English..........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gDir()         - Change directory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gPath()        - Change DOS disk and directory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ChkLevel()       - Test security authorization for a process.........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onBefore()    - Compare date/time pairs for ASORT()..............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zPrt()        - Picklist for available printers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xSet()        - Like Clipper's SET() except user defined...........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r2Attr()       - Converts a colorpair to attribute (BG*16+FG)........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r2Dig()        - Convert a dBase format color to a digit 0-15.......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gr()       - Color manager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O BOXES      - Like a listbox, but lets you type in a new value....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()        - Converts a "codeblock string" to a codeblock......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()        - Displays and prompts for a Y/N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lSpot()       - Disable a hotspot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Fields()     - Copies fields from one dbf to another with scoping.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()            - Returns a number corresponing to the CPU type.......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ir()      - Make a directory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etLoaded()     - Returns .t. if a color set has been loaded..........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etName()       - Return current color set name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cy()       - Formats a numeric as a currency string..............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ATA DICTIONARY  - Utility for maintaining index dictionary and print..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fFlagDisp()    - Displays flag for a field in a tbrowse..............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L�I�X  Full Featured Library for Clipper 5.2              Page 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95 BERNATH COMPUTER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con't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Refresh()      - Forces a full refresh on a tbrowse..................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ecrypt()        - Un-encrypt a string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        - Facilitates setting default values for parameters...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Stack()       - Delete an item from the stack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ress()        - Momentarily "depresses" and releases a 3d type box..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()         - An enhanced, mouse aware version of Alert().........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2Str()        - Converts integer to a trimmed string................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val()        - Executes a codeblock for files matching a spec......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ree()        - Popups up a listbox of a directory tree.............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Mark()       - Col object function to display checkmark in browse..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PullDown()     - Mouseable pulldown menu system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ox()        - Draw exploding boxes with shadows, titles...........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Cell()       - Tbrowse method to edit a cell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Memo()       - Boxed memoedit processor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()        - Calculate elapsed time between date/time pairs......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Encrypt()        - Encrypt a string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EndCapture()     - End printer capture for Novell Netware..............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Color()       - Returns the second color from a color string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M()            - Returns date for end of month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Q()            - Returns the date for the end of the quarter.........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Dir()       - Erase Directory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Msg()         - Generic error message window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de()           - Slideshow type fades for displaying screen images...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of()           - Returns .T. if pointer is at end of a binary file...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FIELD HEADERS    - Utility to create #define headers for dbf fields....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Bottom()     - Positions pointer at the end of a binary file.......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Pos()        - Returns the current position of the file pointer....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Filer()          - File manipulation module with directory tree........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ize()       - Returns the size of a binary file...................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op()        - Positions pointer at top of a binary file..........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BG()         - Fill screen with a character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ock()        - File lock....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ED TBROWSE - TBrowse implementing WHILE and FOR scopes...........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pText()       - Flip a delineated text string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dLn()        - Read a line of text from a file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Byt2Hex()     - Convert a character to a hexadecimal string.........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default()     - Get / Set function for default disk drive...........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Hex2Dec()     - Convert a hexadecimal string to a decimal number....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int86()       - Interface to interrupt caller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riteLn()       - Write a line of text to a file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her()         - Saves data from an array to a record................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ugeDisplay()   - Display a moving bar gauge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ugeNew()       - Initialize a moving bar gauge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ugeUpdate()    - Update the progress of a moving bar gauge...........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IC UDF      - Format for UDF called by GenericEd()................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icEd()      - Generic Data Entry screen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HOTKEY       - Activate a hotkey local to a single GET.............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CSetElem()    - Returns an element from the current color set.......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rvrList()    - Get list of .PRT driver files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File()        - Popup picklist for files. Single select or tag......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nuColors()   - Extract menu colors from a color scheme.............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Ordinal()     - Returns the ordinal position of the current GET.....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L�I�X  Full Featured Library for Clipper 5.2              Page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95 BERNATH COMPUTER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con't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Pair()        - Get a color pair from a color scheme................1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GetPW()          - Password data entry echoes back *...................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eed()        - Return the current random seed value................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potStak()    - Returns the current HotSpot stack...................1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tack()       - Returns the entire stack as an array................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YSPP         - Alternate Getsys module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BColors()    - Extract tbrowse colors from a color scheme..........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GetUserLevel()   - Returns the current users security level............1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WObj()        - Returns a window object (array)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Bott()       - Go bottom method for filtered tbrowse...............1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Top()        - Go top block method for filtered tbrowse............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GrafPath()       - Returns array filled with a directory structure.....1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Zero()         - Validates that a numeric is positive................1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HELP DESIGNER    - Interactively design Help Windows...................1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HELPKEY          - Defines the key to access popup help with...........1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eWind()       - Make a window object invisible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zLine()       - Draws a horizontal line with "smart" intersections..1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Inch2Dot()       - Converts inches to dot value for Laserjet...........1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AL DATE - Date field has "spinner" to inc/dec date............1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IndxByDict()     - Generic indexing module using index dictionary......1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xStatus()     - Index routine with moving bar status gauge..........1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InitNet()        - Initializes network modules.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Esc()          - Determine if a printer attribute is defined.........1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GoodPath()     - Checks whether a path is valid (exists).............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OnTop()        - Returns .t. if the specified window in on top.......1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ien()         - Converts a date to a Julien number..................1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Insert()      - Toggles cursor size when INS key is pressed.........1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et()         - Alternative to SET KEY TO implementing a stack......1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AllW()       - Remove all window objects...........................1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Keys()       - Removes browse keys from the stack..................1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SpotStak()   - Remove a hotspot stack level........................1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Wind()       - Remove a window object definition...................1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LASER MACROS     - How to use laserjet macros..........................1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LASER OVERVIEW   - ....................................................1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Zero()       - Pads a numeric with leading 0's and returns as str..1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LJBox()          - Draw boxes on Laserjet..............................1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LJFillRect()     - Draw filled rectangles with border on Laserjet......1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LJLine()         - Draw horizontal and vertical lines on Laserjet......1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LJLPI()          - Set the lines per inch on Laserjet..................1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LJMacro()        - Laserjet macro control..............................1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LJPage()         - Set orientation, paper size, lines per page.........1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LJPos()          - Position printer cursor on Laserjet.................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LJSetFont()      - Laserjet Font control...............................1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LJSetMargin()    - Set page margins on Laserjet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LJSymbolSet()    - Set the character symbol set on Laserjet............1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CSet()       - Load a color set from disk..........................1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Drvr()       - Load printer driver data............................1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Prt()        - Load printer driver.................................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()         - Validates a GET entry against a lookup database.....1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Temp()       - Make a temporary file...............................1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Wind()       - Create a window object..............................1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AllRecs()    - Mark all records in a taggable tbrowse..............1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L�I�X  Full Featured Library for Clipper 5.2              Page 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95 BERNATH COMPUTER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con't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Count()      - Return number of marked records in a tag tbrowse....1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t()         - Function toggles checkmarks in taggable browse......1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New()       - Initialize check marks for taggable tbrowse.........1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ALen()        - Returns length of longest element in an array.......1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hoice()        - Mouseable ACHOICE() substitute built from tbrowse...1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Y()            - Converts a date to a Month dd, yyyy string..........1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Marks()     - Merge an array of marks into the existing marks.....1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ODIFY STRUCTURE - Create / Modify DBF structure.......................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tPart()       - Mortgage part (princ, term, rate, pmt) analysis.....1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Area()      - Restricts mouse cursor movement to an area..........1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Init()      - Initialize the mouse................................1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Off()       - Turn the mouse cursor off...........................1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On()        - Turn the mouse cursor on............................1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Read()      - Returns mouse status information....................1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Pointer()    - Skip block for filtered tbrowse.....................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Wind()       - Move a window object................................2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Box()         - Generic message box sizes itself to the message.....2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Browse()    - Parent / Child / GrandChild etc browser.............2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ULTILOCK        - MULTILOCK command locks multiple records............2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Use()         - Open file in shared/exclusive.......................2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Button()      - Creates a 'button' hotspot..........................2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potStak()    - Create a new hotspot stack level....................2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Hndl()       - Return the next available handle....................2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Month()      - Returns date for the next month with same day.......2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NICNum()         - Retrieve Network interface card number..............2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Color()      - Returns the first color pair from a color string....2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mpty()       - Validates that a value if not empty()...............2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Dbf()        - Generic open DBF and index with fault checking......2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Path()       - Returns the path to the current executable..........2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()        - Set color palette...................................2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Qual()      - Parse a filespec into drive, path, file, extension..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()          - Enhanced 'Press any key to continue....' prompter...2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CX2HP()         - Print PCX monochrome graphics on Laserjet...........2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rvrLoaded()    - Returns .t. if a printer driver has been loaded.....2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Head()         - Generic report header...............................2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CSet()       - Picklist of available color sets....................2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ist()       - Popup picklist with single select or multiple tag...2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NOrder()     - Picklist of fields with ordering....................2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()           - Play a sequence of notes............................2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opAscii()       - Popup ascii table...................................2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color()       - Restores a color saved by Pushcolor()...............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Cursor()      - Restore the state of the cursor.....................2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Dbf()         - Restore workarea information from the stack.........2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Fields()      - Popup picklist of database fields...................2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Keys()        - Restores a set of SET KEY's from the setkey stack...2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opLJPos()       - Restore printer cursor position on Laserjet.........2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MsgStyle()    - Pops the MESSAGE parameters off stack...............2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tack()       - Retrieve an item from the stack.....................2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OPUP HELP       - Popup Help Windows..................................2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Wind()        - Displays a simple popup window......................2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Cell()        - Position row,col to display data in tables..........2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ady()         - Tests local printer status..........................2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L�I�X  Full Featured Library for Clipper 5.2              Page v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95 BERNATH COMPUTER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con't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ile()      - Print a text file...................................2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()         - Proper capitalize a string..........................2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Maint()       - Printer maintenance utility module..................2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Ready()       - Tests if a printer is ready, displays dialog........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color()      - Saves / sets the current SETCOLOR() value...........2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Cursor()     - Save the state of the cursor........................2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Dbf()        - Save workarea information to a stack................2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Keys()       - Saves the current set of SET KEY's on a stack.......2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ushLJPos()      - Save printer cursor position on Laserjet............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MsgStyle()   - Saves MESSAGE parameters on a stack.................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Stack()      - Save an item on a stack.............................2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CSet()        - Define the current color set explicitly.............2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CSetElem()    - Puts an item into an element of the current colors..2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EscCodes()    - Update the Escape code array directly...............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Get()         - Update a GET field even if it is not in focus.......2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PrtInfo()     - Set information about the current printer driver....2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potStak()    - Replace the current hotspot stack...................2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Query()          - Menu driven Query expression builder................2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BUTTONS    - Radio Button GET type...............................2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()           - Return a random integer.............................2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ize()      - Randomize the current random seed value.............2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Str()        - Return a string made of random characters...........2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Char()       - Pull character and attribute from the screen........2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GetList()    - Returns GetList array for the current READ layer....2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odal()      - GET's with alternate inkey() and pre/post blocks....2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Pos()        - Return the ordinal GET position or jump to a GET....2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crn()       - Reads a screen image file into a variable...........2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rea()        - Recolors an area without changing the text..........2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Copy()        - Copies/moves a record to a similar DBF..............2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Lock()        - Record lock.........................................2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HotSpot()     - Remove a hotspot definition from the stack..........2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UNTIL     - REPEAT UNTIL command................................2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Pal()       - Reset color palette to default colors...............2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r()        - Restore an array from a file or string..............2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EscCodes()    - Returns currently loaded escape code array..........2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PrtInfo()     - Returns info about the current printer driver.......2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CSet()     - Return the color set as an array....................2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Marks()    - Return array of keys for tagged records in browse...2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Just()      - Right justify and display a string..................2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LJust()         - Right / left justify two strings....................2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Out()       - Dialog to route output to screen, local, network....2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Arr()        - Save an array to a file or string...................2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CSet()       - Save a color set to disk............................2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GetClr()      - Extract @ SAY ... GET colors from a color scheme....2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InWin()       - Display text in a window subject to its boundaries..2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tter()        - Copies record contents into an array................2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mDesig()      - Extracts cheme number from scheme designator........2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Head()        - Generic Screen Header...............................2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n2File()      - Saves the current screen to a file..................2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Box()      - Performs a timed scroll of an area..................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Wind()     - Scroll text within a window.........................3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2Time()      - Convert number of seconds to a time string..........3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L�I�X  Full Featured Library for Clipper 5.2              Page v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95 BERNATH COMPUTER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con't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Last()       - Seek for the last occurence matching a key..........3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Esc()        - Send escape codes to the printer....................3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ESSAGE TO   - Enhanced SET MESSAGE TO command.....................3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Mouse()       - GET/SET block for turning mouse cursor on or off....3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Pair()        - Set a color pair in a color scheme..................3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SetQry()         - Set the current Query expression....................3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Keys()      - Initialize standard tbrowse key handler.............3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ShadeGrid()      - Draw alternating shaded grids on Laserjet...........3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Say()        - @ SAY with small shadow.............................3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Wind()       - Make a window object visible........................3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)           - Returns the sign of a number........................3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INE HELP - Status line help message for GETS and MENUS.........3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Wind()       - Resize a window object..............................3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EFFECTS    - Various sound effects...............................3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nner()        - Displays a spinning dealybob to indicate progress...3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hHndl()       - Locates an item in the stack........................3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hHotSpot()    - Determine if coordinates are within a hotspot area..3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Msg()        - Status line message.................................3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Prompt()     - Status line message accepts from list of good keys..3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Win()        - Displays a boxed status line message................3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2Arr()        - Converts a delimited string to an array.............3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STRUCTURE TO PRG - Generates code to create a database.................3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)            - Adds a value to a field.............................3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BROWSE       - Functions to implement a taggable tbrowse...........3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rrGoBott()    - Gobottomblock for tbrowsing an array................3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rrGoTop()     - Gotopblock for tbrowsing an array...................3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rrSkip()      - Skipblock for array browsing........................3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ROWSE KEYS     - Key Processing for tbrowse..........................3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ess()      - Simulates the pressing of a text button.............3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hisUser()       - Return security info about the current user.........3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24to12()     - Convert 24 time string to 12 hour with am/pm........3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2Secs()      - Convert a time string to # of seconds past midnite..3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Flag()     - Toggle the state of a flag field....................3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Marks()    - Mark a specified set of records in a tag tbrowse....3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Stack()       - Moves an item to the top of the stack...............3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xtAppend()      - Append a line to a text file........................3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xtBOF()         - Test if at beginning of text file...................3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xtClose()       - Close a text file...................................3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xtEOF()         - Test if at end of a text file.......................3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xtGoBottom()    - Go to last line in a text file......................3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xtGoto()        - Go to a line in a text file.........................3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xtGoTop()       - Go to first line in a text file.....................3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xtInit()        - Initializes text file access........................3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xtLineCount()   - Returns the number of lines in a text file..........3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xtLineNo()      - Returns number of current line in a text file.......3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xtLocate()      - Search for text in a text file......................3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xtRead()        - Read a line from a text file........................3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xtSelect()      - Select a text file work area........................3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xtSkip()        - Skip line(s) in a text file.........................3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xtUse()         - Open a text file....................................3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UnderLine()      - Turn underlining on/off on Laserjet.................3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op()          - Restores a window created by PopWind()..............3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L�I�X  Full Featured Library for Clipper 5.2              Page 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95 BERNATH COMPUTER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con't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UserChgPW()      - Allow a user to change their password...............3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UserLogin()      - Login routine with passwords and security levels....3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UserMaint()      - Supervisor's security maintenance module............3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kipper()       - :skipblock for UNIQUE browsing......................3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Msg()         - Validation function beeps and displays error msg....3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Line()       - Draws a vertical line with "smart" intersections....3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Menu()       - Vertical popup menu.................................3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File()       - View a text file and optionally send it to printer..3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Event()      - Traps keystrokes and mouse events...................3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mSpot()       - Enable a hotspot....................................3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Age()        - Calculates age based on birthdate...................3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2Top()        - Move a window object to top of window stack.........3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delim()         - Extract the nth "record" from a delimited string....3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cheme()        - Extracts colors from a scheme or returns color......3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ZipBackup()      - A simple backup routine using PKZIP.................3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ZipDir()         - Returns directory of zipfile contents...............3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L�I�X  Full Featured Library for Clipper 5.2              Pag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95 BERNATH COMPUTER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con't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IST BY FUNCTION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marked by * are in Registered vers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RAY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2Arr()        - Converts a delimited string to an array.............3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Avg()       - Averages the elements of a numberic array..........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Equal()         - Compares multidimensional arrays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Arr()        - Save an array to a file or string...................2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r()        - Restore an array from a file or string..............2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ALen()        - Returns length of longest element in an array.......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X_WINDOW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ox()        - Draw exploding boxes with shadows, titles...........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ress()        - Momentarily "depresses" and releases a 3d type box..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Wind()        - Displays a simple popup window......................2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op()          - Restores a window created by PopWind()..............3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OWSE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t()         - Function toggles checkmarks in taggable browse......1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Count()      - Return number of marked records in a tag tbrowse....1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AllRecs()    - Mark all records in a taggable tbrowse..............1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Marks()    - Return array of keys for tagged records in browse...2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kipper()       - :skipblock for UNIQUE browsing......................3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fFlagDisp()    - Displays flag for a field in a tbrowse..............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BROWSE       - Functions to implement a taggable tbrowse...........3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Bott()       - Go bottom method for filtered tbrowse...............1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rrGoBott()    - Gobottomblock for tbrowsing an array................3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rrSkip()      - Skipblock for array browsing........................3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Keys()       - Removes browse keys from the stack..................1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Refresh()      - Forces a full refresh on a tbrowse..................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Top()        - Go top block method for filtered tbrowse............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Keys()      - Initialize standard tbrowse key handler.............3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rrGoTop()     - Gotopblock for tbrowsing an array...................3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hoice()        - Mouseable ACHOICE() substitute built from tbrowse...1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Flag()     - Toggle the state of a flag field....................3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Keys()       - Configurable key handling for tbrowse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COMMAND   - Browse() function with command interface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ROWSE KEYS     - Key Processing for tbrowse..........................3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Marks()     - Merge an array of marks into the existing marks.....1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Browse()    - Parent / Child / GrandChild etc browser.............2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Pointer()    - Skip block for filtered tbrowse.....................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Marks()    - Mark a specified set of records in a tag tbrowse....3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Mark()       - Col object function to display checkmark in browse..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Cell()       - Tbrowse method to edit a cell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Cursor()   - Implements a frame - wide cursor for a tbrowse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ED TBROWSE - TBrowse implementing WHILE and FOR scopes...........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New()       - Initialize check marks for taggable tbrowse.........1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L�I�X  Full Featured Library for Clipper 5.2              Page x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95 BERNATH COMPUTER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con't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GO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goPut()       - Add/replace dictionary item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goGet()       - Retrieve dictionary item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goDel()       - Remove dictionary item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goNew()       - Initialize dictionary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Pair()        - Get a color pair from a color scheme................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nuColors()   - Extract menu colors from a color scheme.............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CSetElem()    - Returns an element from the current color set.......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Color()       - Returns the second color from a color string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CSet()        - Define the current color set explicitly.............2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Color()      - Returns the first color pair from a color string....2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CSetElem()    - Puts an item into an element of the current colors..2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Pal()       - Reset color palette to default colors...............2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color()       - Restores a color saved by Pushcolor()...............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color()      - Saves / sets the current SETCOLOR() value...........2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()        - Set color palette...................................2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BColors()    - Extract tbrowse colors from a color scheme..........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mDesig()      - Extracts cheme number from scheme designator........2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GetClr()      - Extract @ SAY ... GET colors from a color scheme....2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Pair()        - Set a color pair in a color scheme..................3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CSet()     - Return the color set as an array....................2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CSet()       - Load a color set from disk..........................1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CSet()       - Save a color set to disk............................2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CSet()       - Picklist of available color sets....................2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etLoaded()     - Returns .t. if a color set has been loaded..........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gr()       - Color manager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etName()       - Return current color set name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r2Attr()       - Converts a colorpair to attribute (BG*16+FG)........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r2Dig()        - Convert a dBase format color to a digit 0-15.......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cheme()        - Extracts colors from a scheme or returns color......3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xSet()        - Like Clipper's SET() except user defined...........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()        - Converts a "codeblock string" to a codeblock......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        - Facilitates setting default values for parameters...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UNTIL     - REPEAT UNTIL command................................2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_ENTRY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HOTKEY       - Activate a hotkey local to a single GET.............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icEd()      - Generic Data Entry screen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AL DATE - Date field has "spinner" to inc/dec date............1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Insert()      - Toggles cursor size when INS key is pressed.........1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O BOXES      - Like a listbox, but lets you type in a new value....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()         - An enhanced, mouse aware version of Alert().........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IC UDF      - Format for UDF called by GenericEd()................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BUTTONS    - Radio Button GET type...............................2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Memo()       - Boxed memoedit processor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Event()      - Traps keystrokes and mouse events...................3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OXES      - Check box GET type..................................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L�I�X  Full Featured Library for Clipper 5.2              Page x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95 BERNATH COMPUTER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con't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_TIM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Age()        - Calculates age based on birthdate...................3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Month()      - Returns date for the next month with same day.......2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2Time()       - Add a time (string or seconds) to a date/time pair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onBefore()    - Compare date/time pairs for ASORT()..............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Q()            - Returns date for beginning of quarter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M()            - Returns date for beginning of month..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Y()            - Converts a date to a Month dd, yyyy string..........1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2Time()      - Convert number of seconds to a time string..........3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ien()         - Converts a date to a Julien number..................1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()        - Calculate elapsed time between date/time pairs......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Q()            - Returns the date for the end of the quarter.........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2Secs()      - Convert a time string to # of seconds past midnite..3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M()            - Returns date for end of month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24to12()     - Convert 24 time string to 12 hour with am/pm........3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ree()        - Popups up a listbox of a directory tree.............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GrafPath()       - Returns array filled with a directory structure.....1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Dir()       - Erase Directory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ir()      - Make a directory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int86()       - Interface to interrupt caller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GoodPath()     - Checks whether a path is valid (exists).............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File()        - Popup picklist for files. Single select or tag......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default()     - Get / Set function for default disk drive...........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gDir()         - Change directory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gPath()        - Change DOS disk and directory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Path()       - Returns the path to the current executable..........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dLn()        - Read a line of text from a file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xtSkip()        - Skip line(s) in a text file.........................3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xtBOF()         - Test if at beginning of text file...................3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Filer()          - File manipulation module with directory tree........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xtUse()         - Open a text file....................................3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Temp()       - Make a temporary file...............................1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ize()       - Returns the size of a binary file...................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Bottom()     - Positions pointer at the end of a binary file.......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val()        - Executes a codeblock for files matching a spec......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Pos()        - Returns the current position of the file pointer....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xtAppend()      - Append a line to a text file........................3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xtGoTop()       - Go to first line in a text file.....................3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op()        - Positions pointer at top of a binary file..........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xtLocate()      - Search for text in a text file......................3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xtRead()        - Read a line from a text file........................3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xtLineNo()      - Returns number of current line in a text file.......3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Dbf()        - Generic open DBF and index with fault checking......2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riteLn()       - Write a line of text to a file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ZipDir()         - Returns directory of zipfile contents...............3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xtGoto()        - Go to a line in a text file.........................3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xtInit()        - Initializes text file access........................3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L�I�X  Full Featured Library for Clipper 5.2              Page x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95 BERNATH COMPUTER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con't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xtLineCount()   - Returns the number of lines in a text file..........3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of()           - Returns .T. if pointer is at end of a binary file...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xtClose()       - Close a text file...................................3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xtEOF()         - Test if at end of a text file.......................3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File()       - View a text file and optionally send it to printer..3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ZipBackup()      - A simple backup routine using PKZIP.................3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xtGoBottom()    - Go to last line in a text file......................3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xtSelect()      - Select a text file work area........................3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NCIAL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tPart()       - Mortgage part (princ, term, rate, pmt) analysis.....1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rtPrd()       - Calculates total princ, int, balance for a period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UGE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ugeUpdate()    - Update the progress of a moving bar gauge...........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ugeDisplay()   - Display a moving bar gauge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nner()        - Displays a spinning dealybob to indicate progress...3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ugeNew()       - Initialize a moving bar gauge.......................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Ordinal()     - Returns the ordinal position of the current GET.....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YSPP         - Alternate Getsys module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odal()      - GET's with alternate inkey() and pre/post blocks....2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GetList()    - Returns GetList array for the current READ layer....2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Get()         - Update a GET field even if it is not in focus.......2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Pos()        - Return the ordinal GET position or jump to a GET....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WAR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()        - Returns information about video adapter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()            - Returns a number corresponing to the CPU type......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INE HELP - Status line help message for GETS and MENUS.........3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OPUP HELP       - Popup Help Windows..................................2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HELPKEY          - Defines the key to access popup help with...........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HELP DESIGNER    - Interactively design Help Windows...................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TSPOT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Button()      - Creates a 'button' hotspot..........................2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potStak()    - Create a new hotspot stack level....................2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mSpot()       - Enable a hotspot....................................3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HotSpot()     - Remove a hotspot definition from the stack..........2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potStak()    - Replace the current hotspot stack...................2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SpotStak()   - Remove a hotspot stack level........................1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HotSpot()     - Add a hotspot definition to the stack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hHotSpot()    - Determine if coordinates are within a hotspot area..3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potStak()    - Returns the current HotSpot stack...................1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lSpot()       - Disable a hotspot...................................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L�I�X  Full Featured Library for Clipper 5.2              Page x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95 BERNATH COMPUTER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con't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X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IndxByDict()     - Generic indexing module using index dictionary......1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xStatus()     - Index routine with moving bar status gauge..........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et()         - Alternative to SET KEY TO implementing a stack......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ER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opLJPos()       - Restore printer cursor position on Laserjet.........2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CX2HP()         - Print PCX monochrome graphics on Laserjet...........2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ushLJPos()      - Save printer cursor position on Laserjet............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LJPage()         - Set orientation, paper size, lines per page.........1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LJMacro()        - Laserjet macro control..............................1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LJSymbolSet()    - Set the character symbol set on Laserjet............1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LJLPI()          - Set the lines per inch on Laserjet..................1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LJLine()         - Draw horizontal and vertical lines on Laserjet......1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LJPos()          - Position printer cursor on Laserjet.................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LJSetMargin()    - Set page margins on Laserjet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LJSetFont()      - Laserjet Font control...............................1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ShadeGrid()      - Draw alternating shaded grids on Laserjet...........3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LASER MACROS     - How to use laserjet macros..........................1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LASER OVERVIEW   - ....................................................1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Inch2Dot()       - Converts inches to dot value for Laserjet...........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LJFillRect()     - Draw filled rectangles with border on Laserjet......1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LJBox()          - Draw boxes on Laserjet..............................1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UnderLine()      - Turn underlining on/off on Laserjet.................3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S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Menu()       - Vertical popup menu.................................3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PROMPT MENU TO  - Alternate menu system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PullDown()     - Mouseable pulldown menu system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enu()       - Self centering menu function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ESSAGE TO   - Enhanced SET MESSAGE TO command.....................3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MsgStyle()    - Pops the MESSAGE parameters off stack...............2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Msg()         - Generic error message window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Prompt()     - Status line message accepts from list of good keys..3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()          - Enhanced 'Press any key to continue....' prompter...2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Win()        - Displays a boxed status line message................3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Msg()        - Status line message.................................3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Q()            - A)ccept, C)hange, Q)uit prompt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MsgStyle()   - Saves MESSAGE parameters on a stack.................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Box()         - Generic message box sizes itself to the message.....2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()        - Displays and prompts for a Y/N................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C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)           - Returns the sign of a number........................3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()        - Tests whether a variable is between two limits......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L�I�X  Full Featured Library for Clipper 5.2              Page x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95 BERNATH COMPUTER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con't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USE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Mouse()       - GET/SET block for turning mouse cursor on or off....3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Init()      - Initialize the mouse................................1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Area()      - Restricts mouse cursor movement to an area..........1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Off()       - Turn the mouse cursor off...........................1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Read()      - Returns mouse status information....................1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On()        - Turn the mouse cursor on............................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NICNum()         - Retrieve Network interface card number..............2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Use()         - Open file in shared/exclusive.......................2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ULTILOCK        - MULTILOCK command locks multiple records............2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CapturePrt()     - Begin printer capture for Novell Netware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EndCapture()     - End printer capture for Novell Netware..............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c()         - Append blank and lock record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Lock()        - Record lock.........................................2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InitNet()        - Initializes network modules.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ock()        - File lock...........................................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CKLIS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ist()       - Popup picklist with single select or multiple tag...2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NOrder()     - Picklist of fields with ordering....................2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Fields()      - Popup picklist of database fields...................2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Esc()        - Send escape codes to the printer....................3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Drvr()       - Load printer driver data............................1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Ready()       - Tests if a printer is ready, displays dialog........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Maint()       - Printer maintenance utility module..................2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PrtInfo()     - Returns info about the current printer driver.......2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Out()       - Dialog to route output to screen, local, network....2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Prt()        - Load printer driver.................................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EscCodes()    - Returns currently loaded escape code array..........2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zPrt()        - Picklist for available printers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rvrLoaded()    - Returns .t. if a printer driver has been loaded.....2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Head()         - Generic report header...............................2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Esc()          - Determine if a printer attribute is defined.........1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ile()      - Print a text file...................................2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rvrList()    - Get list of .PRT driver files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ady()         - Tests local printer status..........................2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PrtInfo()     - Set information about the current printer driver....2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EscCodes()    - Update the Escape code array directly...............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RY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Query()          - Menu driven Query expression builder................2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SetQry()         - Set the current Query expression....................3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NDOM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eed()        - Return the current random seed value................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Str()        - Return a string made of random characters...........2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()           - Return a random integer.............................2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L�I�X  Full Featured Library for Clipper 5.2              Page x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95 BERNATH COMPUTER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con't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ize()      - Randomize the current random seed value.............2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Last()       - Seek for the last occurence matching a key..........3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Fields()     - Copies fields from one dbf to another with scoping.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tter()        - Copies record contents into an array................2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)            - Adds a value to a field.............................3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Copy()        - Copies/moves a record to a similar DBF..............2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her()         - Saves data from an array to a record................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Say()        - @ SAY with small shadow.............................3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Line()     - Center text on a row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zLine()       - Draws a horizontal line with "smart" intersections..1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BG()         - Fill screen with a character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ess()      - Simulates the pressing of a text button.............3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de()           - Slideshow type fades for displaying screen images...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Char()       - Pull character and attribute from the screen........2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Cell()        - Position row,col to display data in tables..........2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Line()       - Draws a vertical line with "smart" intersections....3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Box()      - Performs a timed scroll of an area..................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rea()        - Recolors an area without changing the text..........2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n2File()      - Saves the current screen to a file..................2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Head()        - Generic Screen Header...............................2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crn()       - Reads a screen image file into a variable...........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URITY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GetUserLevel()   - Returns the current users security level............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Encrypt()        - Encrypt a string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hisUser()       - Return security info about the current user.........3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UserMaint()      - Supervisor's security maintenance module............3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UserLogin()      - Login routine with passwords and security levels....3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UserChgPW()      - Allow a user to change their password...............3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GetPW()          - Password data entry echoes back *...................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ChkLevel()       - Test security authorization for a process..........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ecrypt()        - Un-encrypt a string.................................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ND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EFFECTS    - Various sound effects...............................3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()           - Play a sequence of notes............................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CKS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Stack()       - Moves an item to the top of the stack...............3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tack()       - Retrieve an item from the stack.....................2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Dbf()        - Save workarea information to a stack................2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Cursor()      - Restore the state of the cursor.....................2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Dbf()         - Restore workarea information from the stack.........2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Cursor()     - Save the state of the cursor........................2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Keys()        - Restores a set of SET KEY's from the setkey stack...2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Stack()       - Delete an item from the stack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Keys()       - Saves the current set of SET KEY's on a stack.......2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tack()       - Returns the entire stack as an array................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L�I�X  Full Featured Library for Clipper 5.2              Page xv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95 BERNATH COMPUTER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con't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hHndl()       - Locates an item in the stack........................3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Hndl()       - Return the next available handle....................2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Stack()      - Save an item on a stack.............................2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cy()       - Formats a numeric as a currency string..............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2Str()        - Converts integer to a trimmed string................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delim()         - Extract the nth "record" from a delimited string....3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()         - Proper capitalize a string..........................2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Pos()          - Find the nth occurence of a substring in a string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Amt()       - Converts a check amount to English..........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Zero()       - Pads a numeric with leading 0's and returns as str..1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pText()       - Flip a delineated text string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Byt2Hex()     - Convert a character to a hexadecimal string.........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LJust()         - Right / left justify two strings....................2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2Str()        - Converts C, L, D, N datatypes to a string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Hex2Dec()     - Convert a hexadecimal string to a decimal number....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Qual()      - Parse a filespec into drive, path, file, extension..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Just()      - Right justify and display a string..................2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ILITY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FIELD HEADERS    - Utility to create #define headers for dbf fields....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ODIFY STRUCTURE - Create / Modify DBF structure.......................1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ATA DICTIONARY  - Utility for maintaining index dictionary and print..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opAscii()       - Popup ascii table...................................2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STRUCTURE TO PRG - Generates code to create a database.................3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IDATION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mpty()       - Validates that a value if not empty()...............2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Msg()         - Validation function beeps and displays error msg....3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Zero()         - Validates that a numeric is positive................1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()         - Validates a GET entry against a lookup database.....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_OBJ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WCargo()   - Assign values to a window object's cargo slot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2Top()        - Move a window object to top of window stack.........3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Wind()       - Create a window object..............................1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Wind()     - Scroll text within a window.........................3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AllW()       - Remove all window objects...........................1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OnTop()        - Returns .t. if the specified window in on top.......1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Wind()       - Remove a window object definition...................1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InWin()       - Display text in a window subject to its boundaries..2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Wind()       - Move a window object................................2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WObj()        - Returns a window object (array)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Wind()       - Resize a window object..............................3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Wind()       - Make a window object visible........................3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eWind()       - Make a window object invisible......................1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