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ap System for Clipper Summer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ritten by Kevin M. Bedn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eware Version 1.0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ast Revision March 19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vin M. Bednar shall not be liable for any damages, whether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rect, special or consequential arising from a failure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functions contained in SWAP.LIB.  Furthermore, Kevin M. Bed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ll not be liable for any damage to data or property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d directly or indirectly by the use of this program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contained in SWAP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o event will Kevin M. Bednar be liable to you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lost profits, lost savings or othe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ages arising use or inability to use this product or for any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DEMO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Swap System for Clipper. This version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wap any Clipper S'87 program to disk, and only leave 1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resident! Just think of the possibilities! Being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NY other program from within Clipper! You could call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Word-Processor or Editor, run an external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Norton Backup or PCTools PCBackup, even a copy of Dbase II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o desired! And talk about easy to use! All tha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ting up 3 public memory variables and calling the swap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ould be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 Require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BM PC/XT/AT/386/486 or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least 384K free RAM but 640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rd drive: 10 Meg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!!!! The swap routine WILL swap to a floppy,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nce it requires at least 700K free disk spac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loppies is NOT recommended. Not to mentio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NBEARABLY SLOWWWWWWWW at swapp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addition, the REGISTERED vers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of LIM Expanded Ver. 4.0 or b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 EXTENDED memory using the HIMEM.SY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d with DOS 4.0+ and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 that at least 1 MEG of XMS or 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needed to use those modes, but swap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MUCH faster. And with the pric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s falling, it is definately a worthwhil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TUP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tated earlier, when swapping to disk, the swap routine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5K of itself in lower (DOS) memory. Using the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 this will drop to around 8K. To implement the swa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your program declare 3 PUBLIC variables, "SWAP_CM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WAP_DRV"and "ERR". These will be used internally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to the actual swapping code and to return a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om the calling program.  You can use memory variab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first 2 variables to whatever you li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WAP_CMD" variable is a character variable and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 AND FILENAME of the program to run upon swapp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 is optional.  The "SWAP_DRV" variable i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of 1 character holding the drive letter to swap to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 would be perfect for this, as long as there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0K free space on it. This would be the fastest way to 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swapping to EMS or XMS.  It is always a good idea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for a valid drive and available space on that d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ven initiate the swap routine. The "ERR" varia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 from the swap routine. It will return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higher number if not. To use the swap routine proper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all it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 = clipsw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chr(7)  &amp;&amp; Beep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"Error occured during swap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"Please Check drive and Program path for possible err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"Press any ke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ke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 &amp;&amp;  Code to execute after returning from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 that is included with the package shows how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system should be done. Please feel free to examine i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nges you may want to. The demo will check for the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rive specified, and if valid then checks drive spa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checks OK, it then proceeds to run the swa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problem anywhere along the line,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error message and then returns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entering "C:\COMMAND" for the command entry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you would like to swap to. This would be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elling to DOS. Then type EXIT to return to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run CHKDSK to see the available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the demo. Then after loading "COMMAND.COM" run it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ow much memory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nk with your application simply link in "SWAP.LIB"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EFORE your Clipper and Extend libraries. Swap Syst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with various 3RD party libraries and there seems to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them. If anyone finds a bug, please write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! SWAP.LIB does NOT need EXTEND.LIB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.LIB is needed for the swapdemo.prg as i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pace() function. The REGISTERED version DO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.LIB for the memory swa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swap system with Microsoft Link you 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SWAPDEMO,,SWAP+CLIPPER+EXT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link86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INK86 FI SWAPDEMO, LIB SWAP,CLIPPER,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ER FI SWAPDEMO, LIB SWAP,CLIPPER,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 Blinker and Plink86+ users: LIMITED testing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gards to overlaying the swap system. It seems to work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s with any other program that plays with memory o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a good idea to overlay this type of cod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ly NO guarantee that this will work in any given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y with it, you are ON YOUR OWN, as this is ak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with fire. At one point you WILL get burned, usua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ST possible moment! Heed this warning or suffer the conseque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written in Clipper,C, and Assembler. Al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ng to the actual swapping routine is handled at the Cli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end to ease the use of this system. The shareware version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disk and will have a 10 second delay BEFORE doing the 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15 second delay AFTER the external program is finishe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ccompanied by "Annoyware" screens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 version will AUTOMATICALLY try to swap to EMS,X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n that order. It will automatically recognize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 or XMS and disregard the "SWAP_DRV" variable. The only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do to take advantage of this is link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library. NO SOURCE MODIFICATIONS AR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ays and "Annoyware" screens will also be ab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. Registration costs $25.00 and entit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distribution rights when included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however, allowed to include this as any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 You are also entitled to all future updates for only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ipping,handling, and materials. This does not normally exceed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unlimited support from me forever, or at least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! I can be reached on the BOSS BBS at (201) 568-7293 ,the A.V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at (215) 437-7085 or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evin Bedn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ranchville, NJ 078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above price of $25 is for a SINGLE, PRIVATE us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ultiple copy discounts or site licenses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rs MUST register before using with 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bug reports, or enhacement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at the above. 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evin Bedn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