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P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m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CAL is a handy pop-up-calendar with many feature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stand-alone, or link with any of you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.OBJ      - Clipper 87 link object for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CAL.DOC       - Programmer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CAL.PRG       - Calendar applicatio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T.BAT        - Compile, link and execu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         -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CAL.PRG is a simple application that was written as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or the pop-up calendar contained in CALENDAR.OBJ.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or POPCAL is illustrated in the application program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e the following parameters are passed to POP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  Typ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Logical       .T. = leave cursor on w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.F. = leave cursor off w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Character     String of other keys to return on (F1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HR() format.(&lt;CR&gt;/Esc not nee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Character     The color POPCAL sets when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SET COLOR TO format. (e.g. 'W/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l parameters are controlling the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PCAL returns and were provided as a convenience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CAL to restore the enviornment as you like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CAL saves and restores the portion of the screen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SAVESCREEN() and REST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CAL automatically returns a string that contains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pressing the enter key.  If the string is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 was exited vi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change day, use the +/- to chang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gUp/Dn to chang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endar color and location changes are onl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  See the README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 guess I've said enough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st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ke Sh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 You can leave me msgs on    N.O.C.C.C. BBS (714) 730-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lipBoard  (714) 545-3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