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P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(R)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senso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50 Murietta Avenue,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man Oaks, CA  9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Clip?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ip Isn't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and License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Configuration Files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NING CLIP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 Option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escriptions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recedence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s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lip Instead Of Make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OURCE FILE OPTIONS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NFIGURATION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Settings 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 Commands . . . . . . . . . . . . . . . . .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What is Cl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is the command-line compiler driver that Nantucke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ritten for Clipper.  Instead, we got CL.BAT and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) RMAKE.  The first only works for si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a single module, and the second (while powerfu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and requires a lot of wor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comes somewhere between the two.  It was insp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drivers included with most C compilers (like CL.EX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, or "cc" with UNIX C compilers).  Originally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was to provide a single command that would comp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one or more Clipper source modules, optionally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bject files and third-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along the line things got out of hand.  It turn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ing response files and a "check timestamps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ke Clip into an easier-to-use alternative to R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ke utilities, so those went into the pot.  Then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dded a bunch of new compiler options, and Clip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o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e found ourselves getting confused over som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5.0, trying to remember that THIS program h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"-n" and "-w" while THAT one needed "-v".  So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ed the ability to look at source file headers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ach module needs.  The rest is...well, his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What Clip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is not a compiler or linker; it's just a program tha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linkers.  Obviously, you must have tho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fore you can run them.  So, at very least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Clipper (Summer '87 or 5.0) and a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Clip does not support overlays. 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to produce an overlaid executable (except with .RT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verlays all Clipper code by default).  Right awa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it's not the solution to all your giant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but it IS useful for small and mid-sized projec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he features of Clip but need overlay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Clip compile your source files, but use a conventional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o link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and this document are copyright 1990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sensor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50 Murietta Ave., #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rman Oaks, CA  914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981-8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is FREE software.  You may use it and give it to oth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long as you do not charge for it, other than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rges.  You may upload it to public o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or include it with your software or source cod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istribute the complete package, including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 files,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we have to get SOMETHING out of this.  Extrasens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es and sells Clipper development tools.  We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if you like Clip, you may be interested in some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epathy: The best serial communications library to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Xmodem (and /CRC and -1K), Ymodem (and -G)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rmit protocols, background event handling, and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sensory PostScript Library: The first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or Clipper.  Produce publication-quality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output from your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any of our products, write us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r contact us by any of these electron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irae or drif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6702,6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ath: i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net: uunet!cstreet!esp!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mentioned in this document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: AT&amp;T Bell Labora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: BLIN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, TASM, TLINK: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Link: hyperkinetix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, MASM: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: Nantucke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TLink: Pocket 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K86+: Sage Software, Inc. (formerly a trademark of Phoe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, Lt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ceived these files as part 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.EXE       The compiler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.CFG       Configuration file for Clipper Summer '8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5.CFG      Configuration file for Clipper 5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.DOC  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lip for Summer '87, copy CLIP.EXE and CLIP.CF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DOS search path.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LIP.CFG, with an ordinary text editor,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lip for 5.0, copy CLIP.EXE and CLIP5.CF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n your DOS search path.  Rename CLIP5.CFG to CLIP.CF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edit...oh,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lip for both Summer '87 and 5.0, copy CLIP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.CFG, and CLIP5.CFG into a directory on your DOS search pa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other copy of CLIP.EXE, calling it CLIP5.EXE,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Each copy of Clip will look for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name when you run it (so CLIP.EXE uses CLIP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5.EXE uses CLIP5.CFG).  You will probably want to edi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.CFG and CLIP5.CFG.  If you like, you can make other cop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m other names, but make sure there is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Abou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he right place to describe all the optio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a configuration file, and they will a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ater.  However, we should mention here that you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DO want to change the default configuration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otherwise, Clip assumes you want to use PLINK86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 executables.  If that's all right, you can go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won't have to read the entire manual first (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ad manuals either), here's how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.  Using your program editor, edit the file CLIP.CF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e file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faul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 means that this line is a comment.  Below it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containing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b       to use B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m       to use Microsoft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p       to use PLINK86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r       to use .RT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t       to use T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w       to use War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lines of the file should now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fault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ave CL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LIB environment variable se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the path where you keep your Clipper libra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x that now.  Clip looks for the standard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variable and will not be able to find them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LI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th the Summer '87 and 5.0 versions of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want to use them both, you'll need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nfiguration files in this document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NING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lip by entering the command name ("clip", or whate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given the executable file) at the DOS prompt,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eries of options and/or file names.  What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epends on the options and file names (if any) you giv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case, if you give one or more Clipper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Clip will use the Clipper compiler to compile each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(assuming no errors) link them all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using the linker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kinds of arguments to the "clip" command: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which may be source, object, or library files),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and command file names.  Options all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"-" or "/" character, and command file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) names begin with a "@".  Anything else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looks at the extension on each input file name to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kind of file it is and how to treat it.  Any name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treated as a .PRG file.  The extensions and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lip knows how to deal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      Clipper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LP      Clipper source fil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    C language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     Assembly language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BJ      Compiled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IB     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th Clip, you do NOT use "@" for .CLP files.  "@"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command files (extension .CMD), which are a differen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you give input file names does not ma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, except that it uses the name of the first inpu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changed to .EXE as the default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order of the files does matter to the linker,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n general the first name given should be the main modu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give the names of third-party libraries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der as well.  You can mix source, object, an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any order; Clip will make sure that the linker se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files before any of the libraries.  (However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library name first unless you want to use th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give any file names on the command line, Cl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d read a default command file called CLIP.CM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feature makes it easy to use Cli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a "make" utility.  See the section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details on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searches for files with the extensions .PRG, .CLP, .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M in the current directory (or the directory give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It searches for .LIB files using the path giv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environment variable, and for .OBJ files using the path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.OBJ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and links MYPROG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ain other.c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MAIN.PRG and OTHER.CLP and links them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debug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iles MYPROG.PRG and links it along with DEBUG.OBJ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DEBUG.OBJ using the path given by the 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funcky.obj funcky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MYPROG.PRG and links it along with FUNCKY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und using the OBJ environment variable) and FUNCKY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und using the LIB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all start with either a "-" or "/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choice; they mean the same thing).  The option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used by CLIPPER.EXE, but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are CASE SENSITIVE.  I know this will anno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but we felt it was necessary to prevent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Clip's special options from conflicting with Cli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may string options together.  That is, instead of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-v -w (or /n/v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give them all at on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vw (or /nv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an option requires an argument (like the "-u" o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5.0), you are allowed to put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letter and the argument.  Where Clipper 5.0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myheade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 myheade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  In Clipper 5.0, "-u" with no argument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not to use any standard header file.  Since C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 space after "-u", you have to use "-u -" or "-u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it not use use a standard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and file names may be mixed in any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The options do not have to come la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names and options does not matter; Clip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options first, then goes back to handl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which can be turned on or off (like "-v"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a "-" to turn that option off (like "-v-"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f the configuration file or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an option on, but you want it off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Clip's options are the same as options to CLIPPER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listed here (options marked with a "*"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Clipper 5.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          Automatic memvar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b             Debugg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d id[=value]  #defin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i path        #include fil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          No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          Compile one modu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n             No implicit start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          Compile quie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r library     Request library ("-r -" =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u header      Use standard header ("-u -" =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          Assume memor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w             Enable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LIPPER.EXE options are NO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path        Object 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p             Generate preprocess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       Syntax check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Clip's options do not correspond to 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y are (see complete description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        Compile only, don't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 exename     Change executabl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          Force link even if not out of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             Print "help"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{bmprtw}    Select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          Generate link .MA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L option     Pass option to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          Check timestamp, compile if sourc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          Display commands before execut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Normally, Clip will compile all source files then link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uce an executable.  With "-c", it compiles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s usual but does not lin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ex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Clip gives the executable fil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nput file, minus any drive and path specifi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th the extension changed to .EXE.  "-e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fferent file name, or to give a complet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If you use the "-t" (timestamps) option, Clip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nk the executable if none of the source files ha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.  "-f" instructs it to ignore the executab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tamp and perform the link anyway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use a different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Enter "clip -h" for a short description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{bmprtw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followed by one letter tells Clip which link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uce an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b       B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m       Microsoft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p       PLINK86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r       .R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t       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w       War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Generate link map file.  By default, Clip does not produ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file when it link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L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"option" directly to the linker.  Usually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switch or option to enable some special linker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lip does not support directly.  For exampl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pLink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L /c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incremental linking.  The option may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word if surrounded by double quotes.  To lin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5.0 program using a .RTLink pre-linked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L), you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L "pll base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Check timestamps before compiling.  Clip will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tamp on each source file to its corresponding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ompile only if the source file is newer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does not exist).  For .CLP files, it che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tamp on the .CLP file and all the .PRG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recompiles if any of them are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if you specify "-t" Clip will not relin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unless one or more object files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(which will normally be the case if any of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recompiled).  The "-f" option overrides this and fo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t" is most useful when placed in a command file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 of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Most of Clip's job involves running other program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compiler, a linker, and possibly a C compil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.  To check that it is running them correctl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or amusement, you can give this option to make C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ach command line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-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MYPROG.PRG, and links it using Microsof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-Lm 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/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/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legal in the current version of Clip.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parated from file names by spaces.  Your hum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is too lazy to fix i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-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MYPROG.PRG and links it (using the default lin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uce 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yprog -e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ain mod1 mod2 mod3 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s whichever of MAIN.PRG, MOD1,PRG, MOD2.PR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3.PRG have changed since the last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.  If MAIN.EXE is out of date (or does not exis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s the resulting objects to produce M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main mod1 mod2 mod3 -tfL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vious example, but links MAIN.EXE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pLink) without regard for whether any modul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Option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can get its options from a number of sources: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 command file (next section), the $Clip: string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(next chapter), or the configuration file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may conflict with others, like "-t" i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"-t-" on the command line.  When that happens,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se precedence rules to decide which option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in the $Clip: string always take precedence ov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on the command line have the next-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in a command file are u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s in the configuration file have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p command file is a text file containing a list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nd options, just as you might enter th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Command files make it easy to handle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command file, give its name to the "clip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"@" character.  The default extension for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.CMD.  As a special case, if you do not specify an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command line, Clip will look for and read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CLIP.CM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free-form.  Options and file names may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rder, just as on the command line.  In addition,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contain multiple lines, all of which are treated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entered as a single (very long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ommand file, "#" is the comment character. 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a "#" is treated as a comment, up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and ignored by Clip.  "#" is only speci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word, so a "#" embedded within a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 not mark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@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command file PROJECT.CMD, compiling and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files the command file cal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command file CLIP.CMD, compiling and linking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 cal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-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command file CLIP.CMD, but ignores the "-t" switch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typical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                    # Check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od1 mod2 mod3      # Clipper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ath.lib             # Require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Using Clip Instead Of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lip looks for CLIP.CMD if you run it with no op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 as a simple replacement for "make"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your source files in CLIP.CMD.  Including the "-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CLIP.CMD lets Clip automatically sense which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changed and rebuild only the necessar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override the CLIP.CMD "-t" option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t-" on the command line.  This will force Clip to rebuil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without regard for their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OURC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ipper 5.0, it has become harder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ed to compile individual source files.  Partic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ule written with the "-n" (no implicit starting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mind may not work if compiled without "-n", or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Programs written for 5.0 may compile with the "-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arnings) option, while those ported from Summer '87 will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, in broad terms, is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allows you to embed the required options for each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in the file itself.  ("Required options" soun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adiction in terms, but we won't go into that.)  When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a .PRG file, it reads the first 24 lines o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lip: [options]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[options]" is a list of Clipper compiler options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ptions (in addition to any specified on the "clip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in the command file, or in the configuration fil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ould place the $Clip: string in a commen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 header.  A typical head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anana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anana-counting and brown-spots module for 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emical Fruit Co. inventory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right 1990 by Frutnagle, Fruitbat, and We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$Clip: -nvw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utions about the $Clip: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t is case-sensitive.  Yes, that again.  You must en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as shown, with no spaces within the text "$Clip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let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lip searches the first 24 lines of the sourc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lip: string.  The number was arbitrary--small enough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d almost always see the $Clip: string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ad the file into an editor (and small enough that C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pend too much time reading the file), but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hat you (probably) won't have to rearrang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to fit it in.  We decided NOT to mak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onfigurable.  A lot of the utility would disappea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s would compile correctly with o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nly these options are legal in the $Clip: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 -b -l -m -n -q -v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ll of these options are toggles (can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).  You may want to disable as well as enab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$Clip: string; for example, if a modul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with "-w", consider including "-w-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$Clip: string works only in directly-compiled 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not in ones included by a .C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un Clip, it first looks for and read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This is a text file; its defaul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.CFG, but if you rename CLIP.EX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hanges as well.  Clip looks for thi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first, then in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CLIP.EXE or whatever you have renam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onfiguration file is similar to th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.  It may contain command-line options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the names of default libraries).  In addition,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special directives may appear in a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settings, and compilation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will contain whatever option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defaults every time you run Clip.  (Normally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a "-L" option to specify a linker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"-q" and similar options.)  It will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libraries you want to link with every execu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er '87, those will be CLIPPER.LIB and EXTEND.LIB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third-party libraries if you use them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With Clipper 5.0, you do not need to includ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 libraries in the configuration file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places library search commands directly in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Environment Vari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allows you to set or change DOS environment variab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onfiguration file.  Each environment variabl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ppear on a line by itself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nclude=c:\clipper5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the previous value of the variable (or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variable) using the same syntax accepted in DO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by bracketing the name of the variable in "%"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path=c:\clipper5\bin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vious value of INCLUDE were "c:\bin;c:\dos"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have the same effec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path=c:\clipper5\bin;c:\bin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hanging environment variables in a Clip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have any permanent effect.  The chang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nly while Clip is running, and the old values ar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hy would you want to do any of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install both versions ('87 and 5.0) of Clipp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achine, you'll find that the names of variou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braries from one version conflict with the other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choose one version as the default, setting your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and OBJ environment variable to point to that vers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witching versions then becomes a tedious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volving batch files to change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Summer '87 installed for normal use, and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a directory called C:\CLIPPER5.  In CLIP5.CF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se environment varia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path=c:\clipper5\bin;%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nclude=c:\clipper5\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ib=c:\clipper5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ever you run CLIP5.EXE it will automatically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look for executables in C:\CLIPPER5\BIN.  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s header (.CH) files in C:\CLIPPER5\INCLU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will look for libraries in C:\CLIPPER5\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ompi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pecial feature of the configuration file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ands used to compile various kinds of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not particularly useful if you program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but is useful if you sometimes include C or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odules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n't use C or assembly language, don't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.  It doesn't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commands tell Clip how to handle sourc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different extensions it recognizes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ilation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    command [parameters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ext" is one of: "prg", "clp", "c", or "asm"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compilation command line for .PR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    clipper %i 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that's still pretty mysterious.  This tells Clip th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a .PRG file, it should run a program called "clipp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line tells Clip what parameters to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.  The "%" signs mark special strings that Cl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 file names or compiler options.  There are th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Replaced by the full name of the source file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, if specified,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   Replaced by a list of compiler options, each option prec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/   Replaced by a list of compiler options, like "%-"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ch option is preceded by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"%" followed by any other character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 character--so you can use "%%" to put a single "%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il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all this is to make it possibl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ed to compile C and assembly source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nfiguration files supplied with Clip are set up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and Microsoft MASM,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  cl -c -AL -FPa -Gs -Zl %-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   masm %/ %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change these in several ways. 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 to compile using maximum optimizatio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  cl -c -AL -FPa -Ox -Zl %-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with Turbo C, use (something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  tcc -c -ml -N- %-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urbo Assembler for .ASM fil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   tasm %/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