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manual for Class(y).lib, the objec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extension for Clipper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An Overview of Object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Fundament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 What is an Obj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 Classes, Instances and Insta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 Messages an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 Inheritance: Superclasses and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  Polymorph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Class(y)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 Creating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1  Class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2  Us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3  Clas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 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  Epi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An Overview of Object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fter years of relative obscurity, object orientation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mainstream of commercial computing for bo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nd end users.  A shift to object orientation is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across a wide range of software componen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user interfaces, databases, and operating systems.  Whil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programming is no panacea, it has already demonstrated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anage the growing complexity and increasing costs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rom 'Object-Oriented Software' by Winblad, Edwards &amp; 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quotation is an excellent summary of what is happe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of computing today.  Although exciting research an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ing place on many fronts, no single software topic currently enj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de a scope or impact as object-orientation.  User interfa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3.0 and Desqview/X, languages such as Smalltalk, C+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or, leading edge minicomputer databases such as Gemstone from Serv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and Ontos from Ontologic, proposed futur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icrosoft, expert system development tools such as Neuron Dat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pert Object and Level 5 Object from Information Builder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object-orientation as a central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, if not all computer users, end users and programmers alike,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ffected by object-orientation over the next decade.  For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this should make life easier, since it is via graphical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UIs) that they will encounter object-orientation.  The phenomenal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 3.0 is an indication that this objectiv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to be re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mer, life may be less simple, at least initially.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 requires a change of mindset for programmers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al programming.  Since one of the main driving for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ion of object-oriented programming will be the ne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run under the new graphical user interfaces, ch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al to object-oriented programming may involve changing not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being used, but the operating environment, result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steep learning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lucky (or clever?) enough to be using the right languag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lternative to the extreme course of learning a new langu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environment at the same time: that is to begin using a 'hybrid'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riented language, to familiarise oneself with the language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 orientation, perhaps before it becomes necessary to chan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environmen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is a very good example of such a hybrid language.  In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C++ has become the de facto standard for object oriented la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because of its roots in the C language, which make it acce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ormous body of existing C programmers.  Hybrid object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typically allow a mix of procedural and object oriented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xist in the same program, so that developers are not forced to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but can take advantage of object orientation increme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dvantage of most hybrid languages is performance; a pur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uch as Smalltalk, for example, is dramatically out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, making the latter far better suited to real world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has all this to do with the Clipper programmer?  Clipper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will have encountered the four 'built-in' object classes: 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BROWSE, TBCOLUMN and ERROR; but no means is provid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classes.  This situation is remedied by Class(y)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(y).lib is an add-on library for Clipper 5.0 which ext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by providing the ability to create and manipulate new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making Clipper the latest entry into the select group of hyb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riented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5.0 with Class(y) has an advantage in commercial application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in that it is a database language, so storing of objects (persist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blem that it tends to be in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ill give a brief overview of object orientation, and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important terms, as a prelude to a tutorial-styl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 of Class(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A Brief History of Object Oriented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of an object class and inheritance, central to object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as first implemented in the language Simula in the 1960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, as its name implies, was intended as a language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s, and never really entered the main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milestone in the development of object oriented languages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talk research project at Xerox Palo Alto Research Centre (PAR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in the early 1970s, the Smalltalk project, initiated by A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, had as its goals more than just the development of 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; rather, a complete integrated environment was the goal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-oriented language, development tools, and a graphica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omponents of modern graphical interfaces, such as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, and the mouse, were pioneered at Xerox P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talk language itself was the first 'true' object oriente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it dealt exclusively with objects.  All subsequent object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have been based on the concepts used in Small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talk was important, not just for its language, but for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available in the Smalltalk environment.  These include class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ject inspectors.  A class browser is a very powerful too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program code to be edited in a much more convenient and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an with conventional editors.  Because of the inherently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object oriented programs, the class browser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 given program's class tree in graphical form,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'point and shoot' to select a particular method (procedure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.  Many programming tasks become menu driven, such as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sses, modifying the structure of the class tree, and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a class.  These operations are far more complex if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raditional edi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such as these are an integral part of the promise of object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.  They can simplify a programmer's life, reducin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costs.  Although they are a rarity in the DOS world at presen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 toward object oriented technology grows, they will bec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Fundament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What is an Obj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undamental reasons that object orientation is enjoy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as a programming paradigm is very simple: the real world is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s.  An invoice is an object.  A stock item is an objec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sheet is an object.  An entire company is an object.  Objec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ther objects; and in this way complete systems can be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is an object from a programming point of view?  Simply pu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, or module, containing both procedures and data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nlightening in itself; but before we can explain it better,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re some other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Classes, Instances and Insta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given system, many objects will exist.  Some of these objec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similar: for example, you might have thousands of invoic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on disk.  Although each one is different, they all share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attributes.  The same operations are valid on all of the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class' consists of procedures and data which are common to all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members of that class.  An invoice class w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for printing invoice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mmarise, then, we can define the term 'object' in another way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an 'instance' of a class.  A given class may have many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elf (objects) in existence at any one time.  Each of these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basic structure as its parent class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 from each other by the data contained within them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'instance variabl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ance variables, like any other variables, have names. An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ight contain instance variables such as 'date', 'customer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amount'.  These instance variables are not normally accessible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; as described below, they are only accessed via that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Messages and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d an object, earlier, as a module containing both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An object's procedures are known as 'methods'.  This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to distinguish them from procedures which are not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since there are fundamental differences.  In a full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system such as Smalltalk, there are no procedures, only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hybrid system such as C++, or Clipper with Class(y), both meth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can co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re not called in the same way that procedures are.  R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'messages' are sent to objects, which respond by execut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 All valid operations on or using the data in an object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 methods, so all operations on an object are accomplished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the object.  Because of this, it is not necessary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o access, or even know about, the internals of foreig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behave like black boxes: send them a message, and they respo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appropriate method.  Send the 'print' message to an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and it will respond by printing itself.  This black box appro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generally as 'encapsulation', and while it is possible to achie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al systems, object oriented systems actively encourage,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Inheritance: Superclasses and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operties among groups of classes can often be combin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rent class', or 'superclass'.  For example, it would make sen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class, an order class, and an invoice class all to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lass, a sales document class.  The quotation, order, and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re then all 'subclasses' of the sales document clas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'inheritance'.  The subclasses have inherited all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superclass, and may add unique, individual propertie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 This concept can be extended further, with subclasses of sub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rees seven or more levels deep are very common in object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the most powerful features of object oriented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allows reuse of existing code in new situat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  When a subclass is derived from a superclass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behaviour need to be programmed into the subcla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lass remains intact and might continue to be used as i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where other subclasses are using it in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 Polymorph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new concept, just a new term.  It refers to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essage, such as 'print', can result in different behaviours when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fferent objects.  Sending the print message to a graph objec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ifferent effect than on a balance sheet object.  Polymorphis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for the programmer in that consistent names are used, b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go deeper than that.  It means that a message can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whose class is not known.  In a procedural system,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f unknown type, a case statement would typically b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type of the variable and pass it to the correct procedu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operation.  In an object oriented system, a message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ith no testing, and the object respond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Class(y)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(y).lib enhances Clipper 5.0 by providing the ability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ser-defined object classes, allowing fully object-oriented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.  It provides all the key features of an object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including inheritance, with the consistent simpl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talk, the real-world practicality of C++, and the database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(y).lib consists of a library, CLASSY.LIB, and a head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(Y).CH.  Object oriented Clipper 5.0 programs can be 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in conjunction with the header file, then linked with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(y) makes use of, and extends, Clipper 5.0's limited built-i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capabilities, specifically the send operator, or col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5.0, a message is sent to an objec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:message(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(y) does not change this syntax.  In fact, program modules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without defining classes, can be compiled without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, since they are standard Clipper 5.0 programs in all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, CLASS(Y).CH, is included when defining a new objec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-defined class is usually defined in a seperate program modu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be compiled into an object module, and linked into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added to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lass(y), it is possible to mix and match programming styles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nd, object classes can be developed and used in normal proced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in the same way that the built-in TBrowse and Get cla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lipper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ther extreme, complete object oriented systems can be develop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o stand alone procedures exist, other than a startup proced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procedure initialises the system and from then on, 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effected by passing messages betwee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esired mix of these two approaches may be used, allowing develop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lly familiarise themselves with the benefits of objec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form a tutorial for creating and using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Creating a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most fundamental feature required of an object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 is the ability to create new object classes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lipper 5.0 does not provide this capability, Class(y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s to do this.  In Class(y) a class consists of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which describes the overall structure of a clas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mplementation, which contains the actual code for th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lass.  This approach is similar to that of C++, but differ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omponents usually appear in the same module (.pr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  Class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llustrate the creation of a class, we will use as a rectangle cla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.  Here is the class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rectangle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class(y)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class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var top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var bottom,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width,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used by Class(y) to create the specified class.  It is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of procedure, and is called only once, the first time the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t should be placed at the beginning of the module (.prg fil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ode (methods) for the clas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, CREATE CLASS, is straightforward.  We are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lled Rectangle.  All following statements up to the END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should be Class(y) class structure definition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VAR is one such statement.  It is followed by one or mor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 In our example, we are saying that the Rectangl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instance variables: top, left, bottom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NSTVAR statements is the EXPORT: statement. 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ny methods and variables defined after this statement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to ANY user of this class.  By default, method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vate to the class, and can only be accessed from the method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 This is how encapsulation is enforced in Class(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command defines the names of the methods defined in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llowed by one or more method names.  In class Rectangle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that five methods will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  Us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over the actual implementation of the class, we will look a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w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estrect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x := Rectangle():new(5, 10, 15, 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'The dimensions of Rectangle x are as follows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'      width:', x: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'     height:', x: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'       area:', x: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'        top:', x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'       left:', x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'     bottom:', x: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'      right:', x: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eof testrect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reates a new instance of the class Rectangle and assig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cal variable 'x'. 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gle():new(5, 10, 15, 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derstood as sending the 'new' message to the Rectangle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the effect of creating an instance of the Rectangle cla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dimensions.  The Rectangle() function could be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ss function, as it returns an object which refers to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class, not just a single instanc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to the new message are used by the corresponding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imensions of the Rectangle.  What these paramete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how that method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e have created our object, we can use it just as we woul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5.0 object, by sending it messages.  The statement 'x:width'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ends the width message to the Rectangle x.  In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is has the effect of invoking the width method, which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program produces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tes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mensions of Rectangle x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th: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ght: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:         3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CLASS(Y)/41  Scope violation: private: RECTANGLE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from obj:TOP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from TESTRECT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h-oh, we have an error.  Looking at line 9 of TESTRECT.PRG, we see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ried to print the value of 'x:top'.  What is wrong with that?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back to the specification of class Rectangle, you will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variable 'top' is declared before the 'export:' keyword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, 'top' is considered a 'private' instance variable, which mea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accessed by methods belonging to class Rectangle.  Ou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RECT.PRG, is not a Rectangle method, and so is prevented from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instance variables are one of the fundamental benefits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programming.  By making an instance variable private, we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ly a relatively small set of routines (the methods of that 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at variable.  If the variable's value is incorrect,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ich routines to ex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nsidered bad object oriented practice to allow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variables to be changed outside of their class. 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necessary, and acceptable, to obtain, but not set,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's value outside of the class.  To facilitate this,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an be declared as non-assignable (or read-only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NOASSIGN in the INSTVAR command.  Let's redefine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o allow external routines to read our instanc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class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var top, left       no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var bottom, right   noa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width,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we have moved the instance variable declarations to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PORT:' statement.  This makes them accessible to any program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SSIGN keyword in the INSTVAR command prevents other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to these variables, in other words changing the value. Na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s of class Rectangle can still assign values to these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y would be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ESTRECT now gives us the results we exp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tes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mensions of Rectangle x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th: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ight: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:        3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: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: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: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: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  Clas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implementation consists of code for all the method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class.  This code is usually placed after the class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methods, you need to be aware of how a method differ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unction or procedure.  A method, unlike a normal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is not called directly, but rather is invoked as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ent to an object.  A method cannot be called with no objec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cts on the object receiving the message; but to do so, i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access it.  To this end, the variable 'self' exist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and it refers to the object which received the messag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cted on.  Instance variables and methods belonging to tha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essed via the 'self' variable.  In the SET method in the code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:top :=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value of the parameter TOP to the instance variabl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receiving the SET message.  Note that the word TO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oth as a parameter and an instance variable name; this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, since the instance variable TOP can only be access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object, and will never be confused (by the computer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called TOP.  It might be confusing to a human, though;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welcome to use parameter names that differ from you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in a case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implementation for class Rectang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rectangle.prg continu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(top, left, bottom,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:set(top, left, bottom,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method set(top, left, bottom,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op &lt;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f:top :=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left &lt;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f:left :=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ottom &lt;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f:bottom :=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ight &lt;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f:right :=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metho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elf:right - self:left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metho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elf:bottom - self:top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metho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elf:width * self: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eof rectangle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mostly self-explanatory.  Two new keyword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and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keyword is used when declaring a procedure or function, a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above.  All methods should be declared in this way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lipper, a FUNCTION METHOD is one which returns a value, where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ETHOD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command declares a constructor, otherwise know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method.  Neither of these names are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ightening, so I will attempt to explain.  Whenever a new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by sending a 'new' message to the class, the constructor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s called.  The constructor's job is to initialise the new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can take parameters as necessary to facilitate thi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is just a method called 'new', but internally it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ly from a normal method, so we need a speci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fining such a method.  In other respects,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(top, left, bottom,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hought of as being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method new(top, left, bottom,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ass does not have to have a constructor, but it is highly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thout it, all new objects would be empty, which is usually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or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finished with RECTANGLE.PRG, we have the making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ystem and can actually test it.  The system can be compi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per rectangle /n/w/a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per testrect    /w/a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ink fi testrect, rectangle lib clas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create the file TESTRECT.EXE which can then be ru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b switch is used, to include debug information. 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ve to trace through the program in the debugger (CLD TESTREC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better feel for what 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oriented language is not complete if it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.  Inheritance is the mechanism which allows existing co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 in different circumstances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we will declare a class called ScreenRect which can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on the screen and manipulate it.  Since we alread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class, we can save a lot of time by inheriting from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defines the class ScreenRect.  A new feature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here should be explained in advance, because of it's ubiqu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olon (::) is a shorthand notation for sending a message to th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n a method.  This is particularly useful in a statement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, taking from the 'hide' metho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screen(self:top, self:left, self:bottom, self:right, self:screenBu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ouble colon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screen(::top, ::left, ::bottom, ::right, ::screenBu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might look strange at first, but once you are used to i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read than the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code for the ScreenRect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crnrect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class(y).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box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class ScreenRect from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var screen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var box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va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thod moveUp, mov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thod moveLeft, move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hide,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(top, left, bottom, right, color, boxStyle)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op, left, bottom,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:boxStyle := if(boxStyle == nil, B_DOUBLE, box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:color :=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:sh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method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screen(::top, ::left, ::bottom, ::right, ::screen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metho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oldColor := setcolor(::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:screenBuf := savescreen(::top, ::left, ::bottom, ::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::top, ::left, ::bottom, ::right box ::box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color(old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method moveUp(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self &lt;- hide, set(::top - n, nil, ::bottom - n, nil),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method moveDown(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self &lt;- hide, set(::top + n, nil, ::bottom + n, nil),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method moveLeft(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self &lt;- hide, set(nil, ::left - n, nil, ::right - n),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method moveRight(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self &lt;- hide, set(nil, ::left + n, nil, ::right + n),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eof scrnrect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new techniques have been sneaked in above.  First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s inheritance.  The ScreenRect class has been decl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ing from the Rectangle class, using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class ScreenRect from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ScreenRect class inherits all of the insta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thods of the Rectangle class, in addition to its ow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methods.  In the 'hide' method, for example, th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'top', 'left', 'bottom', and 'right', which ar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variables, have been accessed, along with 'screenBuf'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Rect instanc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eriting from another class raises an issue with reg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: the instance variables of the parent class, or 'superclas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rictly speaking also be initialised when the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As the superclass should have its own constructo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it makes sense to call it.  Class(y) automates this proces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parameters to be passed to the superclass to b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command.  In the above example,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(top, left, bottom, right, color, boxStyle)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op, left, bottom,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constructor method taking the specified parameters, whos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to call the constructor of the superclass using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.  The second parameter list must, of course, cor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expected by the superclass constructor, in this case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esting point here is that because the instance variables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were declared non-assignable, class ScreenRect would be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rectly setting these variables.  The only way ScreenRect metho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se variables is with the constructor, or using the 'set'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written for that purpose.  Note that if the instance vari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ctangle had been declared after a 'PROTECTED:' command (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PORT:'), then they would be accessible to class ScreenRect bu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unrela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ew command that was used above is the SEND comman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veUp' method, the following line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self &lt;- hide, set(::top - n, nil, ::bottom - n, nil),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:hi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:set(::top - n, nil, ::bottom - n,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:sho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SEND command is to send more than one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bject, without repeatedly specifying the target object.  It is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ational convenience.  Another example of this command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rogram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estscrn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class(y).ch"              // required for S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rect1 := ScreenRect():new(5, 5, 10, 25, 'R+/BG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rect2 := ScreenRect():new(15, 60, 22, 75)   // uses default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 := 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1:moveDow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1:moveRigh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do a similar operation with rect2 using the SEND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rect2 &lt;- moveUp(1), moveLef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eof testscrn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program will allow us to test the ScreenRect class.  Comp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per testscrn   /w/a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per scrnrect /n/w/a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ink fi testscrn, scrnrect, rectangle lib clas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CTANGLE module has been linked in above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Rect class is inherited from the Rectangle class,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required when linking.  If it is omitted, a link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regarding an undefined symbol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run TESTSCRN.EXE.  Again, tracing through it in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 useful exercise (CLD TESTSC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Epi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letes the tutorial on Class(y).  We have by no means cover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features; some of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Class Variables - as opposed to instance variable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associated with an entire class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Rect class might have a class variable called 'numRec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ould keep track of the number of rectangles open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Class Methods - similar to class variables.  ScreenRect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lass method called 'hideAll' to hide all rectangles curren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Multiple constructors - More than one constructor can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class, allowing objects to be created in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The class library: this includes useful classes such as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, and a record class for handling db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The object browser: allows the values of objects to be inspe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time.  Essential for debugging of object-oriented code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s in ordinary Clipper 5.0, with the TBrowse and Ge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