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an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maha,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..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program files representing a simp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ulator" for performing some basic hand-held calcula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PRG   - Dbase III .PRG code for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FMT   - Dbase III .FMT code for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.C     - Translation  of the .PRG code to Turbo 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EXE   - EXE file of CALC.C compiled using Small Mem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(s) are CALC.PRG/FMT. I wanted a generic standalo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TSR's are a pain sometimes), so I decided to code one up in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pplication developers using a Dbase compiler (or Fox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find this code useful to enhance their end-user applications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culator" feature. If your DBMS deals with numbers, this feature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handy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to include an executable version of the code, but Quicksi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ad too much overhead on EXE file size. So, I translated the D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bo C code (it was also a good exercise for myself), and compil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CALC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Dbase code should run/compile clean on FoxBase, Clipper, Quick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III (hahaha...oops, sorry-bad joke), and dBASE IV (assuming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ility). It runs too slow on an interpreter like dBASE III or dbX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uldn't even mess with it in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code was intended to be as close of a line-by-line trans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ode as possible, so there are many inefficiencies in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'm sure in the Dbase code, but, hey, it works....). The C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other C compilers if you can provide gotoxy and cl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video addressing is flagged ON, so there may be snow on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this program. If so, recompile using BIOS (directvideo=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 documentation for the calculator is in CALC.PRG. I didn't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translation code, as it is meant more to be a translation of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a well-documented, optimized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de have been placed in the Public Domai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feel free to use this program code in its original, muti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nhanced form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