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code offers you an opportunity to test the backup/restore with fu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ability.  Your app supplies a backup drive and source filespec (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'?' and '*'); same simplicity for a restore!  Any size and type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OK, and all code is 100% Clipper 5.3, and minor changes for any 5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ps for error conditions, splits files that need more than one disk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ows backup and restore progress with a moving percentage indicator.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s are easily modified to build in new enhancements, e.g.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Full vs. incremental backups       4. Formatting on-the-f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Selective backup/restore           5. Check for write-protected dis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Backup/restore of directories and  6. Viewing disk contents before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idden files                          it for a back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register, you will get a floppy disk containing the backup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re modules with all source code, including this demo.  The enhanc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has more features, going beyond usual Clipper functional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cost for the regular  version, as shown in this demo:  $15, U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or the enhanced version, using Clipper Tools 3:  $20, U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to Biplane Software Corp., Box 200036, Arlington, TX, 76006, US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