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a mouseable and configurable replacement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re 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expands the current Get into a mouseable memoedit w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sed, and if the Get is expandable.  A Get is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of character or memo type, and is "pictured"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.  (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may be reconfigured to behave differently. 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able attributes are the dimensions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memoedit box. 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itional user-defined hot keys and mouse hot sp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  (Exampl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ay define and attach to it code blocks, or block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invoke when focus is changed from Get to 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request to exit is made.  (Exampl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DLIB Help Facility is automatical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  Help is invoked with the standard Help key [F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HELP.DOC for more info.  (Al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ay optionally attach a set of development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ey are invoked with [ALT-0] or a right click at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DEVTOOLS.DOC for more info.  (Al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a high-level READ function.  It is bui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w-level functions: ADr_create(), ADr_kill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LOW_READ.DOC. 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listed there as a basis for more specializ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ant to write yourself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has other specialized Get/Rea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get1() - implements a one-get Read.  Refer to 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getm1() and ADgetm2() - multi-get Reads. Refer to 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ditrec() - editor of the current recor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Refer to EDITR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ditdbf() - editor of the current databas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B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mouseabl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&lt;getlist&gt;, [aHelpId], [aMemos], [aUserConfig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&lt;aRet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list&gt; - is the array of Get object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elpId] - is an array of two strings.  These string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 screen to display when [F1] is press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es the Help screen for the whole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dentifies the Help screen when a Get is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HelpId] is optional.  If it is not passed, [F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  Neither does it not need to be fully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element is defined, then onl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is displayed.  (Al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mos] - is an array of numeric valu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Gets of type "M" within &lt;getlist&gt;.  ADread(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expandable Gets are memos and which are charac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are allowed to grow in length while characters are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assed, then all expandable Get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serConfig] - is an array of user-defined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a subarray of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configurable element number.  These are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.CH,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new 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tval&gt; - is the return value.  It is an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n array of the updataed status of each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exit code of the Read.  The exit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code of the exit key used, or a valu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LIB.CH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be able to use ADread(), your @..SAY..GET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@..SAY..ADGET, and the variable &lt;getlist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GET and ADGET i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ed translations, as seen from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@ &lt;row&gt;, &lt;col&gt; SAY &lt;sayxpr&gt;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&lt;sayClauses,...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&lt;var&gt;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&lt;getClauses,...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@ &lt;row&gt;, &lt;col&gt; SAY &lt;sayxpr&gt; [&lt;sayClauses&gt;]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@ Row(), Col()+1 GET &lt;var&gt; [&lt;getClaus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@ &lt;row&gt;, &lt;col&gt; SAY &lt;sayxpr&gt;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&lt;sayClauses,...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GET &lt;var&gt;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&lt;getClauses,...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@ &lt;row&gt;, &lt;col&gt; SAY &lt;sayxpr&gt; [&lt;sayClauses&gt;]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@ Row(), Col()+1 GET &lt;var&gt; [&lt;getClauses&gt;]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Dr_mousify( getlist )     // this is the diff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ewrite your GETs to ADGE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ADr_mousify( getlist ) line after every G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rewritting to ADGET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VALID and WHEN clauses are code blocks, you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ree parameters,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the Read eng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"peekable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most of the Read engin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VALID and WHEN clauses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abor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aves the current Get and focuses the next Get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s the last Get, it exi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, [UP] - saves the current Get and focuses the next or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ADEXIT is set, and the current Get is the first or last G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, [PGDN], [CTRL_PGUP], [CTRL-PGDN] - saves the current 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, [END] - moves cursor to the beginning or end of the curre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R-HOME], [CTRL-END] - focuses the first or la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it expands the current Get into a MEMOEDIT if it is an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- invok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0] - invokes the set of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_LEVEL.DOC for details on how to add user-defin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on any Get - focuses on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0,0 - invokes the set of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 any other spot - abor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_LEVEL.DOC for details on how to add user-defin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has 13 configurable attributes.  These are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CH, and are listed here for rea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CARG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INITBLO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MOVEBLOCK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ITBLOC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KEY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KHANDL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LBUTTONS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LBHANDLE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RBUTTON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RBHANDL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PCOOR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PCOLO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_HELPID      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each attribut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the return value (which is an arra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the Read exit code.  This is a numeric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code of the exit key (e.g., K_ESC, K_ENTER, K_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re are 3 other possible means of exiting AD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s associated to a unique exit code, as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NOCONFIRM       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SAVE          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ABORT           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NOCONFIRM is set if SET CONFIRM is off, and the las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et, and the Get was completely fil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Get exits, and the 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ABORT is set if the Read was programmatically abor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SAVE is set if the Read is programmatically exited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set to save and exit.  (Exampl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Scn, a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16,8,20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7,10 say "Function name" adget cFuncname      // note I use "a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instead of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val = ADread( get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 aRetval[1], {|x| qout( x )} )    // updated status of ea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t( aRetval[2] )                      // rea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0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ead() Demonstration Program #1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  � Change the Get focus by clicking any Ge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  � Focus on the 'Description' Get, then press [TAB] to memoedit it, th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    � Click the [?] or press [F1] to display a Help scre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    � Click the [-] or press [TAB] to save memoedit change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    � Or Click the right button anywhere except at 0,0 to exit w/o sav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2, "  � Click the right button to exit the 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8,2, "  NOTE: When you exit, the Updated status of each Get is displayed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9,2, "        (.T.=updated, .F.=not updated), and the exit code of the REA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ically similar to EXAMPLE 1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edit coordinates and color are re-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serConfig // array of user-defin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9,8,13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unction name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rConfig = { { R_EXPCOORDS, { 0,0,4,20 } }, { R_EXPCOLOR, if( iscolor(), "B/W", "W+/N" 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getlist,,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ead() Demonstration Program #2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is similar to Demo #1, except that the memoedit coordinates and colo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are re-configured.  Check this out by focusing on the 'Description' Get an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pressing [TAB]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ically similar to EXAMPLE 1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eft button hot spot is 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Buttons   // array of user-defined mouse left button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LBHandler  // user-defined mouse left butt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serConfig // array of user-defin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    // See DEMO.DOC for a discuss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nd the rest of the ADLIB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9,8,13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9, 10, "[-][?][�]" )     // mo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unction name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ttons = { { 9,10,9,18 } }   // corresponds to the mou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handler = {|e,c,p,nth,mRow,mCol| Xlbhandler(e,mRow,mCol,"READ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line defines the blockified function Xlbhandler(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handler.  Only a brief explana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mechanism is given here.  Refer to LOW_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  ADread() automatically passes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the Read engine num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the configurable attributes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the peekable attibutes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 - the index position of the clicked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ow, mCol -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block may pass form none to all of the 6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ified function, plus other parameter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ase, only e, mRow, mCol of the 6 are pa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"READ" is also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rConfig = { { R_LBUTTONS, aLButtons }, { R_LBHANDLER, bLBHandler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getlist, { "READ", "READ:EXPAND" },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e,mRow,mCol, cHelp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     // waits for mouse button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Col &gt;= 10 .and. mCol &lt;= 12      //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XIT_READ    // #defined in ADLIB.CH as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mCol &gt;= 13 .and. mCol &lt;= 15  //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lp( cHelp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mCol &gt;= 16 .and. mCol &lt;= 18  //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INUE_READ    // #defined in ADLIB.CH a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6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ead() Demonstration Program #3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is similar to Demo #1, except that the additional left button hot spot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are defined.  Check these ou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[-] - saves and terminates the Read oper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[?] - displays a Help scre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[�] - expands the Get into a memoedi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ically similar to EXAMPLE 1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block and an EXIT block are defined for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Scn, aS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serConfig // array of user-defin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16,8,20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2 = ADsavescn( maxrow()-1, 0, maxrow(), maxco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7,10 say "Function name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rConfig = { { R_MOVEBLOCK, {|e,c,p| Xmove(p)} }, { R_EXITBLOCK, {|e,c,p| Xexit(e,p)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reconfigures two behavioral attributes of ADrea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_MOVEBLOCK - a code block that ADread() EVALu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focus changes from one G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_EXITBLOCK - a code block that ADread() EVALuat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exit is made.  ADread() exits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 are explained in greater detail in LOW_REA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maxrow() - 1, 0, repl( "�", maxcol() +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getlist, { "READ", "READ:EXPAND" },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ove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ursor := setcurso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row(), nCol := 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hGet := p[PKREAD_NTH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ay( maxrow(), 0, space( maxcol() + 1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Ge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maxrow(), 0, maxcol(), "This is the function nam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Ge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maxrow(), 0, maxcol(), "Here are some of ADread()'s feature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Ge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maxrow(), 0, maxcol(), "Yes, ADread() is mouseable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 n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e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Updated := ascan( p[PKREAD_UPDATED], .t. )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r_abandoned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Dboxmenu( "Abandon changes?", { "No", "Yes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l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Dboxmenu( "Nothing was done yet!", { "Return", "Abandon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8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ead() Demonstration Program #4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is similar to Demo #1, except that descriptive messages about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current Get are displayed at the bottom of the screen.  Also, confirm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is solicited at exit.  Check these ou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� Move the cursor and observe the bottom messages correspondingly ch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� Press [PgDn] without making any change on any Get.  You will be asked t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  confirm.  Use the mouse to make a selec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2, "  � Press [Esc] after making a change on any Ge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R_INITBLOCK in [aUserConfi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ype := "U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    // sets Demo.hlp and Demo.hlx as the sourc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                 //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9,8,14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0 say "Function name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10 say "Function type" adget cType picture "@!" valid {||Xvali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3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getlist, { "READ", "READ:EXPAND" },, { { R_INITBLOCK, {||Xvalid()} }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r_varget(2) == "U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esc = "  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esc = "   Not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1,26, padr( cDesc, 26 ), ADuns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6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ead() Demonstration Program #5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is similar to Demo #1, except that another Get, 'Function Type,' i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added.  A Valid clause is attached to it.  Check these ou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� Move the cursor to the 'Function Type' Get and change 'UI' to someth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  else.  Note how its description changes accordingl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� Change it back to 'UI'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