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Low Level 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suggested that you study READ.DOC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tudy LOW_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r_...() series are low-level function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is built.  (Example _ is the source of ADread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based on the "engine philosophy" of AD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NGINE.DOC). 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create()    - creates an ADrea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kill()      - kills an ADrea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config()    - returns a reference to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ble attributes of an ADrea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peek()      - returns a reference to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eekable" attributes of an ADrea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go()        - activates an ADrea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again()     - re-activates a live but dormant ADrea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expand()    - expands the current Get into a memoed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fact an expandabl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mousify()   - supplies mouse information to a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abort()     - programmatically aborts the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save()      - programmatically saves and end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updated()   - returns an array of the "updated"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Get associated with an ADrea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abandoned() - determines if the last operation of an A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exitcode()  - returns the exit code of the las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getlist()   - returns a reference to the array of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associated with an ADread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nthget()    - returns the index position, within Ge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urren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getobj()    - returns a reference to the current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get()    - returns the current value of a 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put()    - assigns a new value to a 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id()     - returns the identifier name of a 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alive()     - returns the number of live ADread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r_...() functions accept an engine identifi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DLIB has an internal parameter check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if this parameter is not valid. 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"invalid" messag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create() --&gt; &lt;nReadEng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ReadEngine&gt; - is the return value.  It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newly created engine, which stays al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"killed" by ADr_k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kill( [nReadEngine]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ReadEngine] - the numeric identifier of the live Rea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kill.  When an engine is kill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occupies is returned to the pool.  [nReadEng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config( [nReadEngine] ) --&gt; &lt;a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onfig&gt; is a reference to an array of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le attributes of a Read engine.  When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ly created, its attributes have default valu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.  [nReadEngine] defaults to the current Read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se are the basic steps in reconfigur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adEngine := AD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Config := ADr_config( nRead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Config[R_EXPCOLOR] := if( iscolor(), "B/W", "W+/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Config[R_EXPCOORDS] := { 10,10,20,6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_EXPCOLOR and R_EXPCOORDS are the index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coordinates of the expanded memoedit box, and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ble attributes of a Read engine.  All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array are #DEFINED in ADLIB.CH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n the CONFIGURING ADr...() FUNC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go( &lt;nReadEngine&gt;, &lt;getlist&gt;, [aHelpId], [nFirstFocus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Memos] ) --&gt; &lt;aReadRet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tlist&gt; - is an array of G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HelpId] - an array of two Help identifier string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dentifis the Help screen that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et is in regular (not expanded) view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creen that is displayed when the current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ed mode.  (See HEL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FirstFocus] - a numeric value corresponding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Get to be initially focused. 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mos] - an array of the index positions of the 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" type.  ADr_go() needs this info because 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 variables are actually memos and which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haracter strings.  In this way, ADr_go() m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 to increase in length.  For example, if &lt;ge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ists of 5 Gets, and the fourth and 5th Gets are mem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emos] will be passed as { 4, 5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dRetval&gt; - the return value.  It is an array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 subarray of the updated status of each Get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Gets in the Read, this subarra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5 elements, the value of which is either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updated) or a FALSE (=not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exit code of the Read.  This is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ypically takes the inkey code of the exi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take a non-inkey code if the R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 programmatically.  (See the EXIT COD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PECIAL NOTES section in READ.DOC.  They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peek( [nReadEngine] ) --&gt; &lt;aP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ReadEngine] defaults to the current Rea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Peek&gt; - is a reference to an array of the index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ekable" attributes of a Read engine.  "Peek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calculated by ADr_go().  They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asual programmer but can be made "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is function, a number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and the VALID and WHEN cla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&lt;aPeek&gt; is a reference to an arr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able to change the values of its element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you do not make them "out of sync"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ine's state,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expand( [nReadEngine]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ReadEngine] defaults to the current Rea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utomatically called by ADr_go(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key is pressed.  If the current Get is an expandable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anded to a mouseable memoedit.  While in memo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TAB] saves the edited text; [ESC] aborts 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turns control to the Get.  If the Get was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in ADr_go() via the [aMemos] parameter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riable will be allowed to increase in length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edit.  Otherwise, the length will always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mousify( &lt;getlist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GET" is used instead of "ADGET", thi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"GET" line.  If "ADGET" is us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is function because "ADGET" is pre-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ine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abort( [nExitCode], [nReadEngine]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ReadEngine] defaults to the current Rea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itCode] is numeric value that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's exitcode when it aborts.  It defaults to RX_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save( [nExitCode], [nReadEngine]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ReadEngine] defaults to the current Rea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itCode] is numeric value that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's exitcode when it exits.  It defaults to RX_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updated( [nReadEngine] ) --&gt; &lt;aUpd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ReadEngine] defaults to the current Rea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pdated&gt; is an array of the updated status of all t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&lt;nReadEng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abandoned( [nReadEngine] ) --&gt; &lt;lAbor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ReadEngine] defaults to the current Rea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orted&gt; is TRUE if the exit code on the las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ReadEngine&gt; is either K_ESC or RX_ABORT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as aborted using ADr_abort() which assigned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 other than the default value, a subsequ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r_abandoned() will yiel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exitcode() --&gt; &lt;nExit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getlist( [nReadEngine] ) --&gt; &lt;ge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nReadEngine] is not passed, the &lt;getlist&gt;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 oper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getobj( [nReadEngine] ) --&gt; &lt;oCurrentGet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nReadEngine] is not passed, then the current Get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get( [nthGet] ) --&gt; &lt;xCurrentGet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nthGet] is not passed, or if [nthGet] is the current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is the current value of the Ge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turn value is the current value of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function is valid only on the curre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put( &lt;xNewValue&gt;, [nthGet]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NewValue&gt; is assigned to the Get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hGet], which defaults to the current Get.  Also, &lt;xNew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Get:changed instance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This function is valid only on the curre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id( [nthGet], [nReadEngine] ) --&gt; &lt;cVa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ReadEngine] defaults to the current Rea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thGet] defaults to the current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VarId&gt; correctly returns an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alive() - &lt;nLiveReadEng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again( &lt;nReadEngine&gt;, [getlist], [nFirstFocus] ) --&gt; &lt;aReadRet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[getlist] again, initially focusing on [nFirstFocus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tlist] is not passed, it defaults to the original getlis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, it must have the same structure as the original get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restriction, the main use of this fun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of the same database.  If [nFirstFocus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it defaults to 1.  &lt;aReadRetval&gt; has the same meaning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go().  Basically, the differences between ADr_g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again() are: (1) ADr_go() creates a new engine, (2) ADr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initialize HELPID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ADr_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has 13 configurable attributes.  These are #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.CH and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CARG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INITBLOCK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MOVEBLOCK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EXITBLOC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KEY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KHANDLER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LBUTTONS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LBHANDLER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RBUTTON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RBHANDLER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EXPCOORD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_EXPCOLOR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R_HELPID      1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teps in reconfiguring a Read eng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adEngine := AD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its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Config := ADr_config( nReadEng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ssign new values to select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Config[R_MOVEBLOCK] := 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Config[R_LBUTTONS] := aL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dConfig[R_LBHANDLER] := bLB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rat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_go( nReadEngine, ge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ything.  I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INI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_go() EVALuates befor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user response.  ADr_go() pass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dentifier, the engine configuration array,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able attributes array.  Defaults to a NI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MOV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_go() EVALuates when the focus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Get to another, right after EVALuating the preblock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to the block: the engine identifi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ray, and its peekable attributes array.  On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block is displaying information about the current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 NIL block.  (See Example 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EXI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_go() EVALuates just befo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t must return a logical value: TRUE to proceed to ex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abort the intended exit.  Three parameter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 the engine identifier, its configuration array, and its p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ray.  One obvious usage of this block i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o abort the Read.  Defaults to a TRUE block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the inkey codes of user-defined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K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_go() EVALuates when on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R_KEYS is pressed.  Five parameters are passed to i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dentifier, the engine's configuration array, the eng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able attributes array, the index position of the pressed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key code of the pressed key.  Defaults to a NI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L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user-defined hot spots for the mous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screen coordinates in the usual form { 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Left }.  Deafaults to an empty array.  (See Example 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L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_go() EVALuates when one of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R_LBUTTONS is clicked with the mouse left button.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to it: the engine identifier, the eng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rray, the engine's peekable attributes array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licked spot, the row position of the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umn position of the mouse cursor.  Defaults to 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(See Example 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RBUTTONS, R_R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ight button counterparts of R_L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_LB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EXP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screen coordinates that defin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edit box.  It is in the form of { nTop, n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ttom, nRight }.  Defaults to {10,10,20,6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EXP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of the expanded memoedit box.  Defaults to "GR+/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monitors, and "I" in monochr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HEL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two Help identifier strings. 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Help screen for unexpanded Gets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at for expanded Gets.  Note that this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assed directly to ADr_go().  Defaults to {nil,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ING THE ADr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peekable attributes and are #DEFINED in ADLIB.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KREAD_NTHGE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KREAD_EXITCOD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KREAD_NGETS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KREAD_INSER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KREAD_UPDATED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EAD_NTH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dex position of the current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EAD_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it code of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EAD_N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Gets associated with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EAD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equivalent to the setting of _SET_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EAD_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the update status of all the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able attributes array is returned by ADr_peek().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"peek only" array, but because arra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nd returned as references, you may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its elements.  If you do that, be careful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f-sync from the rest of the eng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of the return value (which is an arra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is the Read exit code.  This is a numeric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 code of the exit key (e.g., K_ESC, K_ENTER, K_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re are 3 other possible means of exiting AD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is associated to a unique exit code, as #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X_NOCONFIRM       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X_SAVE            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X_ABORT           -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NOCONFIRM is set if SET CONFIRM is off, and the last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et, and the Get was completely fill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Get exits, and the 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ABORT is set if the Read was programmatically abor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ght mous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SAVE is set if the Read is programmatically exited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s set to save and exit.  (Exampl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e use of ADr_create(), ADr_g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kill(), ADr_valid(), ADr_varget(), ADr_updated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ADGET" is used instead of "G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ADread engine identifier, its configurable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eekable attributes are made available to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return value of ADr_go()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[0], nReadEngine, aScn, aScn2, a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UserConfig // array of user-defin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uncName := "ADrea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escribe := "Mouseable and configurable replacement of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READ command or READMODAL() function.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tomatically expands long character and memo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ts to MEMOED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Mouse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devto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16,8,20,5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2 = ADsavescn( maxrow()-1, 0, maxrow(), maxcol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7,10 say "Function name" adget cFuncname valid {|e,c,p| Xvalid(e,c,p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@18,10 say "Description" adget cDescribe picture "@S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,10 say "Mouseable?" adget lMouse pictur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adEngine = AD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tval = ADr_go( nReadEngine, getlist, { "READ", "READ:EXPAND" },, aUser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kill( nRead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he 'update' status of each G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al( aRetval[1], {|x| qout( "  ", x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Exit code: ", aRetval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valid( e,c,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erely demonstrates the availabilit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in a VALI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the ADrea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the array of the Read configur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he array of the Read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view( c, "CONFIG", "See the R_.. series of #DEFINEs in ADLIB.CH for meaning of element #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view( p, "PEEK", "See the PKREAD_.. series of #DEFINEs in ADLIB.CH for meaning of element #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view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gine ID:         " + ADn2s(e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r_getobj():name: " + ADr_getobj():nam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r_getobj():type: " + ADr_getobj():typ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r_varid():       " + ADr_varid(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r_varid(2):      " + ADr_varid(2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r_varget():      " + ADr_varget(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r_varget(2):     " + ADr_varge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, "Stuff", "This is just a small sampling of the info available to the VALID claus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1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r..() Demonstration Program #1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  � Change the Get focus by clicking any Ge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    � Focus on the 'Description' Get, then press [TAB] to memoedit it, th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  � Click the [?] or press [F1] to display a Help scre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2, "    � Click the [-] or press [TAB] to save memoedit change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6,2, "      � Or Click the right button anywhere except at 0,0 to exit w/o sav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7,2, "  � Click the right button at 0,0 to invoke the ADLIB Development Tool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8,2, "  � Edit 'Function name,' then press [ENTER]. There's a wealth of informa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9,2, "    available to the Valid claus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10,2, "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11,2, "NOTE that the 0,0 and the rest of the screen are standard right button ho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12,2, "spots in ADLIB user interface (UI) functions like ADread().  0,0 calls th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ay(13,2, "Development Tools, while the rest of the screen aborts the UI operation.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e use of ADr_ag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[0], aConfig, n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uncName := "ADrea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escribe := "Mouseable and configurable replacement of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READ command or READMODAL() function.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tomatically expands long character and memo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ts to MEMOED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Mouse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T := 6, nL := 6, nB := 10, nR := 50, aScn, a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devto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gine = AD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nT, nL, nB,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nT, nL+2, "[-][?][#]", if( iscolor(), "GR+/BG", "W+/N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nL+2 say "Function    " adget c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nL+2 say "Description " adget cDescribe picture "@S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3,nL+2 say "Mouseable?  " adget l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tval = ADr_go( nEngine, getlist, { "READ", "READ:EXPAND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again( nEngine,,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kill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6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r..() Demonstration Program #2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e ADread engine stays alive even when 'reading' is don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Check this ou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  � Exit the Read, then press any key to resume 'reading.'  Not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  the state of ADread is completely restored, including th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2, "    screen, the current focus, etc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s demonstrates the use of R_LBUTTONS, R_LB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_MOVEBLOCK, R_EXITBLOCK, R_EXPCOORDS, PKREAD_NTHGET, ADr_updat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expand(), ADr_abandoned(), ADr_save(), ADr_confi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etlist[0], aConfig, n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uncName := "ADrea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Describe := "Mouseable and configurable replacement of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READ command or READMODAL() function.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tomatically expands long character and memo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ets to MEMOED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Mouse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T := 13, nL := 6, nB := 17, nR := 50, aScn1, aScn2, a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devto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gine = AD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 = ADr_config(n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R_LBUTTONS] 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nT, nL+2, nT, nL+4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nT, nL+5, nT, nL+7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nT, nL+8, nT, nL+1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R_LBHANDLER] = {|e,c,p,nth,mRow,mCol| Xlbuttons( e,c,p,nth,mRow,mCol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R_MOVEBLOCK] = {|e,c,p| Xmove( e,c,p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R_EXITBLOCK] = {|e,c,p| Xexit( e,c,p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R_EXPCOORDS] = { 14,20,20,59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1 = ADsavescn( 24,0,24,7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2 = ADbox( nT, nL, nB,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nT, nL+2, "[-][?][#]", if( iscolor(), "GR+/BG", "W+/N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nL+2 say "Function    " adget c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nL+2 say "Description " adget cDescribe picture "@S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3,nL+2 say "Mouseable?  " adget l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tval = ADr_go( nEngine, getlist, { "READ", "READ:EXPAND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kill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uttons( e,c,p,nth,mRow,mC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_r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 ADr_sav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help( c[R_HELPID]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ove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Row := row(), nCol := 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4,0, space(8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[PKREAD_NTHGET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say( 24,0,79, "This is the name of the ADLIB function being demo'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p[PKREAD_NTHGE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say( 24,0,79, "This is a brief description of the ADLIB function being demo'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p[PKREAD_NTHGET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say( 24,0,79, "Like all ADLIB user interface functions, it is mouseabl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exit( e,c,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Retval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scan( ADr_updated(), .t. 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Dr_abandon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tval = ADboxmenu( "Abort Changes?", { "No", "Yes" } 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ADr_abandon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tval = ADboxmenu( "Nothing Has Been Changed", { "Return", "Abort" } 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7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r..() Demonstration Program #3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  � Click any of the mouse icon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  � Edit any Get, then abort the 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� Save the Read without making any change on any Ge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2, "  � Expand 'Description'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6,2, "  � Note the messages at the screen bott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D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ource of ADread().  You may want to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ADread( getlist, aHelpId, aMemos, aUser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R := AD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 := ADr_config(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onfig( aC, if( aUserConfig = nil, {}, aUserConfig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tval = ADr_go( nR, getlist, aHelpId, aMem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kill(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