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LIB BOX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oxmenu() implements a boxed menu similar to the 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bort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O    �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oxmenu( &lt;cPrompt&gt;, &lt;aOptions&gt;, [aTrigger], [nTop], [nLeft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elpId], [aCOnfig] )  --&gt; &lt;n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Prompt&gt; - prompt string.  In the above illustration, "Ab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Options&gt; - an array of strings to be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n the above illustration, "NO" and "YES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&lt;aOptions&gt; would be passed as { "NO", "TES"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rigger] - is an array of index positions of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in their respective option string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all 1s, i.e., the first characters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Top], [nLeft] - optional top/left corner of the menu bo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nTop] is not passed, the box is centered verti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eft] is not passed, the box is cente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elpId] - an optional string Help identifier. 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Config] - is an optional array of configuration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Selection&gt; is the index position within &lt;aOptions&gt;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.  In the above illustration, &lt;nSelection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1 if "NO"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Dbox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of ADboxmenu() may be reconfigu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[aConfig] parameter.  [aConfig] is an array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you can redefined in thre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Get the default configuration using ADbm_defaults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xilliary function returns an array who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#DEFINEd in ADLIB.CH.  Such #DEFINition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er detail in THE ADboxmenu() ATTRIBUT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ssign new values to the elements of the defaul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 to the attributes you want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ass the array to ADbox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[aTrigger], [nTop], [nLeft] and [cHelpId]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ir passed values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rmenu() ATTRIBUT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resides in an array. 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returned by ADbm_defaults.  Its elements are #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LIB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CARGO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-defined attribute variable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can be assigned a vakue of any type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PAD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number of spaces to pad the options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illustrated with the caret (^) below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bort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O    �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  ^^^^ ^^^^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STDCOLOR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unselect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B/G" in color, and "W/N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ENHCOLOR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selecte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BR+/BR" in color, and "N/W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TRGCOLOR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trigge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W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KEY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the inkey codes of user-defined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KHANDLER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keys is pressed.  it is automatically pass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ey - the inkey code of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LBUTTON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user-defined mouse left button hot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is an array of 4 numeric values in the format {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ft, nBottom, nRight}.  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LBHANDLER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left button hot spots is click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6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ow - the row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l - the column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RBUTTONS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user-defined mouse right button hot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is an array of 4 numeric values in the format {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ft, nBottom, nRight}.  Defaults to an empty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RBHANDLER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right button hot spots is click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6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ow - the row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l - the column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INITBLOCK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MOVEBLOCK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 and eboxy time the highlight ba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EXITBLOCK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HELPID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used by the ADLIB Help Facility to identify whi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isplay when [F1] is pressed.  Defaults to NI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creen is displayed.  See also HEL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INITSEL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defining the index position of th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highlighted. 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SELBLOCK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boxmenu() EVALuat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made.  The default ways of making a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, pressing a trigger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an option.  The code block must retur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it returns a TRUE, the menu exits,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box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box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FALS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FRAME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ox frame string used to draw the menu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�͸���Գ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SHADOW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specifies whether a drop shadow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ttom and right sides of the menu box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EXPLODE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specifies whether the menu box "expl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n. 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DIVIDER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framing characters used to draw the divi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box.  Defaults to "�Ĵ³�".  The numbers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llustrates the location correspondency betwe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bort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�2�������4�������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O    5    Y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6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TRIGGER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specifies whether the 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hen a trigger character is pressed. 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TOP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oordinate of the box.  Defaults to a value that ADbox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s to center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M_LEFT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ordinate of the box.  Defaults to a value that ADbox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s to center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de for the "Abort? Yes/No" illustr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boxmenu( "Abort?", { "Yes", "No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selected option #:" + str( nSel,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dds another option to the menu in Example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Sel, aConfig := ADb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PAD]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STDCOLOR] = if( iscolor(), "R/W", "W/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ENHCOLOR] = if( iscolor(), "GR+/B", "U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boxmenu( "Abort?", { "yeS", "nO", "maybE" }, { 3,2,5 }, 0,0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selected option #:" + str( nSel,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using the SELBLOCK attribut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used the same way as similarly called attrib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 and ADhor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b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BM_SELBLOCK] = {|e,c,p| Xsel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menu( "Exit This Menu?", { "Yes", "No", "Maybe" },,,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sel(e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L p[PKBM_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SE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You have to make up your mind!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ctually, 'Yes' is the only choice you have (grin!)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