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Developmente Too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LIB Development Tools Set is a set of useful ut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during development.  It is a subsys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your application program.  It itself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various ADLIB user interfaces like pull 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database browsers, etc, which are all mo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Set is made available to any program us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ly, by calling it with ADdevelop()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isplay the Tools Menu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ampl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directly, by invoking ADset_devtools() -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vailable to all ADLIB UI functions.  The tool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[ALT-0] is pressed, all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icked on 0,0.  See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is in the form of a pull down menu.  There are 4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- database and data diction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Info - provides information about the program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nTools - scre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 file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pulldow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s   ProgInfo   ScnTools   Fil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rowse a data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ctionary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ub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 database - invokes a database browser equipp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s Table Mode Edit, Form Mode Edit, Fo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, Record Delete, Record Recall and Databas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utilities - A number of data dictionary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  ProgInfo   ScnTools   Fil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rowse a data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ctionary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reate Datab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dex Databa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structure Datab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ke Dictiona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nd Dictiona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 Write Text From Diction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 Write Text From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 Write Empty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Database - creates a database based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foun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Database - creates indexes of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index definitons foun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ucture Database - restructures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field definitions foun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ictionary - creates an empty dictionary.  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DICT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Dictionary - appends dictionary in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based on database definitons foun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ionary.  The text dictionary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ing the same name as the database it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n extension of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rite Text From Dictionary - creates a tex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from information found in the diction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the opposite of "Append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rite Text From Current - creates a tex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information found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Write Empty Text - creates an empty text de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TYPICAL DATA DICTIONARY OP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Info pulldow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s   ProgInfo   ScnTools   Fil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ta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em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le Hand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ctive Eng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bfs In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tells you how deep you are in the Proces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- tells you how much memory is available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stat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- tells you how may more Dos file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Engines - tells you how many ADLIB engines are "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s In Use - shows you all the databases in us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nTools pulldow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s   ProgInfo   ScnTools   Fil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rint S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ox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- prints the screen to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.SCN.  If this file does not exist, it i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, i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r - superimposes a re-sizeable box on the screen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displaying its coordinates,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lldow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s   ProgInfo   ScnTools   Fil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</w:t>
      </w:r>
      <w:r>
        <w:rPr/>
        <w:t>Index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</w:t>
      </w:r>
      <w:r>
        <w:rPr/>
        <w:t>View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elp - indexes your application programs help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EL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Files - browse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DevTools from within an INKEY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velop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This is an indefinite loop.  Press [ESC] to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"                                   [ALT-0] to invoke DevTools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ey 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Key = 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nKey = K_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ve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( 10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DevTools from within a wait state via S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[ALT-0] to invoke Dev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xx :=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,10 say "Favorite Library" ge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= setkey( K_ALT_0, {||ADdevelop(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 K_ALT_0, b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ools is made available to all ADLIB UI f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    // This single line makes DevTool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ADLIB user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[ALT-0], or click 0,0 with the right mouse button to invoke Dev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xx :=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 :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,10 say "Favorite Library" adge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get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