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IB Low-Level Vertical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w-level functions are ADLIB's vertical menu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rom which the higher-level ADvermenu() is 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se functions is not necessary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, but it will greatly give you insight o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LIB user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offers four ADvm-based generic picklists: a file pi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picklist, a drive picklist, and a field pick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cussed in PICKLIST.DOC  ADvermenu()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create() --&gt; &lt;nEng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Dvermenu engine identified by &lt;nEng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&lt;nEngine&gt;, &lt;aMenu&gt;, &lt;nTop&gt;, &lt;nLeft&gt;, [aTrigg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elpId]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the initial state of the menu engine, &lt;nEngin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it with such inform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Menu&gt; - an array of character string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Top&gt; and &lt;nLeft&gt; - the top and left corner of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rigger] - an array of numbers.  Each elemen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osition of the trigger character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f the element is not defined, it defaults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rigger] defaults to an array of all 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elpId] - A string identifying the Help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[F1] is pressed.  Defaults to ni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Dvm_init() does not display the menu.  ADvm_go(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&lt;nEngine&gt;, [aBlock] ) --&gt; &lt;x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engine, &lt;nEngine&gt; to go ahea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.  The return value, &lt;xSelection&gt; may be an arra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, depending on whether the engine is opera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st or a picklist.  It, or the elements,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character depending on the curren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lock] is an array of logical code blocks that ADvm_go()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 selection is made. 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xits as soon as the block EVALuation end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n the menu continues to wait for the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.  Thus, there are only two ways of exiting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 (or clicking with the right button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mode, or by returning a TRUE in on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The return value of ADvm_go() become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 The code blocks are pass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e vertical menu engine num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he configur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long as the engine is alive, you can ca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).  An engine stays alive even after th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  It only dies when it is explicitly k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&lt;nEngine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&lt;nEngine&gt;.  All memory it occupies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menu( &lt;nEngine&gt; ) --&gt; &lt;a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ference of the menu array used by &lt;nEng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this if your menu array is bui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, like when you design generic menus, e.g.,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, or a fields picklist.  See also PICKL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defaults() --&gt; &lt;a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lone of the array of defaul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config( &lt;nEngine&gt; ) --&gt; &lt;a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reference to the current configuration of &lt;nEngin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aConfig&gt; is available, the configuration of &lt;nEngine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simply changing the value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peek( &lt;nEngine&gt; ) --&gt; &lt;aP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ference to the array of the engin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able attributes.  NOTE: Do not modify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f you are not familiar with the workings of the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is deigned to be "peeked", not "poked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NU.DOC for a detailed explanation of the pee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alive() --&gt; &lt;nLiveEng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ive engines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asel( &lt;nEngine&gt; ) --&gt; &lt;a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of currently marked options in a ta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implement a vertical menu using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ngine := ADv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nEngine, aMenu, 2,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vm_go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the use of the auxilli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), ADvm_config() and ADvm_p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ngine := ADv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, aConfig, a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nEngine, aMenu, 2,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vm_go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Selected option:", 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Press any key to display the menu again.  Note that the initi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highlighted option is the one previously 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insert this next line, the progra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vm_go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Selected option:", 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Press any key to display some of the engine's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 = ADvm_config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ek = ADvm_peek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Box coordinates     :", aPeek[PKVM_TOP], aPeek[PKVM_LEFT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onfig[VM_BOTTOM], aPeek[PKVM_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Box frame           :", aConfig[VM_FR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Standard color      :", aConfig[VM_STD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Enhanced color      :", aConfig[VM_ENH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Trigger color       :", aConfig[VM_TRG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Return type         :", aConfig[VM_RETURN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Initial selection   :", aConfig[VM_INIT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Current selection   :", aPeek[PKVM_CUR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Current row position:", aPeek[PKVM_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All the attributes (50, all in all) are available to you via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two functions: ADvm_config() and ADvm_peek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ADvm_kill() and ADvm_ali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1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2 := { "1", "2", "3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ngine1 := ADv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ngine2 := ADv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nEngine1, aMenu1, 4,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nEngine2, aMenu2, 10,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Two engines were created.  This is the 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nEngin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And this is the se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nEngin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Number of live engines:", ADvm_alive()                  /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Engin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Number of live engines after killing one:", ADvm_alive()  //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Engin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Number of live engines after killing the other:", ADvm_alive()   //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how to configure a vertica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again on the fly.  The use of ADvm_asel(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For an explanation of the manifest constants,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all the menu attributes that can b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ERME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ngine := ADv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config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This menu is configured with a heading and horizontal pad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EADER] = "Select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PAD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nEngine, aMenu, 4,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Now, it is reconfigured, on the fly, to operate as a taglist at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different location on th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y( ADvm_defaults()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EADER] = "Select one or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MULTI]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nEngine, aMenu, 10,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Selectio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al( ADvm_asel( nEngine ), {|x| qout( x 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e use of [aBlock] in ADvm_g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Block :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Databases(e,c,p)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ProgInfo(e,c,p)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ScnTools(e,c,p)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Files(e,c,p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ngine := ADv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nEngine, aMenu, 2,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nEngine, aBlo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Databases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 "Databases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ProgInfo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 "ProgInfo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ScnTools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 "ScnTools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Files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 "Files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