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DLIB Generic Boxed Get/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Angelito Dizon, 1992.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examples below, cut and pas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PRG files then run either of thes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&lt;PrgFile&gt; if you use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&lt;PrgFile&gt; if you use R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environmental LIB and INCLUD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set, and CLIPPER.EXE, BLINKER.EXE and RTLINK.EXE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has three generic Get/Rea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Dget1() is used for one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-][?][#]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bel���ADLIB Clipper 5.01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Dgetm1() is used for more than one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-][?][#]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no������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s������tw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res�����TH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Quatro���f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inco����f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is�����si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ete����SEV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tso�����E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ueve����n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ez�����t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Dgetm2() is a different flavor of ADgetm1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-][?][#]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ample 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no������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s������tw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res�����th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Quatro���f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inco����f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is�����si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ete����sev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tso�����e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ueve����n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ez�����t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get1( &lt;cLabel&gt;, &lt;xValue&gt;, [cPic], [bValid], [bWhen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Coords], [aHelpId], [aUserConfig] ) --&gt; &lt;nExit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bel&gt; - the label of the Get.  It is the "SAY" par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@..SAY..GET..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Value&gt; - the Get variable.  It is the "GET" par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@..SAY..GET.." command.  ADget1() does not normal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unless you pass it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Pic] - is the PICTURE clause.  Defaults to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Valid] - is the VALID clause.  Defaults to {||.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When] - is the WHEN clause.  Defaults to {||.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oords] - is an optional array of box coordin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 nTop, nLeft, nBottom, nRight }. 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assed, the box is automatically center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Bottom and nRight are not defined, or are defin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they describe an overblown box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culated or adjusted.  If nBottom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p + 2, a run error occurs.  If nRight is too small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the value of the Get variable cannot fit in,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croll horizontally and may b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edit when [TAB] is pressed, or the [#]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HelpId] - is an optional array of two strings.  The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s when the current Get is not i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in expanded modes, respectively.  (See also R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serConfig] - an optional array of configuration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passed, ADget1() is reconfigur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array elements.  See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et..() FUNCTION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xitCode&gt; - is a numeric code which has the same mea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de of ADeditrec().  (See EDITREC.DOC)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 in ADLIB.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X_ABORT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X_SAVE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X_NEXT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X_PREVIOU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X_BOTTOM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X_TOP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getm1( &lt;aLabels&gt;, &lt;aGets&gt;, [aPics], [aValids], [aWhens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Disps], [aCoords], [aHelpId], [aUserConfig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&lt;nExit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abels&gt; - is an array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Gets&gt; is an array of Get initial values.  Since 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assed by reference, these values may be ch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etm1(), as opposed to ADget1() where you hav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&lt;xValue&gt; by reference.  NOTE that &lt;aLabels&gt; and &lt;aG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same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Pics], [aValids], [aWhens] are the Picture, Valid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 They need not be fully po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isps] - is an array of &lt;aGets&gt; index posi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osition of an &lt;aGEts&gt; element is included in [aDisp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eated as a Display Only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oords], [aHelpId], [aUserConfig], &lt;nExitCode&gt; -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s in ADget1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getm2( &lt;aLabels&gt;, &lt;aGets&gt;, [aPics], [aValids], [aWhens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Disps], [aCoords], [aHelpId], [cHeader], [aUserConfig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&lt;nExit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abels&gt;, &lt;aGets&gt;, [aPics], [aValids], [aWhens], [aDisp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aCoords], [aHelpId], [aUserConfig], &lt;nExitCode&gt; -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aning as in ADgetm1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Header] - is the header string that is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ADget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ADget1(), ADgetm1() and ADgetm2()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 ADeditrec() low-level function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REC.DOC and LOW_ER.DOC)  Thus, configuring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configuring the EditRec engine that they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Rec configuration array elements are #DEFINED in ADLIB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_CARGO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_READENGIN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_COORDS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_FRAME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_SHADOW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_EXPLODE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_STDCOLOR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_ENHCOLOR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_UNSCOLOR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_DSPCOLOR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_HDRCOLOR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_TOPPAD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_LEFTPAD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_BOTTOMPAD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_RIGHTPAD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_MIDPAD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_PADCHAR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_INITBLOCK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_AGAINBLOCK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_PAGEBLOCK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_EXITBLOCK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_LABELS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_PICS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_VALIDS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_WHENS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ER_DISPS       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_MEMOS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ER_HELPID      28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DITREC.DOC for a detailed explanation of thes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get..() functions are reconfigur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[aUserConfig] parameter.  This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Each element is a two-element arr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lement is a numeric identifier of an attribut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#DEFINEs above), while the second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the attribute is to be set to.  To illust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.   The default box is "�͸���Գ 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.  If you want to reconfigure the box into a "�Ŀ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hadow, you will assign the following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aUser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R_FRAME, "�Ŀ���� "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R_SHADOW, .F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a basic usage of ADget1()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ow the Get variable is pass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ow the value of the exit code changes with different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how a Help identifier is passed in the 7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how the box is automatically center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Var := "ADLIB Clipper 5.01 Library", nExi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itCode =  ADget1( "Label", @cVar,,,,, { "GET1"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os( 20,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Value of Get variable: ", 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Exitcode             : ", ADn2s( nExit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0,0,7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0,0,maxcol(), "ADLIB ADget..() Demonstration Program #1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,2, "Check out the following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,2, "  � Click any of the mouse icons. In this example [#] is irrelevant, bu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3,2, "    it will be relevant in the next examples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4,2, "  � When you exit the Read, the program will display the current value of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say( 5,2, "    the Get, and the exit code, which is 1 if aborted, and more that 1 if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6,2, "    otherwise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is similar to Example 1 with more parameters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[cPic], [bValid], [aCoords]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[bValid] is automatically passed 4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the G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the Read engin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the Read engine's configura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the Read engine's peekable attribute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how the valid function access the Get instan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et:name, and the Read engin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how nBottom is left undefined in [aCoords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is self-adjusted to the correct value.  Had 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passed similarly, it would also have self-adjus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ow nRight in [aCoords] limited the size of the Get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[aPic] was appropriately corrected to properly s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ly.  Of course, now it is also expand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B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how [aHelpId] is given a second element now that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expa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Var := "ADLIB Clipper 5.01 Libr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et1( "Label", @cVar, "@!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|e,c,p| Xvalid(e,c,p)},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0,0,,35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GET1", "READ:EXPAND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valid( nReadEngine, aReadConfig, aReadPee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essage( { "Current Value: " + ADr_varget()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view( aReadConfig, "aConfig", "Press [TAB] to expand an ARRAY valu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view( aReadPeek, "aPeek", "Press [TAB] to expand an ARRAY value"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0,0,8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0,0,maxcol(), "ADLIB ADget..() Demonstration Program #2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,2, "This example's box coordinates were defined in such a way that there i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,2, "not enough space to fully display the Get.  This automatically assigns th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3,2, "[TAB] key to expand the Get into a memoedit.  Check out the following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4,2, "  � Press [TAB] or click [#]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5,2, "  � Edit the Get, then press [ENTER].  A  Valid function is attached t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6,2, "    the Get.  It does nothing except demontrate the wealth of informatio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7,2, "    available in a Valid function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ically similar to Example 2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UserConfig] is now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Var := "ADLIB Clipper 5.01 Library", aUser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rConfig = {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R_FRAME, FRAME12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R_SHADOW, .F.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R_PADCHAR, "-"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R_MIDPAD, 2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et1( "Label", @cVar,,,,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GET1", "READ:EXPAND"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erConf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0,0,4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0,0,maxcol(), "ADLIB ADget..() Demonstration Program #3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,2, "This example looks 'weird'.  But that is only because ADget1() wa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,2, "reconfigured 'weirdly' to call your attention to the fact that it can b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3,2, "reconfigu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ADget1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e := "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Two :=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Three := "th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Four :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Five := "f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Six := "s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Seven := "se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Eight := "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Nine := "n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Ten := "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Labels := { "Uno", "Dos", "Tres", "Quatro", "Cinco", "Seis", "Siete", "Otso", "Nueve", "Diez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Vars := { cOne, cTwo, cThree, cFour, cFive, cSix, cSeven, cEight, cNine, cT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etm1( aLabels, aVars,,,,,, { "GETM"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view( aVars, "Current Values of the Get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view( ADgetm1_updated(), "Update Status of the Get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0,0,3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0,0,maxcol(), "ADLIB ADget..() Demonstration Program #4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,2, "This example is multi-get, as opposed to the single-get examples we have seen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,2, "See the next example for a differently flavored multi-get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Example 4 except that the other flavor of ADge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nstead of ADgetm1(), ADgetm2() is used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arameter, "Sample Editor" is needed by ADgetm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e := "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Two :=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Three := "th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Four :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Five := "f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Six := "s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Seven := "se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Eight := "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Nine := "n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Ten := "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Labels := { "Uno", "Dos", "Tres", "Quatro", "Cinco", "Seis", "Siete", "Otso", "Nueve", "Diez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Vars := { cOne, cTwo, cThree, cFour, cFive, cSix, cSeven, cEight, cNine, cT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etm2( aLabels, aVars,,,,,{ 10,10,18,70 }, { "GETM" }, "Sample Editor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0,0,4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0,0,maxcol(), "ADLIB ADget..() Demonstration Program #5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,2, "This is the 2nd multi-get flavor.  It has a Title Box.  Note also that th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,2, "edit box cannot accommodate all 10 Gets.  So the function configures itself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3,2, "into a multi-page editor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is the same as Example 4, except that [aDisps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Coords] are passed. 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ow nBottom and nRight are left undefined.  This forc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utomatic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Display Only Gets are displayed in a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e := "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Two :=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Three := "th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Four :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Five := "f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Six := "s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Seven := "se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Eight := "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Nine := "n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Ten := "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Labels := { "Uno", "Dos", "Tres", "Quatro", "Cinco", "Seis", "Siete", "Otso", "Nueve", "Diez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Vars := { cOne, cTwo, cThree, cFour, cFive, cSix, cSeven, cEight, cNine, cT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etm1( aLabels, aVars,,,, {1,5,9}, {8,60,,}, { "GETM"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0,0,5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0,0,maxcol(), "ADLIB ADget..() Demonstration Program #6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,2, "Get #s 1, 5 and 9 are 'display only' Gets.  Note that they are displayed in a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,2, "different color, and the cursor does not go to them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3,2, "Note also that because the edit box is too far to the right, the Gets are no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4,2, "completely.  Thus they may be expanded with [TAB].  Try it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example 4 except that [aUserConfig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e := "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Two :=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Three := "th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Four :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Five := "f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Six := "s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Seven := "se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Eight := "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Nine := "n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Ten := "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Labels := { "Uno", "Dos", "Tres", "Quatro", "Cinco", "Seis", "Siete", "Otso", "Nueve", "Diez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Vars := { cOne, cTwo, cThree, cFour, cFive, cSix, cSeven, cEight, cNine, cT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User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rConfig = {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R_FRAME, FRAME22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R_SHADOW, .F.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R_STDCOLOR, if( iscolor(), "R/B", "W+/N" )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R_ENHCOLOR, if( iscolor(), "W+/RB", "I" )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R_UNSCOLOR, if( iscolor(), "W+/B", "I" )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R_HDRCOLOR, if( iscolor(), "GR+/B", "W/N" )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etm1( aLabels, aVars,,,,,, { "GETM" }, aUser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0,0,2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0,0,maxcol(), "ADLIB ADget..() Demonstration Program #7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,2, "The colors and the edit box are reconfigured in this example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asses [aPics], [aValids] and [aWhens]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rays need not be fully po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e := "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Two :=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Three := "th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Four :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Five := "f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Six := "s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Seven := "se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Eight := "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Nine := "n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Ten := "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Labels := { "Uno", "Dos", "Tres", "Quatro", "Cinco", "Seis", "Siete", "Otso", "Nueve", "Diez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Vars := { cOne, cTwo, cThree, cFour, cFive, cSix, cSeven, cEight, cNine, cT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Pics := { "@!",,"!!XXX",,,,"@!", "!XXXX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Valids := {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,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|e,c,p| left( ADr_varget(),1 ) == "T"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Whens := { {|e,c,p| .f.}, {|e,c,p| .f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etm1( aLabels, aVars, aPics, aValids, aWhens,,, { "GETM"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0,0,6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0,0,maxcol(), "ADLIB ADget..() Demonstration Program #8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,2, "Picture, Valid and When clauses are used in this example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,2, "Note the following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3,2, "  � Get #s 1 and 2 are not editable, i.e. eval( WHEN ) = .F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4,2, "  � Get #3 accepts only a 'T' as the first character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5,2, "  � Get #s 1, 3, 7 and 8 have Picture clause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