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oEdit 3.00 for C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4, by Bobca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bca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 Box 1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ssining, NY 105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&amp; Technical Support: (914)-762-2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ax/BBS: (914)-923-9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uServe: [70441,20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O woe unto thee, for developing in CDD..." - An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LICENSE AND WARRANTY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Edit is copyrighted material, (C) Bobcat Systems.  You are gra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imited license to MemoEdit under the following term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 You may modify MemoEdit and incorporate into your appl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of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 You may freely distribute unmodified versions of the Memo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code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 You may not distribute modified versions of the source cod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s without the express written consent of Bobca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ftware is provided without warranties of any kind,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ress or implied.  In no event will Bobcat Systems be liable to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ny damages incurred by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OVERVIEW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Edit provides memo and ASCII file editing capabilities in Clar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0 applications.  The following features are currently implem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Editing keys based on Clarion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al-time paragraph reformatting and text ref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Word-by-word mov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haracter-oriented block operations, similar to Clarion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SCII file import/ex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bility to use standard Clarion format me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 in mind that MemoEdit is not meant to be a full-scale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or; its aims are mod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need high-end word processing features (e.g. spellchec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ld/underline/italic, search/replace, WordPerfect import/expor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), in your applications you should consider SuperMemo 3.0, 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word processing add-on for CDD applications.  P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 u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PACKING LIST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EDIT.DEC - MemoEdit global variable decla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EDIT.EQU - MemoEdit equ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EDIT.MOD - MemoEdit procedure 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DUMMY.CLA  - INCLUDE() code for Generator dummy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EDTST.APP - A rudimentary CDD Generator example app using Memo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EDTST.DCT -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EDTST.HLP -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EDTST.PR  -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S.*    -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EDIT.PR  - Projec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EDIT.CLA - Global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BLOCK.CLA  - Block ope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CORE.CLA   - Core ed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DELETE.CLA - Text dele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DONE.CLA   - Term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EDIT.CLA   - Main editing proce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FILE.CLA   - File-oriented ope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INIT.CLA   - Initializ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LINTBL.CLA - Line table hand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PACK.CLA   - Memo packing/unpac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REFORM.CLA - Reforma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CRDEF.CLA - Screen defa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CREEN.CLA - Screen hand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UTIL.CLA   - Utility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WORD.CLA   - Word-by-word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MEM.OBJ    - Object file for 'C' style memory al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MEM.A      - Source for above in TopSpeed assembler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BUILD THE LIBRARIE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Edit is implemented as a Clarion Library.  The entire library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rion source, with the exception of the file CLMEM.OBJ, which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Speed Assembler object file.  (We supply the OBJ file so you d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purchase the TopSpeed TechKit just to recompile the lib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ject file which builds the library is MEMOEDIT.PR.  You ne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 a library for each for each memory model (Static, Overla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) and DLL/non-DLL setting you will be using with your ap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ject file uses the %clapfx% macro to automatically gene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que library names for each memory mod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VMEMED.LIB - Overlay w/DLL model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MEMED.LIB - Extended w/DLL   "    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MEMED.LIB - Extended non-DLL "    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VMEMED.LIB - Overlay  non-DLL "    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XVMEMED.LIB - Static           "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VMEMED.DLL - Overlay model  D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MEMED.DLL - Extended model D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RUN THE DEMO APPLICATION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attempting to integrate MemoEdit into your own applications,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e to generate, compile, and run MEMEDTST.APP, the demo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USING MEMOEDIT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editing keys are implem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arrow    - Standard Clarion Editor cursor navigation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arrow  -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arrow  -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arrow -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       -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-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Up        -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       -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PgUp   -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PgDn   -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Left   - Move to previous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Right  - Move to next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Home   - Erase entir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End    - Erase to 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M      - Move text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C      - Copy text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D      - Delete text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G      - Insert text file at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P      - Copy marked block to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O      - Toggle format code display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YNAMIC PARAGRAPH FORMATTING - MemoEdit automatically wordwrap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lows text into paragraphs as you insert or delet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OPERATIONS - MemoEdit supports Block Copy, Block Move, and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functions.  They behave in the same way as thos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rio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HARD' CARRIAGE RETURNS - MemoEdit supports 'hard' carriage retur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ing better control of the paragraph formatting process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ress the &lt;Enter&gt; key, a code of hex FF will be inserted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mo.  The paragraph reformatting functions will stop f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lines together when this code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/HIDE FORMAT CODES - Pressing &lt;Ctrl-O&gt; will toggle the displ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ing codes. The only formatting code currently used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hard' carriage return described above.  It will display as a '#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 MEMOEDIT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larion Help screen listing the default key assignments us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Edit is included in the file MEMEDTST.HLP, supplie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disk.  You can use the Clarion Help utility to cop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into your application's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  INSERTING ARBITRARY TEXT AT THE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ny time, you may use the SM_InsTxt() function to insert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bitrary amount of text at the cursor position.  For example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 define a hot key which calls a Browse procedure listing var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oilerplate" text the user can insert into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e the boilerplate text you wish insert is stored in the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sText'.  The following code would insert the text at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position and display the res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_InsTxt(MED:usPosition, LEN(CLIP(sText)), sText)    ! Insert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_ReformDoc()                                        ! Reformat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_ShowPage()                                         ! Redisplay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 KNOWN BUGS AND LIMITATION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You may get a duplicate symbol warning for 'TYPE$GUSERDEFS'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noying, but harm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 The mouse support is somewhat lacking: To edit the memo, you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lick on the ME_Dummy field's prompt string.  Clicking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 area does not work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INTEGRATING MEMOEDIT INTO YOUR GENERATOR-BASED APP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Press Ctrl-O to display the Application Properties screen. 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Global Settings'.  On the Global Settings screen, select 'Sourc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the Embedded Source screen.  Select the 'Inside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' embed point, and enter the following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('MEMOEDIT.MOD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Ctrl-X to return to the Embedded Sourc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Select the 'Data Section' embed point, and enter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('MEMOEDIT.EQU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('MEMOEDIT.DEC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for each file containing a memo, define a string array ali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he memo.  The length of the string element should b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defined display width of the memo as specified i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tionary.  The product of the STRING size and the DIM at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equal to the maximum defined size of the memo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assume the file shown below has a memo of 380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defined display width of 76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S      FILE,PRE(LET),CREATE,RECLAIM,DRIVER('CLARION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LetterID     KEY(LET:LetterID),NOCASE,O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Text     MEMO(3800)                        ! 3800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       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ID        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Desc       STRING(4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enter the following code in the 'Data Section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MemoGrp   GROUP,OVER(LET:LetterText)          ! Width is 76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_Memo       STRING(76),DIM(50)                ! 76 * 50 = 38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Press Ctrl-X to return to the Embedded Source screen, then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xit' to return to the Global Setting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Select 'Data' from the Global Settings screen.  Press &lt;Ins&gt;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new data element.  Create a data element called 'ME_Dummy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ype 'STRING', length '1', and a display picture of 'P*P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Ctrl-X, and 'Ok' twice to return to the Procedure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For each form which allows the user to edit a memo, press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the Procedure Properties screen, then select 'Source'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Embedded Source screen.  There are 3 embed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code inser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'Setup Screen' embed 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                                          ! Display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_InitMemo( xxx_Memo )                           ! Initialize me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_ScrnDefs(ROW(?ME_Dummy)+1, COL(?ME_Dummy)+1,|  ! Set screen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s, cols)                                    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ou can insert code to override defaults here - see Docu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s s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_Pack( xxx_Memo )                               ! Pack the me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_ShowPage()                                     ! Display m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 'xxx' is the file prefix, and 'rows' and 'cols' ar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ws and columns in the memo edit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'rows' and 'cols' need not be the same as the siz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d in the Data Dictionary definition.  I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dth is different the text will automatically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wrapped to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) 'Before File I/O' embed 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_Unpack( xxx_Memo, SIZE(xxx_Memo[1]))  ! Unpack memo before sa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 'xxx' is the file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) 'End of Procedure' embed 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_Done()                                ! Clean-up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For each form which allows the user to edit a memo, 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ME_Dummy' field on the screen layout.  The field should be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above and to the left of the position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per left-hand corner of the memo editing area to be loc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ntry Field Properties screen, select the 'When Screen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ompleted' Source button and enter the following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('MEDUMMY.CLA')                      ! Include event loop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) On the Project Settings screen, select 'Module' and ad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module as a 'External OBJ/LIB File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clapfx%memed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  EDITING ASCII FILE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Edit allows editing of ASCII text files as well as Clarion me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.  The maximum file size that can be edited is limit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memory.  Two procedures to support the editing of ASCII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are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_EditFile()   Edits an ASCII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_PickFile()   File picklist with directory navi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ileName = ME_PickFile()               ! Let user select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FileName                            ! If selection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_EditFile( sFileName )              !   Edit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                                    ! 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'Save' and 'Cancel' keys are Ctrl-Enter and Escap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ectively.  You can change these by assigning new keycod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lobal variables MEU:isFlSaveKey and MEU:isFlCanc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0  TECHNICAL STUFF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  VARIABLE NAMING CONV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sections that follow, lowercase letters are used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names to indicate the variabl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    Boolean Byte    (BYTE 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  Integer Short   (SHORT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    Integer Long    (LONG 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   Queue           (QUEUE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   String         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b    Unsigned Byte   (BYTE 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    Unsigned Long   (ULONG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   Unsigned Short  (USH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2  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global variables are available for run-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U:sHelp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s the ID of the Help screen which is displayed when F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ressed while editing a memo.  The default valu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MEMOEDI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U:bbShow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n-zero, causes a status bar to be displayed on the screen 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by MEU:ubStatus row.  Setting this to zero disabl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bar.  The default is to display the 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U:ubStatus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MEU:bbShowStatus is non-zero, this variable determin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row at which to display the status bar.  The default is 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U:bbAlrtBfr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n-zero, causes ALERTed keys to have priority over built-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keys in the case of a key conflict.  Setting this to ze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ause editing keys to have priority.  The default i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ERTed keys to have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U:ubAscImp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s the import method when reading an ASCII file in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 via Ctrl-G.  There are 3 predefined EQUAT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mpRefNone    !Convert all CR's to hard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mpRefPart    !Convert 2 or more occurrences of CR's to hard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mpRefFull    !Ignore CR's and treat text as a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U:ubAscExp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s the export method when writing a marked block to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file via Ctrl-G.  Currently, there are 2 predefined EQU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ExpKillCode             !Strip all forma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ExpKeepCode             !Keep al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emoEdit the only format code currently defined is the H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(ASCII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U:isFlSave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keycode which causes a 'Save and Exit' operation when ed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.  The default keycode is Ctrl-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U:isFlCanc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keycode which causes a 'Cancel' operation when edit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If the file has been changed the user will be ask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rm before exiting.  The default keycode i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ny block operation, the most recently marked text is sto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queue.  The structur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lipboard   QUEUE,PRE(MEB),EXTERNAL   !Clipboard for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ING(255)             !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3  DOCUMENT QUEU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document being edited has an associated record in the glob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ue qDocument with the follow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Document    QUEUE,PRE(MED),EXTERNAL   !Table of document structur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bWndRowOfs    BYTE                    !  Edit window row off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bWndColOfs    BYTE                    !  Edit window column off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bWndRows      BYTE                    !  Edit window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bWndCols      BYTE                    !  Edit window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LineWidth    USHORT                  !  Line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bTextColor    BYTE                    !  Normal text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bSymColor     BYTE                    !  Format code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bBlockColor   BYTE                    !  Block marking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InsertMode   BYTE                    !  Insert/overwrite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howCodes    BYTE                    !  Display format codes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BlockShow    BYTE                    !  Marked block display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BlockMark    BYTE                    !  Block marking mode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BlockBegin   SHORT                   !  Start of marked text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BlockEnd     SHORT                   !  End of marked text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AllocFlag    BYTE                    !  Buffer allocation flag (*RESERVED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EditBuffer   ULONG                   !  Pointer to edit buffer (*RESERVED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Characters   USHORT                  !  Current # of chars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MaxChars     USHORT                  !  Max. chars allowed in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HasChanged   BYTE                    !  Edit buffer changed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PageTop      USHORT                  !  Line at current top-of-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LineNdx      USHORT                  !  Current lin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kew         SHORT                   !  Horizontal skew inc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Position     USHORT                  !  Current point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LineStart    USHORT                  !  Current line start off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LineEnd      USHORT                  !  Current line end off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4  DOCU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document variables may be overridden after initi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ME_ScrnDef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:usLin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s the word wrap column when editing and displaying te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itial default is set to the size of the editing window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wraps within the window.  This can be increased to sup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wrap.  Note that by changing this value, you can ca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to rewrap to any desired column width - the editing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*not* have to be the same width as the defined width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 field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:ubText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s the color code used to display normal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:ubSym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s the color code used to display format codes when Ctrl-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:ubBlock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s the color code used to mark text blocks during b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:bbInser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value of 1 indicates insert mode, while a value of 0 indic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:bbShow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value of 1 suppresses the display of format codes.  A valu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ro displays format codes as graphic characters using the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MED:ubSymColor.  In MemoEdit, the only format code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Return, which displays as a '#'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:bbBlock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lag determines whether the text block region determin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D:isBlockBegin and MED:isBlockEnd should be display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ed in the color MED:ubBlockColor.  A value of 1 disp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lock, while a value of 0 hides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:bbBlock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lag turns block marking mode on and off.  A value of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s that block marking mode is on, and MED:isBlockEnd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pdated as the cursor is moved.  A value of 0 turns off b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:isBlock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the 0-based offset into the edit buffer of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in the currently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:isBlock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the 0-based offset into the edit buffer of the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in the currently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:us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alue may be read to determine the current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n the edit buffer.  *DO NOT CHANGE THIS VALUE!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:bbHas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lag indicates whether the contents of the edit buffer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it was initiall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:usLine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alue may be read to determine the current document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. *DO NOT CHANGE THIS VALUE!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5  USEFUL FUNCTIONS AND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functions are the most commonly used.  Refe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code for any oth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_BuffrFull(),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there is no more room to insert character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_DelTxt( usDeletePos, usDeleteCoun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s usDeleteCount characters, starting at usDeleteP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_InsTxt( usInsertPos, usStringLength, sTextStrin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s the string sTextString into the edit buffer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sertP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_Pack( aBuffer, &lt;bbKeepFormat&gt;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s the memo array 'aBuffer' by removing trailing blank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line.  This effectively converts the standard Clarion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 into a straight stream of text representation which is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ited for word processing.  Setting the optional 'bbKeepFormat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 to 1 will append a Hard Return after each line of the mem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cause lines to break in the same place they would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using a standard Clarion T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_PasteCli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tes the contents of qClipboard at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_ReformDo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ormats the entir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_SetPag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lidates the entire current display page so that a subsequ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to ME_ShowPage() will redraw the entir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_ShowPag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reshes the display, updating only those portions of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need to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_Unpack( aMemo, usLineWidth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oes the effects of the ME_Pack() procedure, conver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aight stream of text representation back into the Clar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-width arra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0  QUESTIONS?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urce for MemoEdit is fairly well commented, but if you hav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 or suggestions feel free to E-Mail me at CIS ID [70441,204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phone (914)-762-2374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