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MemForm.tpl contains a Clarion 3.006 template called Mem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Form is a Memory Form in Clarion 2.1 terminology.  It is a Clarion 3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Form can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mpting for parameters before an operation (eg printing a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user's confirmation before an ope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ing a message (in this case remove the Cancel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the Mem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ancel button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K button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imary file is optional.  Even if the primary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will not open, read, write, or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econdary files, if specified, will be read for field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emForm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your favourite text editor or the Clarion 3 text editor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to the end of file \CLARION3\CLARIO90.T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HAIN('MEMFORM.TP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Clar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ad application \CLARION3\CLARION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ighlight the proced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Control-C, the Copy Procedure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the Procedure field, type:    Me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ess Enter twice, click the Y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uble-click the procedure Me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place the Descrip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 only, n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lick the Dat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lete the local variables LOC:MESSAG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Escape, press Control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lick the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elete the LOC:MESSAG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Control-X to exit, click the Yes button to save curr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lick the Ok button to exit from the Procedure Properti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Control-X to exit from the Procedure Workshe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Yes button to save curr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Form template is free of charge.  Any bug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through the PRISM BBS (FidoNet 3:640/307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7 3984200) in Brisbane, Australia, 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29 Estori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sland 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