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I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applications looking similar to this demo all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larion GUI Kit V2 and ONE LINE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GUI          !Enable Clarion G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GUI Kit V2 or any other of the Clarion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Clarion Database Developer call our Sales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  - 800 354 5444 Ex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 - 305 785 4555 Ext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