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 / Tutorial for CCalLook Lookup / Pop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. Blais         CompuServe [72103,111] 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OOK project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integrate CCalLook into your ow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ustomizing CCalLook (in case you don't like my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CalLook.CL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 was designed when I was working (still am) o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racking system.  I needed to capture a lot of dat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o difficult when trying to schedule somet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calendar.  I wrote this as a solution to 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 only wanted to do it once!  I also knew I would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other applicatio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/ Popup code is a Clarion CDD buil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may be called anytime you need to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okup portion of the code.  ALL @Dn d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All that is required is to add a  butt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dd two lines of code to the  "Whe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" source screen.  You pass an integer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the @Dn picture format.  The current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field is used as a default.  If no data 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, then today's date is used. The popup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regular calendar except each day is a 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sed.  NEXT and PREVIOUS buttons permit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nths.  When you press a day button the fu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of the screen.  A select 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value and exits. When the procedure exit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 is PRESSed into the data entry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like a Calrion standard "Lookup" template (that'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it). There is a data entry field unde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o.  If you type a date in the field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or that month and year is displayed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what day your birthday will be on in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e procedure a zero parameter to CCaLLoo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ts like a popup calendar. 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s and look at the dates.  The SELECT butt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as an exit.  No value is passed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may be a nice desk accessory add on to any app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rogram is a good demo of using buttons i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you don't have the Clarion GUI Kit produ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good demo of what a GUI app looks lik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wnload the OTHER file from the forum, since the GUI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is demo to work). If you  have nev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for your apps this is only one wa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  External modules let you write code onc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ll your apps.  The documentation and 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help you learn how to do it yourself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as much a tutorial a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OK PROJECT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OK.APP  -  Demo CCalLoo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OK.PR  -  Demo CCalLook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.CLA  -  External Clarion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.INC - Module Structur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CT - Dummy data dictionary for CALLOOK.APP (it's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OK.INI - Demo app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version 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GUI KIT version 3005.2 (there is no ver 3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(not required, bu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his app does not work well 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display adap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 APP create a new directory somew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'll assume it to be C:\CLARION3\CALLO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location, so long as you remember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.  The location can be anywhere, but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RION.RED redirection file works.  Thi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DD where all the files are located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.  By default CLARION.RED is shipp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 to look for the files that you later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 a global Clarion Add on product. 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is file in your CLARION3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sure.  This is not the location I would choo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nly keep Clarion stuff in this DIR. 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will need to modify the CLARION.RED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GLOBAL redirection file is alway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3 directory (or more exactly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 during the CDD installation program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RED file(s) are LOCAL copies and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 exist in.  These local copies overrid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only have the GLOBAL one, that one is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e pathname of the CalLook.app to this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link it to your own applications.  You ca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nce it is not required to make and run the dem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you can use the Clarion Editor OR go into CD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pulldown, then the SYSTEM SETUP submen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S subsubmenu.  Locate the lines for *.INC, *.CLA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.  Press the CHANGE button and append a ";"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Save the changes and now CDD will also look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needs.  Since you added this loc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search will only go here if it can no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  After you create an installation directo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from the .ZIP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example are project,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iles needed so you can create the demo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.CLA file you can latter link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You can also use this project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modifications you might like to mak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/ Lookup Calendar.  This separate directory is ni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the demo application to test your chan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your own applications after you are sa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CalLook external module.  This ability to u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s one of the greatest new CDD advantag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ll the files you can now start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directory to the place you installed CALLOOK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, and load the CALLOOK Application.  You'll se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SCREEN procedure and an external .CLA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CalLook procedure.  The CCalL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"included" in the demo app just like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s.  It is an example of how to do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what it does.  GUI has been set up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o YOU MUST OWN THE CLARION GUI K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following tutorial.  The project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an .EXE program using the OVERLAY Model with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ptions. You can change these to any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.  The DOS Extender will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poke around and look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did to make the demo.  These are the th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f you want to use the external modul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Print this documentation,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place of all the screen dumps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I were charging you big time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ook at the main procedure scree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procedure to bring up the Procedure Propert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SCREEN button to see my Calendar pop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creen buttons I define a global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".  This holds a single ASCII string that displays the "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".  It will show up on the screen formatter as "@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use a variable as the Button Text alway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.  I like it because it only takes up one column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and formatter does not support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You could just as easily use &lt;25&gt; as the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cause ASCII Character 25 (Down Arrow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nal app, but the screen formatt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&lt;25&gt;" as the text.  Later on I'll explain the det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, but for now just nose around and see w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one with the preliminary looking around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 to the project file and perform a PROJECT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, compile and link togethe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OK.EXE.  This will produce a demonstration of the Pop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Calendar.  It will also produce files that can b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to your own application as an exter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k is completed, you can then run the CAL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main (and only) screen shows a whole bunch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  A number in the prompt string repres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Dn date pictures.  Please note the pic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 These @Dn pictures are suppor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Clarion itself does not permit these pictu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entry.  This is not a limit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you can press any of the down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each of the pictures is supported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Calendar Button the Calendar will let you look and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cause any date to be placed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just want a popup calenda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also just type a date in any 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 use the Down Arrow to call the popup.  Obvious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s what date to enter they may not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ffort of bringing up the calendar.  The look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ermit you to enter dates without pressing a number 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 key.  All date data entry can now be supp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s you press the PREVIOUS and NEXT buttons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he button numbers change as per the mon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ssigning variables to the button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ice that leading and trailing Button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 as the text and are disabled.  Once a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ate description is displayed under the calenda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ate is displayed, the user can press the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pass the date back to the date entry fiel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ate using the popup press the "Down Arrow"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  Notice that the date that was already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oice for the calendar "Select".  If no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y field, then today's date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might need something different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code.  CCalLook always uses the us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s the default.  After you try all the buttons pr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demo.  If you think you still want to keep CCal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, then proceed with the n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see how you can add this featur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Otherwise delete everything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grate CCalLook into your ow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Lookup / Popup Calendar jus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following will cover that. Later I'll c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points, to customize the Lookup or Popup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There are two ways to link in th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 into your applications.  The first is to link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in which case it will get compil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application.  The second way is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OK.OBJ module into the app, in which cas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app you make MUST match the compil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pp you just created.  If you always compi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n the .OBJ method is the easiest.  I'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A method is nice, since you can compile with AN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 whole thing works even if you chang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your app.  The file is small and comp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Your style and needs may make one way much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ituation, but they all should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th no difference in the end user application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the CLARION.RED redir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pplication already written you can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.  To start out you need to have a LONG INTEGER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defined on a screen with date data entry.  All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supported.  You should also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Date Pictures (see page 3-21 of the Clar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complete details). Now norm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done, with the data entry field, but not qui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have to define the external module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First select VIEW from the main workshee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ctrl + L).  Next press INSERT to add the new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While in the Module Proper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in CCALLOOK.CLA file as the name if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CCALLOOK.OBJ if you want to link the compil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in a descriptive name like "Lookup / Popup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select the EXTERNAL SOURCE MODULE radio butt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.CLA file OR EXTERNAL OBJECT MODULE if you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depends on how you want the worksheet to appea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you a module structure includ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.INC.  This is an include file that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and procedure name to the project.  (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ile called CLARION.RED - see above)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CALLOOK.INC if you want to be done now.  If you d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 procedure will NOT appear in the worksheet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it as a procedure in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creen for ANY procedure that calls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he Clarion Language has a new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ppear in the worksheet where you use i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 more then do NOT enter the name of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continue with the following Plan B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.  Select VIEW from the main menu and then sel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Press INSERT to add a new procedure.  Enter CCal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 From the Procedures Templates menu selec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 Now we need to fill in the Procedures Propert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 Type in a descriptive name like "Lookup / Popup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 Type in   (BYTE)    for the prototype - do no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.  This procedure needs to be passed a byte integer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 Select the Module Name down arrow and pick CCALLOOK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It should be on the list, since we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 check the previous steps to make sure you d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 Select OK to finish this step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B options you will now need to go into AN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CCalLook and select the PROCEDURES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roperties menu and INSERT CCalLook. 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will permit you to display all the places that CCal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procedure in the worksheet.  This is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o specify the CCALLOOK.INC file when you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ll this will be require only once for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nds to use CCalLook.  If you review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pplication you will see how to all of these ste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he demo app was done just as described abo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B steps.  Now that the housekeeping is done lets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idea of using a down arrow butt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of defining a down arrow button. 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ed commonly with CDD itself and is comm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" supported applications.  If you don't wan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not recommend using the popup calendar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can be cumbersome without a mouse.  I a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documentation using the popup without a mous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could be set up properly, but you have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ourself like defin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own arrow button, go into either th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dures Properties screen (as shown in the demo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roject options, GLOBAL SETTINGS screen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you want down arrow buttons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project options screen.  If you want on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in one procedure then go to Procedures Propertie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a new variable.  Give a common name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 call it "dn".  You can call it any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Define it as a STRING that is 1 Byte long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For the initial valu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are NO quote marks!  Now whenever you need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enter the name you gave it WITHOUT the qu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Text" field of the Button Field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data entry screen!  If you use GUI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s exactly one column wide and one row wid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ext is one character in length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hen you can do it anyway.  To add the down arr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, locate the cursor next to a date entr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e blank space between the cursor and the date fiel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en press Control F to bring up the field menu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ERT, then select Button as the type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uton Field Properties menu.  For the button text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you assigned the &lt;25&gt; initial valu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button text appear as an "@"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, but (believe me) will cause a down arrow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.  The next line will default the Field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variable with a leading "?". 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on having more than one down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do, then add something to make the fie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ike a 1 or an a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most done, but we have to embed two tiny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select the SOURCE button next to the 'Whe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" input line.  This is the code to execute whe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down arrow button.  This will cause the Look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Calendar to popup.  In the editor window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?the _name_of_the_date_entry_f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(an_byte_value_the_is_the_NUMBER_in_the_@Dn_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 line tells Clarion to select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e you want to complete from the Lookup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leading "?".  This causes the compil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in the screen structure and place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alls the Calendar and passes the desi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number.  For example if you wanted the dat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/MM/YY @D9 pictur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CCalLook to read any existing value as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@D9 to a long integer, display it in the pop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ait for the user to select a date, then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then format for output to an @D9 Picture, th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ate entry field.  This is the basics for all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emplates.  After you are done with the embed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can do all the colors and shadow options (GU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hadows) for your new down arrow button.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creen formatter you should now see an "@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ocated the button.  Your almost done.  Now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compile your application. 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your own revi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PUP CALEND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CalLook as just a desk accessory pop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CCalLook as shown below, you can attach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o a Button, Menu, or Pulldown any place you lik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to call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zero parameter is used to force CCalLook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lend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CCal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love CCalLook, but you hate my colors, button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creen location, Screen shape,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display.  Here are some tips to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CALLOOK.CLA is the actual sourc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opup.  Using Clarion EDITOR, locat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starts with SCREEN.  This is the 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ong and if you hate to hand code you ca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ormatter from the EDIT menu.  Once in the forma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o the colors, add screen shadows (for text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.  Save the changes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you use GUI you have to rememb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'ts about GUI buttons.  First remember tha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character take an extra half row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utton and take one extra column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y appear in the formatter.  The CCalLook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lace the calendar day buttons as close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GUI.  If you want to use Text Mode you can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little tighter than I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ALLOK.CL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source code a little bi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 wrote it so you can make any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out with the sections of the program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arameter you pass to CCalLook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local variable called TIME_TYPE.  This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ommand line.  It has bee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P with a Map Structure Includ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 PROCEDURE line you will se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bulk of the definitions are for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ext values.  These must be variables so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line up in the right days of the week (so i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).  We need to be able to calculate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ll of these 2 byte STRING variables are in a gro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verlay an array called CalArrayST. 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on top of a GROUP structure of String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strange, but I could not make Clarion us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USE variable in the screen structure. Good ne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yped them for you.  The string array is to hol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ext values.  This array is 6 rows and 7 columns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for each day button, each element ho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second array called CalArrayDT is also 6 by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long integer for the actual date stored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Date Format, a 4 byte integer also known as a LO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rays are used to store all of the month name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 names to label the Calendar.  As soon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access the internal values used by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pdate the code to eliminate this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data declarations, is the SCREEN struc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actual screen image.  Use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change this code.  After the Screen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is begins the actual program. 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t up all the day and month name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misspelled Novenber you can go her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this is a long CASE statement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ut your data entry field for any existing dat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default value.  An OF section is th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@Dn Clarion Date Pictures.  The key command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 = DEFORMAT(CONTENTS(SELECTED()),@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In varibale is used to hold the defaul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e rest of the code is interpreted as follow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inner most parens - SELECTED().  This s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ed data field (remember the embedded c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the SELECT(?Field_Name)) then DEFORM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Dn picture.  We can use the fiel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cause we have not yet executed the OPEN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popup screen.  It is important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we open the popup screen.  DEFORM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" characters of the date into a Clarion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n saved in the DateIn variable for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 does not have a date already entered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oday's date as the initial date value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TOD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open the screen popup,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nth based on today's date for a blank entr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based on today's date.  The screen refre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routine ShowTheCalen.  We'll get int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larion LOOP is now started.  This loop will l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 buttons all day until they press the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opup screen.  You will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we test FIELD() AND FIELD() &lt; 38.  Becaus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eral field number 1 through 38 we can process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th one IF statement that reads "If they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field / button AND it was field 1 through 38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do what follows"  Make sure if you move butt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new buttons, that you keep the day button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tructure OR update this IF statemen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ress a day button then we need to calculat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button.  Since we only know the field numb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quick integer math to calculate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# and x#.  After we do this, we take the da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alArrayDT and save it to the variable Da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rray holds a long integer of the full date that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ext.  DateIn always holds the valu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e that will be saved untill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tton from the popup screen.  After we have the Da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then update the calendar screen again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der the day buttons with the ShowTheCal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ll get to that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let the user press buttons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.  Depending on what button they pres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.  I'll explain the field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de under the CASE FIELD(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?DATEIN  - If they typed in a date we'll upd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y want a different month or year.  Typing i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?month_down -  If the user presses the NEXT button we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current month and redisplay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?month_down - If they press the previous button we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and subtract one.  If it's January we'll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 of the previous year and use December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we can just add 1 to the month making 1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date function can figure out we want January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You have to guard the Clarion DATE functio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tes to process month zero.  It does however lik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?Exit  -  If the user presses the SELECT button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he current value of DateIn and get out!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osing the popup screen, then we have to finis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ur poor date entry field from the prevoius screen?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ove the DateIn value into it before we are d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e need to use that wonderful new Clarion 3.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ESS.  The PRESS command stuffs data entry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the keys. It does it to the "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"  (remember the embedded code we added way way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closed the popup scree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last one we selected in our embed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... we take the value of DateIn, FORMAT it wit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based on the value we passed t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ocedure variable TIME_TYPE.  Hence - the lo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n case you only needed a popup calendar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PRESSing the data anywhere we'll just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forget about the DateIn value ONLY if you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ook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ll there is to it.  Oh, I forg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heCalen routine.  I was hoping we could forge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ut I guess we should just to comple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the function of figuring out wha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Day Buttons and to figure out things like wha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 certain day is.  One thing you can notice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re are 42 day buttons, but we never need more th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any month.  So another function is to take th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end of the month and the extra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onth and assign "**" as the tex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ABLE the buttons so we don't let the user select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or September 4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ways to do this and I'm certain some whiz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me a better way - Please, but this way works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I started by taking what ever month th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(it comes from DateIn) and figured out wha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of that month falls on.  This is pretty saf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ths start with the first.  The last day i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void coding the 30 days has September, April, J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rule if we take advantage of a neat Clari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ile the rule works well for second grader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o code.   For this reason, if you give the DAY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 long integer it will tell you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e falls on.  The same is also true for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MONTH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know the day of the week, we can use it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first of the month on the calend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 one until the Clarion DAY function tells u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the first again, meaning the next month.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ter than a bunch of IF statements to process th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ptember .... rule. If you take a date integ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US 7 on it, then add 1, you can find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ormally documented in any Clarion manuals bu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sagest of sage Clarion programmers.  I kn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told me.  1 will be Sunday and 7 will be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ll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lgorithm, I wrote a simple double nested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upper left of the calendar and work acros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each the last button.  I assign the actual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the array CalArrayDT and the button tex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rrayST.  I ENABLE the valid days buttons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ones.  When I'm all done I perform the DIS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ll the deep dark secrets of CCalLook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ay for the CI$ download.  Not a bad deal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rion user I hope you learned a few tips.  If you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- how come you don't upload a tip for the rest of us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 is now placed in the public domai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whatever evil purposes you care to inflic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 of course take no responsibility for your action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lame me if bad things happen - no matter if it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ault or not.  This is my legal declaration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understand it.  The big software companies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, but lawyers gotta eat too, so the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s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additions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ote in the CompuServe Clarion Forum.  If you have an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keep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