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Ledger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General Ledger Concepts and Te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Accounting</w:t>
      </w:r>
      <w:r>
        <w:rPr>
          <w:rFonts w:eastAsia="modern a" w:cs="modern a" w:ascii="modern a" w:hAnsi="modern a"/>
          <w:color w:val="000000"/>
          <w:sz w:val="24"/>
          <w:szCs w:val="24"/>
          <w:lang w:val="en-US"/>
        </w:rPr>
        <w:t xml:space="preserve"> is the keeping of financial records for a business concern. Accounting also involves evaluating this data so that the financial condition of the company can be determined and impr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inancial records are categorized by </w:t>
      </w:r>
      <w:r>
        <w:rPr>
          <w:rFonts w:eastAsia="modern a" w:cs="modern a" w:ascii="modern a" w:hAnsi="modern a"/>
          <w:i/>
          <w:iCs/>
          <w:color w:val="000000"/>
          <w:sz w:val="24"/>
          <w:szCs w:val="24"/>
          <w:lang w:val="en-US"/>
        </w:rPr>
        <w:t>accounts</w:t>
      </w:r>
      <w:r>
        <w:rPr>
          <w:rFonts w:eastAsia="modern a" w:cs="modern a" w:ascii="modern a" w:hAnsi="modern a"/>
          <w:color w:val="000000"/>
          <w:sz w:val="24"/>
          <w:szCs w:val="24"/>
          <w:lang w:val="en-US"/>
        </w:rPr>
        <w:t>. Each account is a history of the financial transactions of the business for its particular category and there are as many accounts as are necessary to categorize every transaction that oc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w:t>
      </w:r>
      <w:r>
        <w:rPr>
          <w:rFonts w:eastAsia="modern a" w:cs="modern a" w:ascii="modern a" w:hAnsi="modern a"/>
          <w:i/>
          <w:iCs/>
          <w:color w:val="000000"/>
          <w:sz w:val="24"/>
          <w:szCs w:val="24"/>
          <w:lang w:val="en-US"/>
        </w:rPr>
        <w:t>transaction</w:t>
      </w:r>
      <w:r>
        <w:rPr>
          <w:rFonts w:eastAsia="modern a" w:cs="modern a" w:ascii="modern a" w:hAnsi="modern a"/>
          <w:color w:val="000000"/>
          <w:sz w:val="24"/>
          <w:szCs w:val="24"/>
          <w:lang w:val="en-US"/>
        </w:rPr>
        <w:t xml:space="preserve"> is a single instance of doing business between a company and its public such as the receipt of merchandise or the payment of a debt. It can also be the result of purely internal activity such as the adjustment of inventory records to correspond to a physical count or the correction of the value of assets required by depreciation. Because of the frequency with which this term is used you will frequently find the word "transaction" abbreviated to "tr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actions are recorded in a journal (book of daily transactions) and are later posted (transferred) to a ledger (a final book of accounts). Each transaction requires entries affecting two or more accounts. These entries, debits and credits, must balance for any particular transaction. In the Building Blocks General Ledger System, there are two means of creating journal entries (General Journal and Standard Journal) as well as a means of transferring transaction data from a subsidiary system such as Payroll and Accounts Receivable (Interface). These three methods of recording transactions will be discussed in detail later in th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re are two basic categories of accounts that will be referred to frequently in the manual. </w:t>
      </w:r>
      <w:r>
        <w:rPr>
          <w:rFonts w:eastAsia="modern a" w:cs="modern a" w:ascii="modern a" w:hAnsi="modern a"/>
          <w:i/>
          <w:iCs/>
          <w:color w:val="000000"/>
          <w:sz w:val="24"/>
          <w:szCs w:val="24"/>
          <w:lang w:val="en-US"/>
        </w:rPr>
        <w:t>Balance Sheet</w:t>
      </w:r>
      <w:r>
        <w:rPr>
          <w:rFonts w:eastAsia="modern a" w:cs="modern a" w:ascii="modern a" w:hAnsi="modern a"/>
          <w:color w:val="000000"/>
          <w:sz w:val="24"/>
          <w:szCs w:val="24"/>
          <w:lang w:val="en-US"/>
        </w:rPr>
        <w:t xml:space="preserve"> accounts are those which store information that appears on the Balance Sheet and are those pertaining to Assets, Liabilities or Owner's Equity (Capital). Certain processing is unique for Balance Sheet accounts. You will often see the term "Balance Sheet" abbreviated to "B/S" when reference is made to these accou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i/>
          <w:iCs/>
          <w:color w:val="000000"/>
          <w:sz w:val="24"/>
          <w:szCs w:val="24"/>
          <w:lang w:val="en-US"/>
        </w:rPr>
        <w:t>Profit and Loss</w:t>
      </w:r>
      <w:r>
        <w:rPr>
          <w:rFonts w:eastAsia="modern a" w:cs="modern a" w:ascii="modern a" w:hAnsi="modern a"/>
          <w:color w:val="000000"/>
          <w:sz w:val="24"/>
          <w:szCs w:val="24"/>
          <w:lang w:val="en-US"/>
        </w:rPr>
        <w:t xml:space="preserve"> accounts are those which store information that appears on the Profit and Loss Statement, sometimes called the Income Statement. Such accounts would be those pertaining to Income (Revenue) or Expenses. As for Balance Sheet accounts, there is certain processing that is unique for Profit and Loss accounts. You will frequently see "Profit and Loss" abbreviated to "P &amp; L" when reference is made to these accou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Ledger accounts are identified by a 12 character alphanumeric code. The format is free-form, meaning that you define what the account code format and structure will be. However, please remember to keep your structure and format consistent throughout the Led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Using Your General Ledg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anual describes in detail the menus and applications available in the G/L system. In each application, you are shown how to select the application, what the application does, and how to enter the data required for the application. Examples of data entry are given for almost every data field on the screen. The actual keys pressed are shown together with the appearance of the screen after the sample data has bee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Set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fore you begin to enter data from your General Ledger System, you should thoroughly familiarize yourself with this system. You should read the manual and follow the examples in each section. The manual is designed so that you can get "hands-on" experience immediately by entering fictitious data according to the instructions for each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help you come to a fuller appreciation of the capabilities of the General Ledger system, sample data files have been provided for you. These files, the data they contain, and how they can be of value to you, are discussed in the section entitled Sample Data Files (see Appendix 1). After you have studied those sections of the manual which describe the features of General Ledger, and stepped through the examples, you may refer to the Sample Data Files to see the manner in which many of the features can be implemented. These files will serve as a guide when you begin to implement the General Ledger for your compan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you are completely familiar with the system, you must determine what data needs to be extracted from your former G/L system and what additional data needs to be provided. The information necessary for the initial data base must be gathered and sorted to accommodate entry into the system. Once this is done you are ready to begin setting up the General Ledg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up General Led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Build the Compan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uild the Accounting Perio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Build the Chart of Account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Enter Year-to-Date Bal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uild the Financial Statement Layou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Build the Statement Sele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Build the Printer Control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Compan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will contain the company's name and address. The company report name entered here will appear on all print-outs in the system. Use Company Maintenance to enter thi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Accounting Period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ounting Period file defines all of the accounting periods in the fiscal year and designates the current period. Use Accounting Period Maintenance to enter thi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Chart of Account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t of Accounts file defines all of the accounts to be used by the system and contains basic data about each account. Use Chart of Accounts Maintenance to enter thi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Enter Year-to-Date Bal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account balances should be entered as of the last complete accounting period. If it is the beginning of a fiscal year, run the Set Balances application, and enter the Balance Sheet account bal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it is not the beginning of a fiscal year, there are two ways to bring the system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Enter one balance forward transaction for each account in the Chart of Accou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Enter the current year's opening balances for Balance Sheet accounts using the Set Balances application or General Journal Trx processing, then enter a single transaction for each account for each completed period to represent the net activity for that account. Using this method will allow Financial Statements to be run for previous accounting periods. Use Set Balances to enter thi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Financial Statements Layou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ancial Statements Layout file contains the precise instructions that determine the appearance of each financial statement. These instructions are coded according to your needs and are later interpreted by the application that prints the statements to provide you with highly customized financial statements. Use Financial Statement Layout Maintenance to enter thi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Statement Sele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ment Selection file contains a list of all the defined financial statements in the system. To print all or a range of statements, you will select individual statements. Use Statement Selection to enter this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Printer Control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ter Controls file allows you the freedom to use or change your printer at any time without having to re-program the General Ledger. An unlimited number of printers can be defined, with two active printers on-line at on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Set-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ccounting activity does not cease while you are setting up the General Ledger system, your firm must be capable of continuing a working General Ledger during the conversion period. Enter transactions which have occurred since the period for which balances were entered, then run concurrently with your old system and verify that the data entered in both is the s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are satisfied that the system is functioning properly, personnel have a good understanding of the system, and all data in the system is correct, the previous General Ledger system may be phased out and full use of the new General Ledger system may begin.</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all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text her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Ledger Men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Ledger system consists of many modules (applications) that provide a range of useful accounting functions. You may select which module you want to use from a menu that is displayed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Ledger system is grouped into three sets of modu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General Ledger Menu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dules you will be using most often (such as General Journal Trx Processing, Reports, and Financial Statements) are run from General Ledger Menu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nu is displayed automatically at the start of each General Ledger system session. The following screen will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se the cursor keys and select the application you want to run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You can also type the first letter of the application name. For example, to run Financial Statements, press the right cursor key until Financial Statements is highlighted, or type the letter 'F',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you are finished processing in the General Ledger system, press either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to exit the program and return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General Ledger Menu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nu contains all of the various periodic reports that the General Ledger system can print. This menu is displayed when REPORTS is selected from General Ledger Menu # 1. The following screen will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se the cursor keys and select the application you want to run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You can also type the first letter of the application name. For example, to print the Working Trial Balance, press the down arrow, then press the right cursor key until Working Trial Balance is highlighted, or type the letter 'W',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you are finished processing in the Reports Menu, press either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to exit the menu and return to Menu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General Ledger Menu #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nu contains all of the maintenance applications for the General Ledger System. This menu is displayed when Maintenance Menu is selected from General Ledger Menu # 1. The following screen will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Use the cursor keys and select the application you want to run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You can also type the first letter of the application name. For example, to Compress Transactions, press the down arrow, or type the letter 'C',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you are finished processing in the Maintenance Menu, press either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to exit the menu and return to Menu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ome of the individual applications have a menu associated with them. These menus will be presented in the section pertaining to that particular application, however, the selection process in a menu remains the same: select the process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 the Company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you are installing your General Ledger System, you need to enter information that pertains to your company, such as the company's name, address, phone number, and so on. You do not need to enter this information again unless all or part of the data changes, for example, a change of the company's phon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the company information, once entered, remains on file, it can be accessed automatically, for example, to provide the company name to be printed at the top of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enter or change the data pertaining to the company, use the Information File application, found on Menu # 3, Maintenance Menu. Select Maintenance Menu by highlighting Maintenance Menu and pressing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and then select Information Fil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screen will sh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s what you will type for each data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Report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name that you want to appear at the top of all reports (print-outs). You are allowed up to 50 characters, including spaces and punctuation. Each application that uses this name will automatically center the name on the repor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ABC Company,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and 3. Address 1 and Address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the first line of your company address. Up to two lines of 30 characters each are permitted. You may skip over unused lines by pressing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for each line skipp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123 West 4th Stree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C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city where your company does business. Up to 15 characters are per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Los Angeles,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postal abbreviation for your state. Two letters are permitted, and the application module will automatically set the CAPS LOCK for you to enter the abbreviation in capital lette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CA,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Zip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the Zip Code of your company's address (street or box, which ever you have entered above). This application will handle the Zip Plus 4 zip codes. If you do not know your Plus 4 code,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after entering your 5 digit zip cod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936731234,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Note that you do not enter a hyph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7. Pho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telephone number of your compan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9195552233,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Note that you do not enter parenthesis, hyphens, or slas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Prin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Ledger System allows you to use two printers at a time for printing reports. Printer 1 is used for all data processing reports. Printer 2 is used for financial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he moment,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and skip the entry for Printer 1. This field will be filled automatically when you select the system printers later in the manu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Printer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ince you are able to use two printers, you have to tell the General Ledger system which printer is attached to which port. The General Ledger system currently supports 2 parallel printer ports and two serial printer ports. If your data processing printer is attached to the first printer port, select LPT1. If your printer is attached to the second serial port, select COM2.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after you have made you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Printer 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General Ledger system will automatically print condensed print for printers that are narrow carriage (9 inch). This prompt tells the system if the printer (Printer 1) is Narrow or Wide. If you have a wide printer, but wish to use narrow paper, select the Narrow option. Remember to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after you have made you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Printer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s with Printer 1,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and skip this 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Printer 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ince you are able to use two printers, you have to tell the General Ledger system which printer is attached to which port. The General Ledger system currently supports 2 parallel printer ports and two serial printer ports. If your word processing printer is attached to the first printer port, select LPT1. If your printer is attached to the second serial port, select COM2.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after you have made you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f you have only one printer, select the same port that you used for Printer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Printer Wid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General Ledger system will automatically print condensed print for printers that are narrow carriage (9 inch). This prompt tells the system if the printer (Printer 2) is Narrow or Wide. If you have a wide printer, but wish to use narrow paper, select the Narrow option. Remember to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after you have made you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Press ENTER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have completed all of the fields for this entry screen. Look back over your work and be sure that all the items you have entered are correct. If you have made an error, press the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key to back up to the entry field where the error is located, correct i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return to the bottom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have assured yourself that all of the entry fields are correct, press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to accept the screen and return to the Maintenance Menu.</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ing Period Mainten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use this application to define the periods of a fiscal year. Up to 13 periods may be defined. The current accounting period may also be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un this application, select Maintenance menu from Menu #1, then select Accounting Period from the Maintenanc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data for each of the periods (1-13) and enter the number of the current period as follow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START</w:t>
      </w:r>
      <w:r>
        <w:rPr>
          <w:rFonts w:eastAsia="modern a" w:cs="modern a" w:ascii="modern a" w:hAnsi="modern a"/>
          <w:color w:val="000000"/>
          <w:sz w:val="24"/>
          <w:szCs w:val="24"/>
          <w:lang w:val="en-US"/>
        </w:rPr>
        <w:tab/>
        <w:tab/>
        <w:t>Enter the Start Date in MMDDYY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b/>
        <w:t>EXAMPLE</w:t>
      </w:r>
      <w:r>
        <w:rPr>
          <w:rFonts w:eastAsia="modern a" w:cs="modern a" w:ascii="modern a" w:hAnsi="modern a"/>
          <w:color w:val="000000"/>
          <w:sz w:val="24"/>
          <w:szCs w:val="24"/>
          <w:lang w:val="en-US"/>
        </w:rPr>
        <w:t xml:space="preserve">: Type 010189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enter 01/01/89 as the Start Date of Period 1.</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ND</w:t>
      </w:r>
      <w:r>
        <w:rPr>
          <w:rFonts w:eastAsia="modern a" w:cs="modern a" w:ascii="modern a" w:hAnsi="modern a"/>
          <w:color w:val="000000"/>
          <w:sz w:val="24"/>
          <w:szCs w:val="24"/>
          <w:lang w:val="en-US"/>
        </w:rPr>
        <w:tab/>
        <w:tab/>
        <w:t>Enter the End Date for that period in MMDDYY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ab/>
        <w:t>EXAMPLE</w:t>
      </w:r>
      <w:r>
        <w:rPr>
          <w:rFonts w:eastAsia="modern a" w:cs="modern a" w:ascii="modern a" w:hAnsi="modern a"/>
          <w:color w:val="000000"/>
          <w:sz w:val="24"/>
          <w:szCs w:val="24"/>
          <w:lang w:val="en-US"/>
        </w:rPr>
        <w:t xml:space="preserve">: Type 013189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enter 01/31/89 as the End Date of Period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Continue to enter dates in the MMDDYY format as the cursor moves on from one period to the next. It is not necessary to enter dates for all 13 periods. If you define your fiscal year to contain four quarterly periods, you need only to enter dates in the first four periods. If you enter fewer than 13 periods,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when the cursor is positioned on the Start Date of the first unused period and the cursor will move to the Current Period prompt. If you do enter dates for all 13 periods, the cursor will move automatically to the Current Period prompt after period 13 data has bee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period number that you enter is referred to by several applications in the General Ledger system. Financial Statements, for example, are always printed for the current period, so in order to get statements for prior periods, you must change the current period accordingly. In certain applications, dates entered on the screen default to the current period's starting or ending date. Other applications require that the current period be "standard", that is, that the current period's starting date be the starting date of one of the accounting periods and that the current period's ending date be the ending date of the same or later accoun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 have entered the Current Period, you will be asked to 'Press ENTER to conti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have completed all of the fields for this entry screen. Look back over your work and be sure that all the items you have entered are correct. If you have made an error, press the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key to back up to the entry field where the error is located, correct i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return to the bottom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have assured yourself that all of the entry fields are correct, press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to accept the screen and return to the Maintenance Menu.</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t of Accounts Mainten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is used to maintain the Chart of Accounts. You may add, change, or delete records in the Chart of Accounts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lect Maintenance Menu from Menu #1, then Chart of Accounts from the Maintenanc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is the first account that you are adding to the file, the Chart of Accounts Table will briefly appear on the screen, then the Account Form will appear. Continue on with the discussion below the instructions for the Chart of Accounts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hart of Accounts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t of Accounts Table provides a fast, on-screen method of looking at, and selecting specific Accounts in the General Ledg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ortant feature of the table is the Speed Search. The Speed Search allows you to enter a partial account number to find a specific account. The application will scan through the file and highlight the account number closest to the Speed Search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unction keys play an important part in the Table. The </w:t>
      </w:r>
      <w:r>
        <w:rPr>
          <w:rFonts w:eastAsia="modern a" w:cs="modern a" w:ascii="modern a" w:hAnsi="modern a"/>
          <w:i/>
          <w:iCs/>
          <w:color w:val="000000"/>
          <w:sz w:val="24"/>
          <w:szCs w:val="24"/>
          <w:lang w:val="en-US"/>
        </w:rPr>
        <w:t>INSERT</w:t>
      </w:r>
      <w:r>
        <w:rPr>
          <w:rFonts w:eastAsia="modern a" w:cs="modern a" w:ascii="modern a" w:hAnsi="modern a"/>
          <w:color w:val="000000"/>
          <w:sz w:val="24"/>
          <w:szCs w:val="24"/>
          <w:lang w:val="en-US"/>
        </w:rPr>
        <w:t xml:space="preserve"> key allows you to ADD a record to the file. The </w:t>
      </w:r>
      <w:r>
        <w:rPr>
          <w:rFonts w:eastAsia="modern a" w:cs="modern a" w:ascii="modern a" w:hAnsi="modern a"/>
          <w:i/>
          <w:iCs/>
          <w:color w:val="000000"/>
          <w:sz w:val="24"/>
          <w:szCs w:val="24"/>
          <w:lang w:val="en-US"/>
        </w:rPr>
        <w:t>DELETE</w:t>
      </w:r>
      <w:r>
        <w:rPr>
          <w:rFonts w:eastAsia="modern a" w:cs="modern a" w:ascii="modern a" w:hAnsi="modern a"/>
          <w:color w:val="000000"/>
          <w:sz w:val="24"/>
          <w:szCs w:val="24"/>
          <w:lang w:val="en-US"/>
        </w:rPr>
        <w:t xml:space="preserve"> key allows you to DELETE a record from the file.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allows you to change or modify the highlighted record in the file. The </w:t>
      </w:r>
      <w:r>
        <w:rPr>
          <w:rFonts w:eastAsia="modern a" w:cs="modern a" w:ascii="modern a" w:hAnsi="modern a"/>
          <w:i/>
          <w:iCs/>
          <w:color w:val="000000"/>
          <w:sz w:val="24"/>
          <w:szCs w:val="24"/>
          <w:lang w:val="en-US"/>
        </w:rPr>
        <w:t>CURSOR KEYS</w:t>
      </w:r>
      <w:r>
        <w:rPr>
          <w:rFonts w:eastAsia="modern a" w:cs="modern a" w:ascii="modern a" w:hAnsi="modern a"/>
          <w:color w:val="000000"/>
          <w:sz w:val="24"/>
          <w:szCs w:val="24"/>
          <w:lang w:val="en-US"/>
        </w:rPr>
        <w:t xml:space="preserve"> allow you to move the highlight up, down, page up or page down through the file.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allow you to exit the table and return to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ccount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 Ledge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twelve character (alphanumeric) General Ledger Accoun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want to organize your accounts logically by main account number,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set Account Numbers</w:t>
        <w:tab/>
        <w:tab/>
        <w:t>1000-1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Liability Account Numbers</w:t>
        <w:tab/>
        <w:t>2000-2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Capital/Equity Accounts </w:t>
        <w:tab/>
        <w:tab/>
        <w:t>3000-3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venue Accounts</w:t>
        <w:tab/>
        <w:tab/>
        <w:tab/>
        <w:t>4000-4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st of Sales Accounts</w:t>
        <w:tab/>
        <w:tab/>
        <w:t>5000-5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xpense Accounts</w:t>
        <w:tab/>
        <w:tab/>
        <w:tab/>
        <w:t>6000-699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bear in mind, only one possible method of numbering accounts. One factor to remember is that the Trial Balance is printed in account number order and that subtotals on this report can be customized to show totals for many different groups of accounts (see Trial Balance Subtotal below). In order for the subtotaling feature to be of value, the accounts must be grouped so that the subtotals will be meaningful. Hence, within Asset Accounts, current assets and fixed assets would be grouped separately and within current assets themselves you might wish to show cash, prepaid expenses, inventory and other such categories with their own subtotals. The extent to which you can successfully accomplish this is determined by the assignment of account numbers and subtot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12 characters for you to use, there is no real limit on the number of valid General Ledger account you can hav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1295,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account description, up to 30 characte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Work in Process Inventory,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rial Balance Sub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Trial Balance Subtotal, a numeric digit with possible values of 1 to 9. The value you enter here enables you to have subtotals printed on the Trial Balance after the amount for this account is printed. The higher subtotal levels are more in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lank subtotal level indicates that no subtotal will be print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since no Trial Balance Subtotal Lev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 required for this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visualize the positions of these subtotals, it helps to lay out your entire Chart of Accounts in order on a sheet of paper or to wait until all accounts have been entered and then work from a Chart of Accounts print-out. The example below presents a highly simplified Chart of Accounts to demonstrate how the first three subtotaling levels func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The following accounts exist in the Chart of Accou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ccount</w:t>
        <w:tab/>
        <w:tab/>
        <w:tab/>
        <w:t>Description</w:t>
        <w:tab/>
        <w:t>Subtotal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10</w:t>
        <w:tab/>
        <w:tab/>
        <w:tab/>
        <w:t>Cash in Bank A</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20</w:t>
        <w:tab/>
        <w:tab/>
        <w:tab/>
        <w:t>Cash in Bank B</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30</w:t>
        <w:tab/>
        <w:tab/>
        <w:tab/>
        <w:t>Petty Cash</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40</w:t>
        <w:tab/>
        <w:tab/>
        <w:tab/>
        <w:t>Accounts Receivable</w:t>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50</w:t>
        <w:tab/>
        <w:tab/>
        <w:tab/>
        <w:t>Inventory</w:t>
        <w:tab/>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rial Balance would appear as shown in the appendix (Sample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see from this example that the subtotaling levels are utilized to show the relationships among the various asset accounts. The first subtotal level shows total cash in banks. The second subtotal level shows total cash assets. The third subtotal level shows total current as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quirements for the insertion of subtotal levels are highly flexible. The primary rule to remember is that when a subtotal is printed, its stored total is set to zero as are the stored totals of all "lower" subtotals. In the example above, the first subtotal is set to zero after it is printed. If petty cash had been coded with a subtotal of 1 instead of a subtotal of 2, the subtotal amount printed after petty cash would be 100.00 instead of 20,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preceding example, the subtotal for levels 2 and 1 are set to zero once the subtotal amount for level 2 has been printed. Likewise, all three subtotals are set to zero once the subtotal for level 3 has been printed. The subtotals stored for level 4 through 9 are unaffected by the printing of subtotals for level 1, level 2 and level 3. The subtotals for level 4 through 9 would be equal to 60,100.00 were they to be shown at this po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tilization of Trial Balance subtotals requires that accounts be grouped alphanumerically since accounts print in code order on the Trial Ba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ing these rules, subtotals may be assigned to any of the postable accounts in the Chart of Accounts with predictabl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inancial Statemen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Financial Statement Type, a one character cod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 = Balance Sheet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 = Profit and Loss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de you enter defines the account as a Balance Sheet type account (B) or a Profit and Loss type account (P). Asset, liability, and equity (capital) accounts are Balance Sheet accounts. Revenue and expense accounts are Profit and Loss accounts. An entry is required for all accounts for which posting is allow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rrect identification of the account as a type B or P is vital here, since other applications depend on this inform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Type B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AF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Source and Application of Funds type, a one character cod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 = C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 = Current Assets (excluding c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L = Current Li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 = Non-cash charges against income for n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urrent accounts (depreci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 = Funds flow (equity, non-current assets, non-current li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F type code is required for each Balance Sheet account if you intend to automatically generate the Sources and Applications of Funds statements. If the SAF statements are not required, this field may be skipped. An entry is not allowed for P &amp; L accou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OTE</w:t>
      </w:r>
      <w:r>
        <w:rPr>
          <w:rFonts w:eastAsia="modern a" w:cs="modern a" w:ascii="modern a" w:hAnsi="modern a"/>
          <w:color w:val="000000"/>
          <w:sz w:val="24"/>
          <w:szCs w:val="24"/>
          <w:lang w:val="en-US"/>
        </w:rPr>
        <w:t>: The Source and Application of Funds statements include the Statement of Cash Flow, the Statement of Changes in Financial Position, and the Analysis of Changes in Working Capital. The SAF statements are intended to supplement the Balance Sheet and P &amp; L Statement, so that a person analyzing a company can view not only the financial status of the company at the end of an accounting period (as presented on the Balance Sheet and the net income (loss) earned from operations (as presented on the P &amp; L Statements), but can view all sources from which funds were obtained and how these funds were us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Type A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Normal Account Ba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a one character code indicating whether the typical account balance is </w:t>
      </w:r>
      <w:r>
        <w:rPr>
          <w:rFonts w:eastAsia="modern a" w:cs="modern a" w:ascii="modern a" w:hAnsi="modern a"/>
          <w:i/>
          <w:iCs/>
          <w:color w:val="000000"/>
          <w:sz w:val="24"/>
          <w:szCs w:val="24"/>
          <w:lang w:val="en-US"/>
        </w:rPr>
        <w:t>Debit</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Credit</w:t>
      </w:r>
      <w:r>
        <w:rPr>
          <w:rFonts w:eastAsia="modern a" w:cs="modern a" w:ascii="modern a" w:hAnsi="modern a"/>
          <w:color w:val="000000"/>
          <w:sz w:val="24"/>
          <w:szCs w:val="24"/>
          <w:lang w:val="en-US"/>
        </w:rPr>
        <w:t>. Untypical balances will appear parenthesized on the financial statements to set them apart from other balances shown and direct attention to them. Values are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 = Parenthesize when Cr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C = Parenthesize when De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et and expense accounts are typically debit balance accounts so they should be parenthesized when they carry a credit balance (for example, Accumulated Depreciation). Liability, equity and Revenue accounts are typically credit balance accounts so they should be coded accordingl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Type D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Compress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Compression Code, a one character code that specifies whether the Compress Transactions application will consolidate all transactions for a single day, for a particular period, or retain full transaction detail in the file. Allowed values of the Compression Code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 = Date (consolidate all trx for a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 = Period (consolidate all trx for a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N = No compress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Type P,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have completed all of the fields for this entry screen. Look back over your work and be sure that all the items you have entered are correct. If you have made an error, press the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key to back up to the entry field where the error is located, correct i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return to the bottom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have assured yourself that all of the entry fields are correct, press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to accept the screen and begin to enter the Budget/Comparatives for this account, or press the F10 key to exit to the Chart of Accounts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Budget/Compar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ond form is used to enter and display budgets (amounts budgeted for the defined accounting periods) and comparatives (the ending balances for each accounting period for the previous five y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econd form is displayed by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at the end of the Account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data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lect Budget or Comparative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enter budgets for this account, select Bud Y1. To enter comparatives, select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 -1 = Last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 -2 = 2 Years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 -3 = 3 Years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 -4 = 4 Years Ag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omp -5 = 5 Years Ago</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make your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rough 14. Periods 1 through 13</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UDGETS</w:t>
      </w:r>
      <w:r>
        <w:rPr>
          <w:rFonts w:eastAsia="modern a" w:cs="modern a" w:ascii="modern a" w:hAnsi="modern a"/>
          <w:color w:val="000000"/>
          <w:sz w:val="24"/>
          <w:szCs w:val="24"/>
          <w:lang w:val="en-US"/>
        </w:rPr>
        <w:t>: Enter the budget for each defined period, with optional minus sign and decimal point. Do not enter budgets for periods that are not defined in the Accounting Period Maintenance applica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COMPARATIVES</w:t>
      </w:r>
      <w:r>
        <w:rPr>
          <w:rFonts w:eastAsia="modern a" w:cs="modern a" w:ascii="modern a" w:hAnsi="modern a"/>
          <w:color w:val="000000"/>
          <w:sz w:val="24"/>
          <w:szCs w:val="24"/>
          <w:lang w:val="en-US"/>
        </w:rPr>
        <w:t>: Enter the ending balance for each period of the year you have selected in entry 1 (above). Do not enter comparative values for periods that are not defined in the Accounting Period Maintenanc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have completed all of the fields for this entry screen. Look back over your work and be sure that all the items you have entered are correct. If you have made an error, press the ESCAPE key to back up to the entry field where the error is located, correct i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return to the bottom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have assured yourself that all of the entry fields are correct, press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to accept the screen and exit back to the main Account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Using Budgets and Compar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he purposes of this General Ledger System, a </w:t>
      </w:r>
      <w:r>
        <w:rPr>
          <w:rFonts w:eastAsia="modern a" w:cs="modern a" w:ascii="modern a" w:hAnsi="modern a"/>
          <w:i/>
          <w:iCs/>
          <w:color w:val="000000"/>
          <w:sz w:val="24"/>
          <w:szCs w:val="24"/>
          <w:lang w:val="en-US"/>
        </w:rPr>
        <w:t>BUDGET</w:t>
      </w:r>
      <w:r>
        <w:rPr>
          <w:rFonts w:eastAsia="modern a" w:cs="modern a" w:ascii="modern a" w:hAnsi="modern a"/>
          <w:color w:val="000000"/>
          <w:sz w:val="24"/>
          <w:szCs w:val="24"/>
          <w:lang w:val="en-US"/>
        </w:rPr>
        <w:t xml:space="preserve"> is defined as the targeted or anticipated net change to a given account during a given period. For example, sales of a specific product line may be targeted at $10,000 for each period of the fiscal year. The correct budget entry for the account that stores this product's sales would be a $10,000 credit for each period's budget amount. The budget amounts for this account would appear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iod 1</w:t>
        <w:tab/>
        <w:tab/>
        <w:t>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iod 2</w:t>
        <w:tab/>
        <w:tab/>
        <w:t>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iod 3</w:t>
        <w:tab/>
        <w:tab/>
        <w:t>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ly, the anticipated telephone expense for a particular phone line might be set at $5,000 per period. The correct budget entry required to record this information would be a $5,000 debit for each period for the appropriate account. Budgets can also be allocated for Balance Sheet items in the same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r the purposes of this General Ledger system, a </w:t>
      </w:r>
      <w:r>
        <w:rPr>
          <w:rFonts w:eastAsia="modern a" w:cs="modern a" w:ascii="modern a" w:hAnsi="modern a"/>
          <w:i/>
          <w:iCs/>
          <w:color w:val="000000"/>
          <w:sz w:val="24"/>
          <w:szCs w:val="24"/>
          <w:lang w:val="en-US"/>
        </w:rPr>
        <w:t>PRIOR YEAR COMPARATIVE</w:t>
      </w:r>
      <w:r>
        <w:rPr>
          <w:rFonts w:eastAsia="modern a" w:cs="modern a" w:ascii="modern a" w:hAnsi="modern a"/>
          <w:color w:val="000000"/>
          <w:sz w:val="24"/>
          <w:szCs w:val="24"/>
          <w:lang w:val="en-US"/>
        </w:rPr>
        <w:t xml:space="preserve"> is defined as the previous year's balance for a given account as of the end of a particular accounting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suppose sales for a particular product were $5,000 during each period of the previous fiscal year. The comparative amounts for this account would appear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iod 1</w:t>
        <w:tab/>
        <w:tab/>
        <w:t xml:space="preserve"> 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iod 2</w:t>
        <w:tab/>
        <w:tab/>
        <w:t>1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iod 3</w:t>
        <w:tab/>
        <w:tab/>
        <w:t>15,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eriod 4</w:t>
        <w:tab/>
        <w:tab/>
        <w:t>20,0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alance Sheet accounts are treated in much the same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dit entries must contain a minus sign to distinguish them from debit entries, as in the example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 not wish to enter budgets and comparatives, press the F10 key at the first Account Form. This keystroke will return you to the Chart of Accounts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end of each fiscal year, you will run the End of Year application. This application will automatically transfer the amounts from the current year to the corresponding periods (comparative amounts) for last year, last year's amounts to two year's ago, and so on. Comparatives need to be entered only once, when the system is first set up and installed. Budgets must be updated annually, or as often as is necessary to keep them current.</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eginning Bal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application is used to set beginning balances for Balance Sheet Accounts. It is only run once during the initialization of the General Ledger system. The use of this application is optional. If you do not require opening balances for the current fiscal year, you may set balances manually according to one of the two methods described in </w:t>
      </w:r>
      <w:r>
        <w:rPr>
          <w:rFonts w:eastAsia="modern a" w:cs="modern a" w:ascii="modern a" w:hAnsi="modern a"/>
          <w:i/>
          <w:iCs/>
          <w:color w:val="000000"/>
          <w:sz w:val="24"/>
          <w:szCs w:val="24"/>
          <w:lang w:val="en-US"/>
        </w:rPr>
        <w:t>Using Your General Ledger System</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Beginning Balances will enter an amount into the account balance field of each account that you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Set Beginning Balances, select Maintenance Menu from Menu #1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Select Set Beginning Balances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When the Set Balances screen is displayed, select Set Balances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will be prompted for each account that is identified as a Balance Sheet account. Enter the beginning balance for this accoun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Be sure to enter a minus sign for credit balance accounts.</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ncial Statement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allows you to create and maintain Financial Statement Layouts. A Financial Statement Layout consists of a sequence of codes that you enter to tell a later application what you want a particular Financial Statement to look like. For instance, the layout determines the order in which accounts appear on the statement, whether values printed are underlined, when and where subtotals are to appear, etc. You design each Financial Statement to suit your needs and then enter the instructions necessary to implement the design through this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application options are available from the Financial Statement Layout Maintenance Menu. These option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Update the Report File (add, change, delete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Update the Report Layout (add, change, delete printing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Print a Report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Resequence a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Copy a Layout to a New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Print Sample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lect the Maintenance Menu from Menu #1,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Select F/S Layou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display the Financial Statement Layout Maintenanc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Update Report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first thing that must be done to create a financial statement is to define the report. Select </w:t>
      </w:r>
      <w:r>
        <w:rPr>
          <w:rFonts w:eastAsia="modern a" w:cs="modern a" w:ascii="modern a" w:hAnsi="modern a"/>
          <w:i/>
          <w:iCs/>
          <w:color w:val="000000"/>
          <w:sz w:val="24"/>
          <w:szCs w:val="24"/>
          <w:lang w:val="en-US"/>
        </w:rPr>
        <w:t>Update Report File</w:t>
      </w:r>
      <w:r>
        <w:rPr>
          <w:rFonts w:eastAsia="modern a" w:cs="modern a" w:ascii="modern a" w:hAnsi="modern a"/>
          <w:color w:val="000000"/>
          <w:sz w:val="24"/>
          <w:szCs w:val="24"/>
          <w:lang w:val="en-US"/>
        </w:rPr>
        <w:t xml:space="preserv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is the first report you are adding to the file, the Financial Statement Maintenance Table will briefly appear on the screen, then the Financial Statement Edit Form will appear. Continue on with the discussion below the instructions for the Financial Statement Maintenan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inancial Statement Maintenan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ancial Statement Maintenance Table provides a fast, on-screen method of looking at, and selecting specific Financial Statement Layo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unction keys play an important part in the Table. The </w:t>
      </w:r>
      <w:r>
        <w:rPr>
          <w:rFonts w:eastAsia="modern a" w:cs="modern a" w:ascii="modern a" w:hAnsi="modern a"/>
          <w:i/>
          <w:iCs/>
          <w:color w:val="000000"/>
          <w:sz w:val="24"/>
          <w:szCs w:val="24"/>
          <w:lang w:val="en-US"/>
        </w:rPr>
        <w:t>INSERT</w:t>
      </w:r>
      <w:r>
        <w:rPr>
          <w:rFonts w:eastAsia="modern a" w:cs="modern a" w:ascii="modern a" w:hAnsi="modern a"/>
          <w:color w:val="000000"/>
          <w:sz w:val="24"/>
          <w:szCs w:val="24"/>
          <w:lang w:val="en-US"/>
        </w:rPr>
        <w:t xml:space="preserve"> key allows you to ADD a record to the file. The </w:t>
      </w:r>
      <w:r>
        <w:rPr>
          <w:rFonts w:eastAsia="modern a" w:cs="modern a" w:ascii="modern a" w:hAnsi="modern a"/>
          <w:i/>
          <w:iCs/>
          <w:color w:val="000000"/>
          <w:sz w:val="24"/>
          <w:szCs w:val="24"/>
          <w:lang w:val="en-US"/>
        </w:rPr>
        <w:t>DELETE</w:t>
      </w:r>
      <w:r>
        <w:rPr>
          <w:rFonts w:eastAsia="modern a" w:cs="modern a" w:ascii="modern a" w:hAnsi="modern a"/>
          <w:color w:val="000000"/>
          <w:sz w:val="24"/>
          <w:szCs w:val="24"/>
          <w:lang w:val="en-US"/>
        </w:rPr>
        <w:t xml:space="preserve"> key allows you to DELETE a record from the file.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allows you to change or modify the highlighted record in the file. The </w:t>
      </w:r>
      <w:r>
        <w:rPr>
          <w:rFonts w:eastAsia="modern a" w:cs="modern a" w:ascii="modern a" w:hAnsi="modern a"/>
          <w:i/>
          <w:iCs/>
          <w:color w:val="000000"/>
          <w:sz w:val="24"/>
          <w:szCs w:val="24"/>
          <w:lang w:val="en-US"/>
        </w:rPr>
        <w:t>CURSOR KEYS</w:t>
      </w:r>
      <w:r>
        <w:rPr>
          <w:rFonts w:eastAsia="modern a" w:cs="modern a" w:ascii="modern a" w:hAnsi="modern a"/>
          <w:color w:val="000000"/>
          <w:sz w:val="24"/>
          <w:szCs w:val="24"/>
          <w:lang w:val="en-US"/>
        </w:rPr>
        <w:t xml:space="preserve"> allow you to move the highlight up, down, page up or page down through the file.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will allow you to exit the table and return to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inancial Statement Edit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ancial Statement Edit Form defines the report type that you wish to e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tatement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code you wish to use to identify this report. You are allowed up to 10 alphanumeric characters. This code must be uniqu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BAL_SHEE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tatement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title of this statement. You are allowed 25 alphanumeric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Balance Shee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Account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Financial Statement Type, a one character code that can have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 = Balance Sh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 = Profit and Loss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X = Supporting Schedule (Balance Sheet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 = Supporting Schedule (Profit and Loss sty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 = Statement of Cash F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F = Statement of Changes in Financia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 = Analysis of Changes in Working Capital</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Type B,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how Account Numb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he account codes displayed when the statement is printed, select Yes. If you want the account codes hidden, select No.</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Type Y,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how Rat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o show ratios in the body of the statement, select Yes. If you do not want ratios, select No.</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Type N,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how Budgets/Compar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the statement printed with either budgets or comparatives, select the appropriate option. To print the statement with budgets, select Budgets. To print the report with Comparatives, select Comparatives. To print without budgets or comparatives, select Non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Type N,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have completed all of the fields for this entry screen. Look back over your work and be sure that all the items you have entered are correct. If you have made an error, press the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key to back up to the entry field where the error is located, correct i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return to the bottom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have assured yourself that all of the entry fields are correct, press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to accept the screen and exit back to the Financial Statement Layout Maintenanc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 this point, you can define as many statement layouts as you wish. When you are done, simply press either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to return to the Financial Statement Layout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Update the Report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create an actual financial statement, you must first select the report you are going to create. Select </w:t>
      </w:r>
      <w:r>
        <w:rPr>
          <w:rFonts w:eastAsia="modern a" w:cs="modern a" w:ascii="modern a" w:hAnsi="modern a"/>
          <w:i/>
          <w:iCs/>
          <w:color w:val="000000"/>
          <w:sz w:val="24"/>
          <w:szCs w:val="24"/>
          <w:lang w:val="en-US"/>
        </w:rPr>
        <w:t>Update Report File</w:t>
      </w:r>
      <w:r>
        <w:rPr>
          <w:rFonts w:eastAsia="modern a" w:cs="modern a" w:ascii="modern a" w:hAnsi="modern a"/>
          <w:color w:val="000000"/>
          <w:sz w:val="24"/>
          <w:szCs w:val="24"/>
          <w:lang w:val="en-US"/>
        </w:rPr>
        <w:t xml:space="preserv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he Financial Statement Maintenance Table will appear. Highlight the statement you wish to creat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is the first line item in the file, the Financial Statement Layout Detail Table will briefly appear, then the Financial Statement Detail Line Edit Form will appear. Continue on with the discussion below the instructions for the Financial Statement Layout Detail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inancial Statement Layout Detail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ancial Statement Layout Detail Table provides a fast, on-screen method of looking at, and selecting specific detail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unction keys play an important part in the Table. The </w:t>
      </w:r>
      <w:r>
        <w:rPr>
          <w:rFonts w:eastAsia="modern a" w:cs="modern a" w:ascii="modern a" w:hAnsi="modern a"/>
          <w:i/>
          <w:iCs/>
          <w:color w:val="000000"/>
          <w:sz w:val="24"/>
          <w:szCs w:val="24"/>
          <w:lang w:val="en-US"/>
        </w:rPr>
        <w:t>INSERT</w:t>
      </w:r>
      <w:r>
        <w:rPr>
          <w:rFonts w:eastAsia="modern a" w:cs="modern a" w:ascii="modern a" w:hAnsi="modern a"/>
          <w:color w:val="000000"/>
          <w:sz w:val="24"/>
          <w:szCs w:val="24"/>
          <w:lang w:val="en-US"/>
        </w:rPr>
        <w:t xml:space="preserve"> key allows you to ADD a record to the file. The </w:t>
      </w:r>
      <w:r>
        <w:rPr>
          <w:rFonts w:eastAsia="modern a" w:cs="modern a" w:ascii="modern a" w:hAnsi="modern a"/>
          <w:i/>
          <w:iCs/>
          <w:color w:val="000000"/>
          <w:sz w:val="24"/>
          <w:szCs w:val="24"/>
          <w:lang w:val="en-US"/>
        </w:rPr>
        <w:t>DELETE</w:t>
      </w:r>
      <w:r>
        <w:rPr>
          <w:rFonts w:eastAsia="modern a" w:cs="modern a" w:ascii="modern a" w:hAnsi="modern a"/>
          <w:color w:val="000000"/>
          <w:sz w:val="24"/>
          <w:szCs w:val="24"/>
          <w:lang w:val="en-US"/>
        </w:rPr>
        <w:t xml:space="preserve"> key allows you to DELETE a record from the file.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allows you to change or modify the highlighted record in the file. The </w:t>
      </w:r>
      <w:r>
        <w:rPr>
          <w:rFonts w:eastAsia="modern a" w:cs="modern a" w:ascii="modern a" w:hAnsi="modern a"/>
          <w:i/>
          <w:iCs/>
          <w:color w:val="000000"/>
          <w:sz w:val="24"/>
          <w:szCs w:val="24"/>
          <w:lang w:val="en-US"/>
        </w:rPr>
        <w:t>CURSOR KEYS</w:t>
      </w:r>
      <w:r>
        <w:rPr>
          <w:rFonts w:eastAsia="modern a" w:cs="modern a" w:ascii="modern a" w:hAnsi="modern a"/>
          <w:color w:val="000000"/>
          <w:sz w:val="24"/>
          <w:szCs w:val="24"/>
          <w:lang w:val="en-US"/>
        </w:rPr>
        <w:t xml:space="preserve"> allow you to move the highlight up, down, page up or page down through the file.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will allow you to exit the table and return to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inancial Statement Detail Line Edit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 this screen you will enter the instructions for the Financial Statement Layout. Each instruction consists of a </w:t>
      </w:r>
      <w:r>
        <w:rPr>
          <w:rFonts w:eastAsia="modern a" w:cs="modern a" w:ascii="modern a" w:hAnsi="modern a"/>
          <w:i/>
          <w:iCs/>
          <w:color w:val="000000"/>
          <w:sz w:val="24"/>
          <w:szCs w:val="24"/>
          <w:lang w:val="en-US"/>
        </w:rPr>
        <w:t>Sequence Number</w:t>
      </w:r>
      <w:r>
        <w:rPr>
          <w:rFonts w:eastAsia="modern a" w:cs="modern a" w:ascii="modern a" w:hAnsi="modern a"/>
          <w:color w:val="000000"/>
          <w:sz w:val="24"/>
          <w:szCs w:val="24"/>
          <w:lang w:val="en-US"/>
        </w:rPr>
        <w:t xml:space="preserve"> and an Account Number or </w:t>
      </w:r>
      <w:r>
        <w:rPr>
          <w:rFonts w:eastAsia="modern a" w:cs="modern a" w:ascii="modern a" w:hAnsi="modern a"/>
          <w:i/>
          <w:iCs/>
          <w:color w:val="000000"/>
          <w:sz w:val="24"/>
          <w:szCs w:val="24"/>
          <w:lang w:val="en-US"/>
        </w:rPr>
        <w:t>Function</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quence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quence Number is assigned by you. It is a six digit number. This sequence number determines the actual line number order that the statement is print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umber of different functions are available and these are described below, along with the instructions for entering the other entry fields associated with each type of entr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At the end of this discussion, the codes and account numbers necessary to create the Balance Sheet will be listed so that you can practice entering layo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unction or Accou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here the account number of the account you wish to associate with the sequence number or enter the Layout code of the function wish to perform. Then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requirements for the entry of account numbers and function codes are discuss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Accou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ount Number that you enter must exist in the Chart of Accounts file and the Financial Statement type entered for the account in the Chart of Accounts must match the type of statement you are crea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ncial Statement Layouts of types B, C, F, and W can include only Balance Sheet (B type) accounts. Layouts of type P can include only Profit and Loss (P type) accounts. An S type layout allows the inclusion of P type or B type accounts, but the application will warn you if you enter a B type account. An X type layout allows the inclusion of B type and P type accounts, but the application will warn you if you enter a P type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are now prompted to either accept or modify the Account name. This gives you the opportunity to rename the account for reporting purposes (on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 stands for Print/Accumulate. A P means print the account balance on the report. An A means accumulate the balance in a running total to be printed with the next PAT function command or next printing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column in which you want the account balance to print. There are three pre-set column positions on the financial stateme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OTE</w:t>
      </w:r>
      <w:r>
        <w:rPr>
          <w:rFonts w:eastAsia="modern a" w:cs="modern a" w:ascii="modern a" w:hAnsi="modern a"/>
          <w:color w:val="000000"/>
          <w:sz w:val="24"/>
          <w:szCs w:val="24"/>
          <w:lang w:val="en-US"/>
        </w:rPr>
        <w:t>: If the statement is printing comparatives or budgets, the column number is overridden and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entry in this field allows you to override the parenthesis control established in the Chart of Accounts Entry form. For example: if you are creating a supporting statement containing accumulated depreciation information, you may not want the amounts in the body of the statement to be displayed with parenthesis. The Parenth allows you to override the Parenthesis control to display the amounts without parenthe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Functio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1 through SUB9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de (SUB1 through SUB9) causes a subtotal to be printed on the report. The number (1 to 9) refers to the level of the subtotal. SUB1 is the lowest level of subtotal and SUB9 is the highest possible lev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description of the subtotal as you want it to appear on the Financial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column in which you want the account balance to print. There are three pre-set column positions on the financial stateme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OTE</w:t>
      </w:r>
      <w:r>
        <w:rPr>
          <w:rFonts w:eastAsia="modern a" w:cs="modern a" w:ascii="modern a" w:hAnsi="modern a"/>
          <w:color w:val="000000"/>
          <w:sz w:val="24"/>
          <w:szCs w:val="24"/>
          <w:lang w:val="en-US"/>
        </w:rPr>
        <w:t>: If the statement is printing comparatives or budgets, the column number is overridden and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C (parenthesize when credit) if the subtotal is typically Debit. Enter D (parenthesize when debit) if the subtotal is typically Cr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T (Print Accumulated To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T code prints the total of accounts that were selected to accumulate rather than print (P/A = 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description of the accumulated total as you want it to appear on the Financial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column in which you want the amount to print. There are three pre-set column positions on the financial stateme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OTE</w:t>
      </w:r>
      <w:r>
        <w:rPr>
          <w:rFonts w:eastAsia="modern a" w:cs="modern a" w:ascii="modern a" w:hAnsi="modern a"/>
          <w:color w:val="000000"/>
          <w:sz w:val="24"/>
          <w:szCs w:val="24"/>
          <w:lang w:val="en-US"/>
        </w:rPr>
        <w:t>: If the statement is printing comparatives or budgets, the column number is overridden and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C (parenthesize when credit) if the amount is typically Debit. Enter D (parenthesize when debit) if the subtotal is typically Cr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SNI (Balance Sheet Net In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de is valid for statement types B, C, F and X. It allows the value of net income to be entered into a balance sheet type of statement as though it were an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description of the line as you want it to appear on the Financial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column in which you want the amount to print. There are three pre-set column positions on the financial stateme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OTE</w:t>
      </w:r>
      <w:r>
        <w:rPr>
          <w:rFonts w:eastAsia="modern a" w:cs="modern a" w:ascii="modern a" w:hAnsi="modern a"/>
          <w:color w:val="000000"/>
          <w:sz w:val="24"/>
          <w:szCs w:val="24"/>
          <w:lang w:val="en-US"/>
        </w:rPr>
        <w:t>: If the statement is printing comparatives or budgets, the column number is overridden and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e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C (parenthesize when credit) if the amount is typically Debit. Enter D (parenthesize when debit) if the subtotal is typically Cr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T (Lit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de allows you to enter a literal, that is, a string of up to 25 characters that will be printed on the financial statement. The literal will be centered on the report automatic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L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de causes an underline to be printed under the specified colum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column in which you want the underline to print. There are three pre-set column positions on the financial stateme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OTE</w:t>
      </w:r>
      <w:r>
        <w:rPr>
          <w:rFonts w:eastAsia="modern a" w:cs="modern a" w:ascii="modern a" w:hAnsi="modern a"/>
          <w:color w:val="000000"/>
          <w:sz w:val="24"/>
          <w:szCs w:val="24"/>
          <w:lang w:val="en-US"/>
        </w:rPr>
        <w:t>: If the statement is printing comparatives or budgets, the column number is overridden and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 (Double Under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ode causes a double underline to be printed under the specified column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column in which you want the underline to print. There are three pre-set column positions on the financial statement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OTE</w:t>
      </w:r>
      <w:r>
        <w:rPr>
          <w:rFonts w:eastAsia="modern a" w:cs="modern a" w:ascii="modern a" w:hAnsi="modern a"/>
          <w:color w:val="000000"/>
          <w:sz w:val="24"/>
          <w:szCs w:val="24"/>
          <w:lang w:val="en-US"/>
        </w:rPr>
        <w:t>: If the statement is printing comparatives or budgets, the column number is overridden and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R (Start Ratio) and ER (End Rati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provide ratios (percentages) on Profit and Loss type statements, it is necessary that the amount against which other amounts are to be compared be defined. This is done through the use of SR and ER codes. The SR code precedes the first account on the layout that is to be included in the ratio basis amount. The ER code follows the last amount that is to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if the total for all accounts between the SR and ER is $1,000 and a particular account is printed with an amount of $10.00, its ratio would be 1.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F (Line F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F code causes one line to be skipped on the printed financial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 (Form Fe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F code causes the financial statement to skip to the top of the next page and continue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Notes on Adding New Layo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paragraphs provide much useful information on how to prepare layouts for the different types of financial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of Parenthesis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enthesis Control code determines when any amount to be printed on a statement will be bracketed within parenthesis to set off an atypical balance. If you specify C for a typically debit account, the amount will be parenthesized if it is credit, and vice versa, specify D for a typically credit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arenthesis control is accepted for layout codes SUB1-SUB9 and PAT. For account codes, the parenthesis control from the Chart of Accounts is overridden by the control specified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ncial Statement 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basic formats used in financial statements: the Profit and Loss format and the Balance Sheet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fit and Loss format prints two amounts for each account or subtotal: the net change for the period and the net change for the year-to-date. If a Balance Sheet account appears on a statement with a Profit and Loss format, it will print net change figures. The two amounts appear in fixed columns on the statement. If budgets and comparatives are used, the same period last year and year-to-date last year or the budgeted current period and year-to-date figures will print in two fixed columns to the right of the actual fig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ios are allowed for the Profit and Loss Statement and the Profit and Loss Supporting Schedule. Ratios are percentage figures based upon some larger amount such as total sales or total revenue. These percentage figures will appear just to the right of the amount figures on the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ther format, the Balance Sheet, shows one amount figure for each account or subtotal. This amount is the account balance as of the period end date. No net change figures appear. The Balance Sheet has three columns into which the amount can be printed (except comparative). You select the print column when you create the layout. Underlines and double underlines can also appear in one of the three columns. Budget and comparative figures appear in one of three columns to the right of the actual figure. The budget or comparative amount will print in the same relative column as the actual amount. So if the account balance prints in the first print column, the corresponding budget amount would appear in the first colu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ments that print in the Profit and Loss format are the Profit and Loss Statement (type P), the Profit and Loss Supporting Schedule (type S), the Statement of Cash Flow (type C), and the Analysis of Changes in Working Capital (type 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tements that print in the Balance Sheet format are the Balance Sheet (type B), the Balance Sheet Supporting Schedule (type X), and the Statement of Changes in Financial Position (type 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ilding a Financial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design must use the various Layout codes to produce the desired statement. These Layout codes appear in the same order on the financial statements as their sequence numbers in the layout. For example, the Layout Code with sequence number 10 will appear in the layout and create its effect on the printed statement before the Layout Code with sequence number 20. Refer to </w:t>
      </w:r>
      <w:r>
        <w:rPr>
          <w:rFonts w:eastAsia="modern a" w:cs="modern a" w:ascii="modern a" w:hAnsi="modern a"/>
          <w:i/>
          <w:iCs/>
          <w:color w:val="000000"/>
          <w:sz w:val="24"/>
          <w:szCs w:val="24"/>
          <w:lang w:val="en-US"/>
        </w:rPr>
        <w:t>Building a Financial Statement Layout</w:t>
      </w:r>
      <w:r>
        <w:rPr>
          <w:rFonts w:eastAsia="modern a" w:cs="modern a" w:ascii="modern a" w:hAnsi="modern a"/>
          <w:color w:val="000000"/>
          <w:sz w:val="24"/>
          <w:szCs w:val="24"/>
          <w:lang w:val="en-US"/>
        </w:rPr>
        <w:t xml:space="preserve"> for explicit instru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 Numbers and P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st important item on the layout is the account number. When coding a financial statement, first figure out all the accounts whose amounts must be included in the statement and in which order they should appear. On a Balance Sheet, you must ensure that all Balance Sheet accounts and a BSNI code are included for the statement to provide meaningful figures (much less ba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xt thing to determine is the level of detail at which accounts will be printed. If, for instance, you have three cash accounts, you may want them to appear on a statement summarized as 'CASH', or you may want each one to be printed individual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summarize more than one account into a single figure, you code the accounts you wish to summarize with the P/A code equal to A. This will accumulate the amounts into one total. Then, to make the total appear on the report, put a PAT (Print Accumulated Total) Layout code ore a printing account with a P/A code equal to P immediately following the accumulated accounts. Then the accumulated total will appear at the place in the statement corresponding to the PAT code or the Account code with P/A equal to P. For a PAT code, the description printed will be the one entered in the Layout Form.</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Take the case of three cash accounts. We can enter them as follows in the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w:t>
        <w:tab/>
        <w:t>Function</w:t>
        <w:tab/>
        <w:t>Name</w:t>
        <w:tab/>
        <w:tab/>
        <w:tab/>
        <w:t>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w:t>
        <w:tab/>
        <w:t>1010</w:t>
        <w:tab/>
        <w:tab/>
        <w:t>Cash Bank A</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0</w:t>
        <w:tab/>
        <w:t>1020</w:t>
        <w:tab/>
        <w:tab/>
        <w:t>Cash Bank B</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0</w:t>
        <w:tab/>
        <w:t>1030</w:t>
        <w:tab/>
        <w:tab/>
        <w:t>Cash Bank C</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0</w:t>
        <w:tab/>
        <w:t>PAT</w:t>
        <w:tab/>
        <w:tab/>
        <w:t>Cash</w:t>
        <w:tab/>
        <w:tab/>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inancial statement, only one amount will appear with the description 'Cash'. This amount will include the totals from accounts 1010, 1020, and 10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umulated accounts will also total into accounts that are printed. For example, if you have two petty cash accounts and you wish one total to appear for petty cash on the financial statement, you can code the layout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w:t>
        <w:tab/>
        <w:t>Function</w:t>
        <w:tab/>
        <w:t>Name</w:t>
        <w:tab/>
        <w:tab/>
        <w:tab/>
        <w:t>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w:t>
        <w:tab/>
        <w:t>1040</w:t>
        <w:tab/>
        <w:tab/>
        <w:t>Petty Cash</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0</w:t>
        <w:tab/>
        <w:t>1050</w:t>
        <w:tab/>
        <w:tab/>
        <w:t>Petty Cash</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inancial statement, only one total will appear for 'Petty Cash' including the amounts from both accounts 1040 and 10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want separate totals to print for each account, you code them with a P/A equal to P for print. For example, the three cash accounts discussed before would all be printed on the financial statement if the layout were coded like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w:t>
        <w:tab/>
        <w:t>Function</w:t>
        <w:tab/>
        <w:t>Name</w:t>
        <w:tab/>
        <w:tab/>
        <w:tab/>
        <w:t>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w:t>
        <w:tab/>
        <w:t>1010</w:t>
        <w:tab/>
        <w:tab/>
        <w:t>Cash Bank A</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0</w:t>
        <w:tab/>
        <w:t>1020</w:t>
        <w:tab/>
        <w:tab/>
        <w:t>Cash Bank B</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0</w:t>
        <w:tab/>
        <w:t>1030</w:t>
        <w:tab/>
        <w:tab/>
        <w:t>Cash Bank C</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the financial statement, all three accounts would be printed with their amou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set P/A equal to A (for accumulate), the accumulated amount is not included on the report until the following Printing Account or PAT code causes the amount to be 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accumulated amounts that are not followed by a PAT or Printing Account code will not be printed or have their amounts included in subtotals on the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tot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 to nine levels of subtotals are printed wherever a SUBn Layout code appears (n is a number from 1 to 9, referring to a subtotal level from 1 to 9). Level 1 is the lowest level of subtotal; level 9 is the highest. Once a subtotal level is printed, its total and the total of all lower subtotal levels will be set to zero. So, if you print subtotal level 3 (SUB#), levels 1, 2, and 3 will be set to zero. The following example includes two subtotal lev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w:t>
        <w:tab/>
        <w:t>Function</w:t>
        <w:tab/>
        <w:t>Name</w:t>
        <w:tab/>
        <w:tab/>
        <w:tab/>
        <w:t>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w:t>
        <w:tab/>
        <w:t>1010</w:t>
        <w:tab/>
        <w:tab/>
        <w:t>Cash Bank A</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0</w:t>
        <w:tab/>
        <w:t>1020</w:t>
        <w:tab/>
        <w:tab/>
        <w:t>Cash Bank B</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0</w:t>
        <w:tab/>
        <w:t>1030</w:t>
        <w:tab/>
        <w:tab/>
        <w:t>Cash Bank C</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0</w:t>
        <w:tab/>
        <w:t>SUB1</w:t>
        <w:tab/>
        <w:tab/>
        <w:t>Total Cash in B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0</w:t>
        <w:tab/>
        <w:t>1040</w:t>
        <w:tab/>
        <w:tab/>
        <w:t>Petty Cash</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0</w:t>
        <w:tab/>
        <w:t>1050</w:t>
        <w:tab/>
        <w:tab/>
        <w:t>Petty Cash</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0</w:t>
        <w:tab/>
        <w:t>SUB1</w:t>
        <w:tab/>
        <w:tab/>
        <w:t>Total Petty C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0</w:t>
        <w:tab/>
        <w:t>SUB2</w:t>
        <w:tab/>
        <w:tab/>
        <w:t>Total C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ubtotal at sequence number 40 will include accounts 1010, 1020, and 1030. The subtotal at sequence 70 includes accounts 1040 and 1050. The subtotal at sequence 80 includes all five cash accounts 1010 to 10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ly, subtotal level 3 could be added further down in the layout to total several level 2 subtotal accou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ervening subtotal levels can be skipped. In the example above, sequence 80 could have been SUB3 or even SUB9 and the processing would be exactly the same. So, if you have a statement where more subtotaling is done in one part than another, you can have level 2 or 3 as the lowest level in one part of the statement. For example, in the following layout, the subtotal level for Accounts Receivable is 2 with no level 1 before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w:t>
        <w:tab/>
        <w:t>Function</w:t>
        <w:tab/>
        <w:t>Name</w:t>
        <w:tab/>
        <w:tab/>
        <w:tab/>
        <w:t>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0</w:t>
        <w:tab/>
        <w:t>1010</w:t>
        <w:tab/>
        <w:tab/>
        <w:t>Cash Bank A</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20</w:t>
        <w:tab/>
        <w:t>1020</w:t>
        <w:tab/>
        <w:tab/>
        <w:t>Cash Bank B</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0</w:t>
        <w:tab/>
        <w:t>1030</w:t>
        <w:tab/>
        <w:tab/>
        <w:t>Cash Bank C</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0</w:t>
        <w:tab/>
        <w:t>SUB1</w:t>
        <w:tab/>
        <w:tab/>
        <w:t>Total Cash in B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50</w:t>
        <w:tab/>
        <w:t>1040</w:t>
        <w:tab/>
        <w:tab/>
        <w:t>Petty Cash</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60</w:t>
        <w:tab/>
        <w:t>1050</w:t>
        <w:tab/>
        <w:tab/>
        <w:t>Petty Cash</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70</w:t>
        <w:tab/>
        <w:t>SUB1</w:t>
        <w:tab/>
        <w:tab/>
        <w:t>Total Petty C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80</w:t>
        <w:tab/>
        <w:t>SUB2</w:t>
        <w:tab/>
        <w:tab/>
        <w:t>Total C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90</w:t>
        <w:tab/>
        <w:t>1060</w:t>
        <w:tab/>
        <w:tab/>
        <w:t>Accts Rec.</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0</w:t>
        <w:tab/>
        <w:t>1070</w:t>
        <w:tab/>
        <w:tab/>
        <w:t>Accts Rec.</w:t>
        <w:tab/>
        <w:tab/>
        <w:t>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10</w:t>
        <w:tab/>
        <w:t>SUB2</w:t>
        <w:tab/>
        <w:tab/>
        <w:t>Total Accts R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20</w:t>
        <w:tab/>
        <w:t>SUB3</w:t>
        <w:tab/>
        <w:tab/>
        <w:t>Total Current Asse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ccumulated totals will not add into subtotals until they show in a printed account or PAT code. So, if a subtotal appears between an accumulated account and a PAT, the amount of the accumulated account will not appear in that subtot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consider the following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w:t>
        <w:tab/>
        <w:t>Function</w:t>
        <w:tab/>
        <w:t>Name</w:t>
        <w:tab/>
        <w:tab/>
        <w:tab/>
        <w:t>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10</w:t>
        <w:tab/>
        <w:t>1010</w:t>
        <w:tab/>
        <w:tab/>
        <w:t>Cash Bank A</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20</w:t>
        <w:tab/>
        <w:t>1020</w:t>
        <w:tab/>
        <w:tab/>
        <w:t>Cash Bank B</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30</w:t>
        <w:tab/>
        <w:t>1030</w:t>
        <w:tab/>
        <w:tab/>
        <w:t>Cash Bank C</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40</w:t>
        <w:tab/>
        <w:t>PAT</w:t>
        <w:tab/>
        <w:tab/>
        <w:t>Cash in Ba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50</w:t>
        <w:tab/>
        <w:t>1040</w:t>
        <w:tab/>
        <w:tab/>
        <w:t>Petty Cash</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60</w:t>
        <w:tab/>
        <w:t>1050</w:t>
        <w:tab/>
        <w:tab/>
        <w:t>Petty Cash</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70</w:t>
        <w:tab/>
        <w:t>SUB1</w:t>
        <w:tab/>
        <w:tab/>
        <w:t>Total C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xml:space="preserve"> 80</w:t>
        <w:tab/>
        <w:t>PAT</w:t>
        <w:tab/>
        <w:tab/>
        <w:t>Petty C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example, the subtotal at sequence number 70 will include only accounts 1010, 1020, and 1030. Accounts 1040 and 1050 will be included in the next subtotal after sequence number 80, since that is where the PAT code causes the amounts to be printed on the financial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i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atios (also know as common-base percentages and common-size percentages) can be printed only on the Profit and Loss Statement (type P) and the Profit and Loss Supporting Schedule (type S). To select ratios to be printed on a statement, you must define the basis upon which the ratios will be calculated for the layout. This must be done with the SR and ER (start ratio and end ratio) Layout codes. Place the SR code immediately before the first account that is to be included in the ratio basis, and place the ER code after the last such account. Only one ratio basis (pair of SR and ER codes) can be defined per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example, a common use of ratios is to set the ratio basis to the total revenue (or total sales) on the Profit and Loss Statement. The SR code would appear in the layout just before the first revenue account and the ER code would appear just after the last revenue account. An example of this section of a Profit and Loss Statement Layout coded for ratio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quence Nbr</w:t>
        <w:tab/>
        <w:t>Function</w:t>
        <w:tab/>
        <w:t>Name</w:t>
        <w:tab/>
        <w:tab/>
        <w:tab/>
        <w:t>P/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10</w:t>
        <w:tab/>
        <w:tab/>
        <w:t>S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20</w:t>
        <w:tab/>
        <w:tab/>
        <w:t>4000</w:t>
        <w:tab/>
        <w:t>Sales Prod A</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0</w:t>
        <w:tab/>
        <w:tab/>
        <w:t>4010</w:t>
        <w:tab/>
        <w:t>Sales Prod B</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40</w:t>
        <w:tab/>
        <w:tab/>
        <w:t>PAT</w:t>
        <w:tab/>
        <w:t>Sa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50</w:t>
        <w:tab/>
        <w:tab/>
        <w:t>4100</w:t>
        <w:tab/>
        <w:t>Other Income</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60</w:t>
        <w:tab/>
        <w:tab/>
        <w:t>4110</w:t>
        <w:tab/>
        <w:t>Other Income</w:t>
        <w:tab/>
        <w:tab/>
        <w: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0</w:t>
        <w:tab/>
        <w:tab/>
        <w: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80</w:t>
        <w:tab/>
        <w:tab/>
        <w:t>PAT</w:t>
        <w:tab/>
        <w:t>Other Inco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90</w:t>
        <w:tab/>
        <w:tab/>
        <w:t>SUB1</w:t>
        <w:tab/>
        <w:t>Total Reven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if sales is 90% of the revenue for the period, the ratio amount 90.00 will be printed for the current period ratio for Sales. Total Revenue will have a ratio of 100%. All other amounts on the report will be printed with percentages relative to the total within the SR and ER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rint Report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print out a copy of a financial statement layout, select Print Report Layout from the Financial Statement Layout Maintenance Menu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he application will display the Financial Statement Layout Table. Select the appropriate layou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printer attached to printer port 1 will print a copy of the selected layout. When the printing is finished, the Financial Statement Layout Maintenance Menu will appear ag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Resequence Report Layo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select this application to change the beginning line number and line number increment of any layout on file. This is useful where modifications to a layout have left insufficient sequence numbers to insert new codes, or where the maximum sequence number (999999) has been reached (!!) before all necessary code lines of the layout have been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re-sequence a financial statement, select Resequence Report Layout from the Financial Statement Menu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he Financial Statement Report Table will appear. Select the financial statement to re-sequenc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hen enter the </w:t>
      </w:r>
      <w:r>
        <w:rPr>
          <w:rFonts w:eastAsia="modern a" w:cs="modern a" w:ascii="modern a" w:hAnsi="modern a"/>
          <w:b/>
          <w:bCs/>
          <w:color w:val="000000"/>
          <w:sz w:val="24"/>
          <w:szCs w:val="24"/>
          <w:lang w:val="en-US"/>
        </w:rPr>
        <w:t>NEW</w:t>
      </w:r>
      <w:r>
        <w:rPr>
          <w:rFonts w:eastAsia="modern a" w:cs="modern a" w:ascii="modern a" w:hAnsi="modern a"/>
          <w:color w:val="000000"/>
          <w:sz w:val="24"/>
          <w:szCs w:val="24"/>
          <w:lang w:val="en-US"/>
        </w:rPr>
        <w:t xml:space="preserve"> beginning number and the </w:t>
      </w:r>
      <w:r>
        <w:rPr>
          <w:rFonts w:eastAsia="modern a" w:cs="modern a" w:ascii="modern a" w:hAnsi="modern a"/>
          <w:b/>
          <w:bCs/>
          <w:color w:val="000000"/>
          <w:sz w:val="24"/>
          <w:szCs w:val="24"/>
          <w:lang w:val="en-US"/>
        </w:rPr>
        <w:t>NEW</w:t>
      </w:r>
      <w:r>
        <w:rPr>
          <w:rFonts w:eastAsia="modern a" w:cs="modern a" w:ascii="modern a" w:hAnsi="modern a"/>
          <w:color w:val="000000"/>
          <w:sz w:val="24"/>
          <w:szCs w:val="24"/>
          <w:lang w:val="en-US"/>
        </w:rPr>
        <w:t xml:space="preserve"> increment for the financial stat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have completed all of the fields for this entry screen. Look back over your work and be sure that all the items you have entered are correct. If you have made an error, press the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key to back up to the entry field where the error is located, correct i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return to the bottom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have assured yourself that all of the entry fields are correct, press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to accept the screen and begin the re-sequencing. When the re-sequencing is completed, the application will automatically  exit back to the Financial Statement Layout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Copy Layout to New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allows you to create a duplicate of an existing layout. The new layout will have a different code name, but will have the same statement type as the original layout. This application is useful for creating a financial statement similar to one that already exists. The existing layout is copied, and then you may change the new copy as required. You can also use this application to 'try out' a new statement format before being committed to using it. For example, a detailed Profit and Loss Statement layout can be copied and modified to create a Summary Profit and Loss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run the copy application, select Copy Layout to New Name from the Financial Statement Maintenance Menu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he Copy Financial Layout form will appear. Enter the name of the layout you wish to copy, or alternately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on a blank field and the Financial Statement Layout Table will appear and you can select the appropriate financial statement layout from th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enter the name you wish to assign to the new layou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have completed all of the fields for this entry screen. Look back over your work and be sure that all the items you have entered are correct. If you have made an error, press the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key to back up to the entry field where the error is located, correct i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return to the bottom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have assured yourself that all of the entry fields are correct, press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to accept the screen and the application will create the new layout from the old one and automatically exit back to the Financial Statement Layout Maintenanc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Print Report S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use this application to print sample financial statements from a layout so that you will have an idea of how the final statement will lo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run the application, select Print Sample Reports from the Financial Statement Maintenance Menu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he Financial Statement Layout Table will appear. Select the appropriate layou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report will be printed on the printer attached to printer port 1. When the report has finished printing, the Financial Statement Maintenance Menu will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u w:val="single"/>
          <w:lang w:val="en-US"/>
        </w:rPr>
      </w:pPr>
      <w:r>
        <w:rPr>
          <w:rFonts w:eastAsia="modern a" w:cs="modern a" w:ascii="modern a" w:hAnsi="modern a"/>
          <w:color w:val="000000"/>
          <w:sz w:val="24"/>
          <w:szCs w:val="24"/>
          <w:u w:val="single"/>
          <w:lang w:val="en-US"/>
        </w:rPr>
        <w:t>Building a Financial Statement Lay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recommended that you use the following step-by-step procedure to build a Financial Statement Layout. You might find it helpful to study the sample data files provided with the system (see Sample Data Files) before attempting to devise your own layouts. Using the sample data files you may print an edit list of the layouts provided, as well as sample statements. You may also use the sample layouts as the basis for your own layouts by substituting your account codes for those which appear on the sample layouts and making cosmetic modifications as necessary. If you choose to modify the sample layouts, be sure to work on backups so that you will have the originals for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Layout the financial statement as you want it to appear on multi-column (example: 12 column worksheet) accounting paper. Leave plenty of space to add additional accounts and include literals and text, as you may think of them la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ist (on paper) the account codes of the accounts that you will want to appear on the financial statement. Designate those you will want to print on the financial statement (mark a P next to them) and those you merely want to accumulate (mark an A next to th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sert Print Accumulated Totals (PAT) codes at the right place in the sequence of Layout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sert Subtotal (SUB1 to SUB9) codes at the proper pl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Insert Literals (LIT) that control what and where descriptive material will appear on the financial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Insert Line Feed (LF), Form Feed (FF), Underline (UL), and Double Underline (DL) codes at the proper places to make the financial statement easy to r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On Profit and Loss Statements (and P &amp; L Supporting Schedules), insert the SR and ER codes that define the accounts that will be a basis for ratio analys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On Balance Sheet (and Balance Sheet Supporting Schedules), insert the Balance Sheet Net Income (BSNI) code that will cause the net income (loss) to be transferred from the P &amp; L statement to the Balance She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Next to the codes listed on the paper, write down these columns for the additional information to be entered in the Update Report Layout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Q NO  FUNCTION    NAME            P/A    COLUMN  PAREN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For each Layout code written down, write in the appropriate information for each column (if it applies). For example, for an Account Code, write down the Print/Accumulate code (P or A), the Print Column code (1, 2, or 3), and the Parenthesis code (D or C). For LIT, enter the name. For PAT or SUBn, their descriptions and colu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Review all the layout codes to verify that these are the ones that will give you the Financial Statement Layout that you wa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Write down the sequence numbers to the left of the Layout codes, for example, 10, 20, 30, 40,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3. When you have written down the sequence numbers for all the coded layout statements, enter the layout into the system using the </w:t>
      </w:r>
      <w:r>
        <w:rPr>
          <w:rFonts w:eastAsia="modern a" w:cs="modern a" w:ascii="modern a" w:hAnsi="modern a"/>
          <w:i/>
          <w:iCs/>
          <w:color w:val="000000"/>
          <w:sz w:val="24"/>
          <w:szCs w:val="24"/>
          <w:lang w:val="en-US"/>
        </w:rPr>
        <w:t>Update Report File</w:t>
      </w:r>
      <w:r>
        <w:rPr>
          <w:rFonts w:eastAsia="modern a" w:cs="modern a" w:ascii="modern a" w:hAnsi="modern a"/>
          <w:color w:val="000000"/>
          <w:sz w:val="24"/>
          <w:szCs w:val="24"/>
          <w:lang w:val="en-US"/>
        </w:rPr>
        <w:t xml:space="preserve"> application. Then enter the layout codes using the </w:t>
      </w:r>
      <w:r>
        <w:rPr>
          <w:rFonts w:eastAsia="modern a" w:cs="modern a" w:ascii="modern a" w:hAnsi="modern a"/>
          <w:i/>
          <w:iCs/>
          <w:color w:val="000000"/>
          <w:sz w:val="24"/>
          <w:szCs w:val="24"/>
          <w:lang w:val="en-US"/>
        </w:rPr>
        <w:t>Update Report Layout</w:t>
      </w:r>
      <w:r>
        <w:rPr>
          <w:rFonts w:eastAsia="modern a" w:cs="modern a" w:ascii="modern a" w:hAnsi="modern a"/>
          <w:color w:val="000000"/>
          <w:sz w:val="24"/>
          <w:szCs w:val="24"/>
          <w:lang w:val="en-US"/>
        </w:rPr>
        <w:t xml:space="preserv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4. Run the </w:t>
      </w:r>
      <w:r>
        <w:rPr>
          <w:rFonts w:eastAsia="modern a" w:cs="modern a" w:ascii="modern a" w:hAnsi="modern a"/>
          <w:i/>
          <w:iCs/>
          <w:color w:val="000000"/>
          <w:sz w:val="24"/>
          <w:szCs w:val="24"/>
          <w:lang w:val="en-US"/>
        </w:rPr>
        <w:t>Print Report Layout</w:t>
      </w:r>
      <w:r>
        <w:rPr>
          <w:rFonts w:eastAsia="modern a" w:cs="modern a" w:ascii="modern a" w:hAnsi="modern a"/>
          <w:color w:val="000000"/>
          <w:sz w:val="24"/>
          <w:szCs w:val="24"/>
          <w:lang w:val="en-US"/>
        </w:rPr>
        <w:t xml:space="preserve"> application to get a listing of the layout and review it. Make changes using the </w:t>
      </w:r>
      <w:r>
        <w:rPr>
          <w:rFonts w:eastAsia="modern a" w:cs="modern a" w:ascii="modern a" w:hAnsi="modern a"/>
          <w:i/>
          <w:iCs/>
          <w:color w:val="000000"/>
          <w:sz w:val="24"/>
          <w:szCs w:val="24"/>
          <w:lang w:val="en-US"/>
        </w:rPr>
        <w:t>Update Report Layout</w:t>
      </w:r>
      <w:r>
        <w:rPr>
          <w:rFonts w:eastAsia="modern a" w:cs="modern a" w:ascii="modern a" w:hAnsi="modern a"/>
          <w:color w:val="000000"/>
          <w:sz w:val="24"/>
          <w:szCs w:val="24"/>
          <w:lang w:val="en-US"/>
        </w:rPr>
        <w:t xml:space="preserve"> application, as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5. Use the </w:t>
      </w:r>
      <w:r>
        <w:rPr>
          <w:rFonts w:eastAsia="modern a" w:cs="modern a" w:ascii="modern a" w:hAnsi="modern a"/>
          <w:i/>
          <w:iCs/>
          <w:color w:val="000000"/>
          <w:sz w:val="24"/>
          <w:szCs w:val="24"/>
          <w:lang w:val="en-US"/>
        </w:rPr>
        <w:t>Print Sample Reports</w:t>
      </w:r>
      <w:r>
        <w:rPr>
          <w:rFonts w:eastAsia="modern a" w:cs="modern a" w:ascii="modern a" w:hAnsi="modern a"/>
          <w:color w:val="000000"/>
          <w:sz w:val="24"/>
          <w:szCs w:val="24"/>
          <w:lang w:val="en-US"/>
        </w:rPr>
        <w:t xml:space="preserve"> application to print a sample statement. Compare the printed sample statement to the sketched sample you made at the beginning of thi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6. Make any necessary additions or corrections to the layout using the </w:t>
      </w:r>
      <w:r>
        <w:rPr>
          <w:rFonts w:eastAsia="modern a" w:cs="modern a" w:ascii="modern a" w:hAnsi="modern a"/>
          <w:i/>
          <w:iCs/>
          <w:color w:val="000000"/>
          <w:sz w:val="24"/>
          <w:szCs w:val="24"/>
          <w:lang w:val="en-US"/>
        </w:rPr>
        <w:t>Update Report Layout</w:t>
      </w:r>
      <w:r>
        <w:rPr>
          <w:rFonts w:eastAsia="modern a" w:cs="modern a" w:ascii="modern a" w:hAnsi="modern a"/>
          <w:color w:val="000000"/>
          <w:sz w:val="24"/>
          <w:szCs w:val="24"/>
          <w:lang w:val="en-US"/>
        </w:rPr>
        <w:t xml:space="preserv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17. When the sample statement looks correct, print a financial statement using data from the actual accounts in the Chart of Accounts file, using the </w:t>
      </w:r>
      <w:r>
        <w:rPr>
          <w:rFonts w:eastAsia="modern a" w:cs="modern a" w:ascii="modern a" w:hAnsi="modern a"/>
          <w:i/>
          <w:iCs/>
          <w:color w:val="000000"/>
          <w:sz w:val="24"/>
          <w:szCs w:val="24"/>
          <w:lang w:val="en-US"/>
        </w:rPr>
        <w:t>Select and Print Financial Statements</w:t>
      </w:r>
      <w:r>
        <w:rPr>
          <w:rFonts w:eastAsia="modern a" w:cs="modern a" w:ascii="modern a" w:hAnsi="modern a"/>
          <w:color w:val="000000"/>
          <w:sz w:val="24"/>
          <w:szCs w:val="24"/>
          <w:lang w:val="en-US"/>
        </w:rPr>
        <w:t xml:space="preserv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8. Make any final changes necessary to the layout to produce a financial statement with the account data properly accumulated, printed, subtotaled, placed in proper columns, described, underlined in the right places, and in agreement with the Financial Statement layout you originally sketched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9. When you have carried out the procedures in steps 1 through 18 for each required financial statement, you are ready to print the actual financial statements with real data from your accounts.</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ement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is used to select financial statements to be 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Financial Statement Maintenance, you entered the layout codes and account codes necessary to define the appearance of particular statements. By means of the Statement Selection application, you now tell the General Ledger System which financial statements you want 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Select Financial Statements, select </w:t>
      </w:r>
      <w:r>
        <w:rPr>
          <w:rFonts w:eastAsia="modern a" w:cs="modern a" w:ascii="modern a" w:hAnsi="modern a"/>
          <w:i/>
          <w:iCs/>
          <w:color w:val="000000"/>
          <w:sz w:val="24"/>
          <w:szCs w:val="24"/>
          <w:lang w:val="en-US"/>
        </w:rPr>
        <w:t>Financial Statements</w:t>
      </w:r>
      <w:r>
        <w:rPr>
          <w:rFonts w:eastAsia="modern a" w:cs="modern a" w:ascii="modern a" w:hAnsi="modern a"/>
          <w:color w:val="000000"/>
          <w:sz w:val="24"/>
          <w:szCs w:val="24"/>
          <w:lang w:val="en-US"/>
        </w:rPr>
        <w:t xml:space="preserve"> from Menu # 1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Financial Statement Menu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select financial statements, select </w:t>
      </w:r>
      <w:r>
        <w:rPr>
          <w:rFonts w:eastAsia="modern a" w:cs="modern a" w:ascii="modern a" w:hAnsi="modern a"/>
          <w:i/>
          <w:iCs/>
          <w:color w:val="000000"/>
          <w:sz w:val="24"/>
          <w:szCs w:val="24"/>
          <w:lang w:val="en-US"/>
        </w:rPr>
        <w:t>Select Financial Statements to Print</w:t>
      </w:r>
      <w:r>
        <w:rPr>
          <w:rFonts w:eastAsia="modern a" w:cs="modern a" w:ascii="modern a" w:hAnsi="modern a"/>
          <w:color w:val="000000"/>
          <w:sz w:val="24"/>
          <w:szCs w:val="24"/>
          <w:lang w:val="en-US"/>
        </w:rPr>
        <w:t xml:space="preserv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he </w:t>
      </w:r>
      <w:r>
        <w:rPr>
          <w:rFonts w:eastAsia="modern a" w:cs="modern a" w:ascii="modern a" w:hAnsi="modern a"/>
          <w:i/>
          <w:iCs/>
          <w:color w:val="000000"/>
          <w:sz w:val="24"/>
          <w:szCs w:val="24"/>
          <w:lang w:val="en-US"/>
        </w:rPr>
        <w:t>Select Financial Statement Table</w:t>
      </w:r>
      <w:r>
        <w:rPr>
          <w:rFonts w:eastAsia="modern a" w:cs="modern a" w:ascii="modern a" w:hAnsi="modern a"/>
          <w:color w:val="000000"/>
          <w:sz w:val="24"/>
          <w:szCs w:val="24"/>
          <w:lang w:val="en-US"/>
        </w:rPr>
        <w:t xml:space="preserve">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lect Financial Statement Table provides a fast, on-screen method of looking at, and selecting specific financial statement layou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unction keys play an important part in the Table. The </w:t>
      </w:r>
      <w:r>
        <w:rPr>
          <w:rFonts w:eastAsia="modern a" w:cs="modern a" w:ascii="modern a" w:hAnsi="modern a"/>
          <w:i/>
          <w:iCs/>
          <w:color w:val="000000"/>
          <w:sz w:val="24"/>
          <w:szCs w:val="24"/>
          <w:lang w:val="en-US"/>
        </w:rPr>
        <w:t>CURSOR KEYS</w:t>
      </w:r>
      <w:r>
        <w:rPr>
          <w:rFonts w:eastAsia="modern a" w:cs="modern a" w:ascii="modern a" w:hAnsi="modern a"/>
          <w:color w:val="000000"/>
          <w:sz w:val="24"/>
          <w:szCs w:val="24"/>
          <w:lang w:val="en-US"/>
        </w:rPr>
        <w:t xml:space="preserve"> allow you to move the highlight up, down, page up or page down through the file.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will allow you to exit the table and return to the men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n this Table, four </w:t>
      </w:r>
      <w:r>
        <w:rPr>
          <w:rFonts w:eastAsia="modern a" w:cs="modern a" w:ascii="modern a" w:hAnsi="modern a"/>
          <w:i/>
          <w:iCs/>
          <w:color w:val="000000"/>
          <w:sz w:val="24"/>
          <w:szCs w:val="24"/>
          <w:lang w:val="en-US"/>
        </w:rPr>
        <w:t>Function Keys</w:t>
      </w:r>
      <w:r>
        <w:rPr>
          <w:rFonts w:eastAsia="modern a" w:cs="modern a" w:ascii="modern a" w:hAnsi="modern a"/>
          <w:color w:val="000000"/>
          <w:sz w:val="24"/>
          <w:szCs w:val="24"/>
          <w:lang w:val="en-US"/>
        </w:rPr>
        <w:t xml:space="preserve"> are also activated and are describ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5: The F5 function key selects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financial statements listed in the table. Use this key if you want to print all the financial statements you have defi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6: The F6 function key deselects </w:t>
      </w:r>
      <w:r>
        <w:rPr>
          <w:rFonts w:eastAsia="modern a" w:cs="modern a" w:ascii="modern a" w:hAnsi="modern a"/>
          <w:b/>
          <w:bCs/>
          <w:color w:val="000000"/>
          <w:sz w:val="24"/>
          <w:szCs w:val="24"/>
          <w:lang w:val="en-US"/>
        </w:rPr>
        <w:t>ALL</w:t>
      </w:r>
      <w:r>
        <w:rPr>
          <w:rFonts w:eastAsia="modern a" w:cs="modern a" w:ascii="modern a" w:hAnsi="modern a"/>
          <w:color w:val="000000"/>
          <w:sz w:val="24"/>
          <w:szCs w:val="24"/>
          <w:lang w:val="en-US"/>
        </w:rPr>
        <w:t xml:space="preserve"> financial statements listed in the table. Use this key if you do not want any financial statements pri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7: The F7 key </w:t>
      </w:r>
      <w:r>
        <w:rPr>
          <w:rFonts w:eastAsia="modern a" w:cs="modern a" w:ascii="modern a" w:hAnsi="modern a"/>
          <w:b/>
          <w:bCs/>
          <w:color w:val="000000"/>
          <w:sz w:val="24"/>
          <w:szCs w:val="24"/>
          <w:lang w:val="en-US"/>
        </w:rPr>
        <w:t>TOGGLES</w:t>
      </w:r>
      <w:r>
        <w:rPr>
          <w:rFonts w:eastAsia="modern a" w:cs="modern a" w:ascii="modern a" w:hAnsi="modern a"/>
          <w:color w:val="000000"/>
          <w:sz w:val="24"/>
          <w:szCs w:val="24"/>
          <w:lang w:val="en-US"/>
        </w:rPr>
        <w:t xml:space="preserve"> the highlighted financial statement layout. If a highlighted financial statement is not selected, pressing the F7 key will select it. If the highlighted financial statement is selected, the F7 key will deselec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8: The F8 key </w:t>
      </w:r>
      <w:r>
        <w:rPr>
          <w:rFonts w:eastAsia="modern a" w:cs="modern a" w:ascii="modern a" w:hAnsi="modern a"/>
          <w:b/>
          <w:bCs/>
          <w:color w:val="000000"/>
          <w:sz w:val="24"/>
          <w:szCs w:val="24"/>
          <w:lang w:val="en-US"/>
        </w:rPr>
        <w:t>REVERSE TOGGLES</w:t>
      </w:r>
      <w:r>
        <w:rPr>
          <w:rFonts w:eastAsia="modern a" w:cs="modern a" w:ascii="modern a" w:hAnsi="modern a"/>
          <w:color w:val="000000"/>
          <w:sz w:val="24"/>
          <w:szCs w:val="24"/>
          <w:lang w:val="en-US"/>
        </w:rPr>
        <w:t xml:space="preserve"> all the financial statements. For example, if you have three financial statements and one of them was selected, pressing the F8 key would deselect the selected statement, and select the other two statement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 financial statement is </w:t>
      </w:r>
      <w:r>
        <w:rPr>
          <w:rFonts w:eastAsia="modern a" w:cs="modern a" w:ascii="modern a" w:hAnsi="modern a"/>
          <w:i/>
          <w:iCs/>
          <w:color w:val="000000"/>
          <w:sz w:val="24"/>
          <w:szCs w:val="24"/>
          <w:lang w:val="en-US"/>
        </w:rPr>
        <w:t>Selected</w:t>
      </w:r>
      <w:r>
        <w:rPr>
          <w:rFonts w:eastAsia="modern a" w:cs="modern a" w:ascii="modern a" w:hAnsi="modern a"/>
          <w:color w:val="000000"/>
          <w:sz w:val="24"/>
          <w:szCs w:val="24"/>
          <w:lang w:val="en-US"/>
        </w:rPr>
        <w:t xml:space="preserve"> when it is displayed with a </w:t>
      </w:r>
      <w:r>
        <w:rPr>
          <w:rFonts w:eastAsia="modern a" w:cs="modern a" w:ascii="modern a" w:hAnsi="modern a"/>
          <w:i/>
          <w:iCs/>
          <w:color w:val="000000"/>
          <w:sz w:val="24"/>
          <w:szCs w:val="24"/>
          <w:lang w:val="en-US"/>
        </w:rPr>
        <w:t>right pointing arrow</w:t>
      </w:r>
      <w:r>
        <w:rPr>
          <w:rFonts w:eastAsia="modern a" w:cs="modern a" w:ascii="modern a" w:hAnsi="modern a"/>
          <w:color w:val="000000"/>
          <w:sz w:val="24"/>
          <w:szCs w:val="24"/>
          <w:lang w:val="en-US"/>
        </w:rPr>
        <w:t xml:space="preserve"> to the left of the stat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exit the Select Financial Statements, press either the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 Contr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ter Controls application allows you to define to the General Ledger system the control codes that your printer uses to print such special features as condensed, bold, or italics print. An unlimited number of printers may be stored for use in the General Ledger system, although only two may be used at any one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use the Printer Controls application, select Printer Controls from Menu # 3,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Printer Control Menu appears.</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NOTE</w:t>
      </w:r>
      <w:r>
        <w:rPr>
          <w:rFonts w:eastAsia="modern a" w:cs="modern a" w:ascii="modern a" w:hAnsi="modern a"/>
          <w:color w:val="000000"/>
          <w:sz w:val="24"/>
          <w:szCs w:val="24"/>
          <w:lang w:val="en-US"/>
        </w:rPr>
        <w:t xml:space="preserve">: This application is for use with 9 pin dot matrix printers </w:t>
      </w:r>
      <w:r>
        <w:rPr>
          <w:rFonts w:eastAsia="modern a" w:cs="modern a" w:ascii="modern a" w:hAnsi="modern a"/>
          <w:b/>
          <w:bCs/>
          <w:color w:val="000000"/>
          <w:sz w:val="24"/>
          <w:szCs w:val="24"/>
          <w:lang w:val="en-US"/>
        </w:rPr>
        <w:t>ONLY</w:t>
      </w:r>
      <w:r>
        <w:rPr>
          <w:rFonts w:eastAsia="modern a" w:cs="modern a" w:ascii="modern a" w:hAnsi="modern a"/>
          <w:color w:val="000000"/>
          <w:sz w:val="24"/>
          <w:szCs w:val="24"/>
          <w:lang w:val="en-US"/>
        </w:rPr>
        <w:t xml:space="preserve">! If you are using a 18 pin or laser printer, the printer </w:t>
      </w:r>
      <w:r>
        <w:rPr>
          <w:rFonts w:eastAsia="modern a" w:cs="modern a" w:ascii="modern a" w:hAnsi="modern a"/>
          <w:b/>
          <w:bCs/>
          <w:color w:val="000000"/>
          <w:sz w:val="24"/>
          <w:szCs w:val="24"/>
          <w:lang w:val="en-US"/>
        </w:rPr>
        <w:t>MUST</w:t>
      </w:r>
      <w:r>
        <w:rPr>
          <w:rFonts w:eastAsia="modern a" w:cs="modern a" w:ascii="modern a" w:hAnsi="modern a"/>
          <w:color w:val="000000"/>
          <w:sz w:val="24"/>
          <w:szCs w:val="24"/>
          <w:lang w:val="en-US"/>
        </w:rPr>
        <w:t xml:space="preserve"> be in 9 pin emulatio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Laser printers are </w:t>
      </w:r>
      <w:r>
        <w:rPr>
          <w:rFonts w:eastAsia="modern a" w:cs="modern a" w:ascii="modern a" w:hAnsi="modern a"/>
          <w:b/>
          <w:bCs/>
          <w:color w:val="000000"/>
          <w:sz w:val="24"/>
          <w:szCs w:val="24"/>
          <w:lang w:val="en-US"/>
        </w:rPr>
        <w:t>NOT</w:t>
      </w:r>
      <w:r>
        <w:rPr>
          <w:rFonts w:eastAsia="modern a" w:cs="modern a" w:ascii="modern a" w:hAnsi="modern a"/>
          <w:color w:val="000000"/>
          <w:sz w:val="24"/>
          <w:szCs w:val="24"/>
          <w:lang w:val="en-US"/>
        </w:rPr>
        <w:t xml:space="preserve"> supported at this time by this program. While you may get acceptable results, there is the chance of unpredictable resul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properly configure the General Ledger System for your printer, you must first know what the special control codes for your printer are. These codes may be found in your printer manual. If you do not have a listing of codes, contact your dealer. Most printers on the market today have an Epson(R) compatibility mode. If this is the case, switch your printer into this mode and select one of the Epson printers listed under Printer Selection (described belo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begin the configuration process, select </w:t>
      </w:r>
      <w:r>
        <w:rPr>
          <w:rFonts w:eastAsia="modern a" w:cs="modern a" w:ascii="modern a" w:hAnsi="modern a"/>
          <w:i/>
          <w:iCs/>
          <w:color w:val="000000"/>
          <w:sz w:val="24"/>
          <w:szCs w:val="24"/>
          <w:lang w:val="en-US"/>
        </w:rPr>
        <w:t>Printer Configuration</w:t>
      </w:r>
      <w:r>
        <w:rPr>
          <w:rFonts w:eastAsia="modern a" w:cs="modern a" w:ascii="modern a" w:hAnsi="modern a"/>
          <w:color w:val="000000"/>
          <w:sz w:val="24"/>
          <w:szCs w:val="24"/>
          <w:lang w:val="en-US"/>
        </w:rPr>
        <w:t xml:space="preserve"> from the Printer Controls Menu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ter Table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inter Table provides a fast, on-screen method of looking at, and selecting specific printe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unction keys play an important part in the Table. The </w:t>
      </w:r>
      <w:r>
        <w:rPr>
          <w:rFonts w:eastAsia="modern a" w:cs="modern a" w:ascii="modern a" w:hAnsi="modern a"/>
          <w:i/>
          <w:iCs/>
          <w:color w:val="000000"/>
          <w:sz w:val="24"/>
          <w:szCs w:val="24"/>
          <w:lang w:val="en-US"/>
        </w:rPr>
        <w:t>INSERT</w:t>
      </w:r>
      <w:r>
        <w:rPr>
          <w:rFonts w:eastAsia="modern a" w:cs="modern a" w:ascii="modern a" w:hAnsi="modern a"/>
          <w:color w:val="000000"/>
          <w:sz w:val="24"/>
          <w:szCs w:val="24"/>
          <w:lang w:val="en-US"/>
        </w:rPr>
        <w:t xml:space="preserve"> key allows you to ADD a record to the file. The </w:t>
      </w:r>
      <w:r>
        <w:rPr>
          <w:rFonts w:eastAsia="modern a" w:cs="modern a" w:ascii="modern a" w:hAnsi="modern a"/>
          <w:i/>
          <w:iCs/>
          <w:color w:val="000000"/>
          <w:sz w:val="24"/>
          <w:szCs w:val="24"/>
          <w:lang w:val="en-US"/>
        </w:rPr>
        <w:t>DELETE</w:t>
      </w:r>
      <w:r>
        <w:rPr>
          <w:rFonts w:eastAsia="modern a" w:cs="modern a" w:ascii="modern a" w:hAnsi="modern a"/>
          <w:color w:val="000000"/>
          <w:sz w:val="24"/>
          <w:szCs w:val="24"/>
          <w:lang w:val="en-US"/>
        </w:rPr>
        <w:t xml:space="preserve"> key allows you to DELETE a record from the file.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allows you to change or modify the highlighted record in the file. The </w:t>
      </w:r>
      <w:r>
        <w:rPr>
          <w:rFonts w:eastAsia="modern a" w:cs="modern a" w:ascii="modern a" w:hAnsi="modern a"/>
          <w:i/>
          <w:iCs/>
          <w:color w:val="000000"/>
          <w:sz w:val="24"/>
          <w:szCs w:val="24"/>
          <w:lang w:val="en-US"/>
        </w:rPr>
        <w:t>CURSOR KEYS</w:t>
      </w:r>
      <w:r>
        <w:rPr>
          <w:rFonts w:eastAsia="modern a" w:cs="modern a" w:ascii="modern a" w:hAnsi="modern a"/>
          <w:color w:val="000000"/>
          <w:sz w:val="24"/>
          <w:szCs w:val="24"/>
          <w:lang w:val="en-US"/>
        </w:rPr>
        <w:t xml:space="preserve"> allow you to move the highlight up, down, page up or page down through the file. The</w:t>
      </w:r>
      <w:r>
        <w:rPr>
          <w:rFonts w:eastAsia="modern a" w:cs="modern a" w:ascii="modern a" w:hAnsi="modern a"/>
          <w:i/>
          <w:iCs/>
          <w:color w:val="000000"/>
          <w:sz w:val="24"/>
          <w:szCs w:val="24"/>
          <w:lang w:val="en-US"/>
        </w:rPr>
        <w:t xml:space="preserve"> F9 Function key</w:t>
      </w:r>
      <w:r>
        <w:rPr>
          <w:rFonts w:eastAsia="modern a" w:cs="modern a" w:ascii="modern a" w:hAnsi="modern a"/>
          <w:color w:val="000000"/>
          <w:sz w:val="24"/>
          <w:szCs w:val="24"/>
          <w:lang w:val="en-US"/>
        </w:rPr>
        <w:t xml:space="preserve"> will allow you to exit the table and return to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r printer appears on the screen, you do not have to enter your configuration codes into the computer. Press the </w:t>
      </w:r>
      <w:r>
        <w:rPr>
          <w:rFonts w:eastAsia="modern a" w:cs="modern a" w:ascii="modern a" w:hAnsi="modern a"/>
          <w:i/>
          <w:iCs/>
          <w:color w:val="000000"/>
          <w:sz w:val="24"/>
          <w:szCs w:val="24"/>
          <w:lang w:val="en-US"/>
        </w:rPr>
        <w:t>F9</w:t>
      </w:r>
      <w:r>
        <w:rPr>
          <w:rFonts w:eastAsia="modern a" w:cs="modern a" w:ascii="modern a" w:hAnsi="modern a"/>
          <w:color w:val="000000"/>
          <w:sz w:val="24"/>
          <w:szCs w:val="24"/>
          <w:lang w:val="en-US"/>
        </w:rPr>
        <w:t xml:space="preserve"> key to exit back to the Printer Controls Menu.</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r printer does not appear on the screen, press the </w:t>
      </w:r>
      <w:r>
        <w:rPr>
          <w:rFonts w:eastAsia="modern a" w:cs="modern a" w:ascii="modern a" w:hAnsi="modern a"/>
          <w:i/>
          <w:iCs/>
          <w:color w:val="000000"/>
          <w:sz w:val="24"/>
          <w:szCs w:val="24"/>
          <w:lang w:val="en-US"/>
        </w:rPr>
        <w:t>INS</w:t>
      </w:r>
      <w:r>
        <w:rPr>
          <w:rFonts w:eastAsia="modern a" w:cs="modern a" w:ascii="modern a" w:hAnsi="modern a"/>
          <w:color w:val="000000"/>
          <w:sz w:val="24"/>
          <w:szCs w:val="24"/>
          <w:lang w:val="en-US"/>
        </w:rPr>
        <w:t xml:space="preserve"> key to add a record to the file. The </w:t>
      </w:r>
      <w:r>
        <w:rPr>
          <w:rFonts w:eastAsia="modern a" w:cs="modern a" w:ascii="modern a" w:hAnsi="modern a"/>
          <w:i/>
          <w:iCs/>
          <w:color w:val="000000"/>
          <w:sz w:val="24"/>
          <w:szCs w:val="24"/>
          <w:lang w:val="en-US"/>
        </w:rPr>
        <w:t>New Printer</w:t>
      </w:r>
      <w:r>
        <w:rPr>
          <w:rFonts w:eastAsia="modern a" w:cs="modern a" w:ascii="modern a" w:hAnsi="modern a"/>
          <w:color w:val="000000"/>
          <w:sz w:val="24"/>
          <w:szCs w:val="24"/>
          <w:lang w:val="en-US"/>
        </w:rPr>
        <w:t xml:space="preserve"> form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the manufacturer of your printer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scri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the model number of your printer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Control Code Entry Form now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next page for screen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in each code in se</w:t>
        <w:softHyphen/>
        <w:t>quenc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LQ Print in your manual says 27 112 15 1. Highlight the LQ Print code and type in as 27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112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15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1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and a final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leave the edi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er Selection (Port 1 and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you have entered all your codes, select </w:t>
      </w:r>
      <w:r>
        <w:rPr>
          <w:rFonts w:eastAsia="modern a" w:cs="modern a" w:ascii="modern a" w:hAnsi="modern a"/>
          <w:i/>
          <w:iCs/>
          <w:color w:val="000000"/>
          <w:sz w:val="24"/>
          <w:szCs w:val="24"/>
          <w:lang w:val="en-US"/>
        </w:rPr>
        <w:t>Printer Selection - Port x</w:t>
      </w:r>
      <w:r>
        <w:rPr>
          <w:rFonts w:eastAsia="modern a" w:cs="modern a" w:ascii="modern a" w:hAnsi="modern a"/>
          <w:color w:val="000000"/>
          <w:sz w:val="24"/>
          <w:szCs w:val="24"/>
          <w:lang w:val="en-US"/>
        </w:rPr>
        <w:t xml:space="preserv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Printer Table will appear. Se</w:t>
        <w:softHyphen/>
        <w:t xml:space="preserve">lect your printer from the tabl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move the printer information (name and description) into the reserved area of the Company Information File (see Chapter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Dem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unique feature of this application is the ability to print a test report that contains all the special features that most printer have through the control codes you just ent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Highlight </w:t>
      </w:r>
      <w:r>
        <w:rPr>
          <w:rFonts w:eastAsia="modern a" w:cs="modern a" w:ascii="modern a" w:hAnsi="modern a"/>
          <w:i/>
          <w:iCs/>
          <w:color w:val="000000"/>
          <w:sz w:val="24"/>
          <w:szCs w:val="24"/>
          <w:lang w:val="en-US"/>
        </w:rPr>
        <w:t>Print Demo</w:t>
      </w:r>
      <w:r>
        <w:rPr>
          <w:rFonts w:eastAsia="modern a" w:cs="modern a" w:ascii="modern a" w:hAnsi="modern a"/>
          <w:color w:val="000000"/>
          <w:sz w:val="24"/>
          <w:szCs w:val="24"/>
          <w:lang w:val="en-US"/>
        </w:rPr>
        <w:t xml:space="preserv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When the report is finished, look it over. If you printer does not switch print modes (LQ, Bold, CPI 17), you have entered your codes wrong. Go back and re-enter the codes correctly and try again.</w:t>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ily and End of Perio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of the manual deals with the daily and end of period processing for the General Ledger System. The following items will be covered in the next chap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eneral Journal Transaction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Standard Journal Transaction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Account I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Printing Financial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End of Perio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General Journal Transaction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Journal Transaction Processing is the method that most transactions are posted into the General Led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Standard Journal Transaction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Journal Transaction Processing is the method that posts reoccuring (such as depreciation) transactions into the General Led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ports module allows the user to print several reports based on the transactions that are in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Account I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 Inquiry allows the user to inquire, on-line into the activity of a General Ledger ac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Printing Financial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ule allows the user to print the Financial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End of Perio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odule allows you to close either an accounting period, or the year.</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Journal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Journal Processing application allows you to add, edit, delete, print, and post transactions into the General Ledger Transa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lect General Journal from Menu # 1,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General Journal Menu will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is menu you have the option of Updating the General Transaction file, Printing the Edit List, and Posting the General Transa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General Trans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application allows you edit the General Transaction File. To add, edit or delete a transaction, select </w:t>
      </w:r>
      <w:r>
        <w:rPr>
          <w:rFonts w:eastAsia="modern a" w:cs="modern a" w:ascii="modern a" w:hAnsi="modern a"/>
          <w:i/>
          <w:iCs/>
          <w:color w:val="000000"/>
          <w:sz w:val="24"/>
          <w:szCs w:val="24"/>
          <w:lang w:val="en-US"/>
        </w:rPr>
        <w:t>Update General Transactions</w:t>
      </w:r>
      <w:r>
        <w:rPr>
          <w:rFonts w:eastAsia="modern a" w:cs="modern a" w:ascii="modern a" w:hAnsi="modern a"/>
          <w:color w:val="000000"/>
          <w:sz w:val="24"/>
          <w:szCs w:val="24"/>
          <w:lang w:val="en-US"/>
        </w:rPr>
        <w:t xml:space="preserve"> from the General Journal Menu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is the first transaction in the General Transaction File, the General Transaction File Table will briefly appear, then the General Journal Transaction Entry Form will appear. Continue on with the discussion below the Tab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Transaction Fil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Transaction File Table provides a fast, on-screen method of looking at, and selecting specific General Transactions in the General Transa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ortant feature of the table is the Speed Search. The Speed Search allows you to enter a partial account code to find a specific entry. The application will scan through the file and highlight the entry closest to the Speed Search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unction keys play an important part in the Table. The </w:t>
      </w:r>
      <w:r>
        <w:rPr>
          <w:rFonts w:eastAsia="modern a" w:cs="modern a" w:ascii="modern a" w:hAnsi="modern a"/>
          <w:i/>
          <w:iCs/>
          <w:color w:val="000000"/>
          <w:sz w:val="24"/>
          <w:szCs w:val="24"/>
          <w:lang w:val="en-US"/>
        </w:rPr>
        <w:t>INSERT</w:t>
      </w:r>
      <w:r>
        <w:rPr>
          <w:rFonts w:eastAsia="modern a" w:cs="modern a" w:ascii="modern a" w:hAnsi="modern a"/>
          <w:color w:val="000000"/>
          <w:sz w:val="24"/>
          <w:szCs w:val="24"/>
          <w:lang w:val="en-US"/>
        </w:rPr>
        <w:t xml:space="preserve"> key allows you to ADD a record to the file. The </w:t>
      </w:r>
      <w:r>
        <w:rPr>
          <w:rFonts w:eastAsia="modern a" w:cs="modern a" w:ascii="modern a" w:hAnsi="modern a"/>
          <w:i/>
          <w:iCs/>
          <w:color w:val="000000"/>
          <w:sz w:val="24"/>
          <w:szCs w:val="24"/>
          <w:lang w:val="en-US"/>
        </w:rPr>
        <w:t>DELETE</w:t>
      </w:r>
      <w:r>
        <w:rPr>
          <w:rFonts w:eastAsia="modern a" w:cs="modern a" w:ascii="modern a" w:hAnsi="modern a"/>
          <w:color w:val="000000"/>
          <w:sz w:val="24"/>
          <w:szCs w:val="24"/>
          <w:lang w:val="en-US"/>
        </w:rPr>
        <w:t xml:space="preserve"> key allows you to DELETE a record from the file.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allows you to change or modify the highlighted record in the file. The </w:t>
      </w:r>
      <w:r>
        <w:rPr>
          <w:rFonts w:eastAsia="modern a" w:cs="modern a" w:ascii="modern a" w:hAnsi="modern a"/>
          <w:i/>
          <w:iCs/>
          <w:color w:val="000000"/>
          <w:sz w:val="24"/>
          <w:szCs w:val="24"/>
          <w:lang w:val="en-US"/>
        </w:rPr>
        <w:t>CURSOR KEYS</w:t>
      </w:r>
      <w:r>
        <w:rPr>
          <w:rFonts w:eastAsia="modern a" w:cs="modern a" w:ascii="modern a" w:hAnsi="modern a"/>
          <w:color w:val="000000"/>
          <w:sz w:val="24"/>
          <w:szCs w:val="24"/>
          <w:lang w:val="en-US"/>
        </w:rPr>
        <w:t xml:space="preserve"> allow you to move the highlight up, down, page up, or page down through the file.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allow you to exit the table and return to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Journal Transaction Entry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Journal Transaction Entry Form allows you to add or change a record in the Transa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Document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cument Number is automatically assigned by the application. This is a unique number identifying this particular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General Ledge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the Account code to which the transaction applies, or alternately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on the blank field to call the Chart of Accounts Table (see Chap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ccount code entered </w:t>
      </w:r>
      <w:r>
        <w:rPr>
          <w:rFonts w:eastAsia="modern a" w:cs="modern a" w:ascii="modern a" w:hAnsi="modern a"/>
          <w:b/>
          <w:bCs/>
          <w:color w:val="000000"/>
          <w:sz w:val="24"/>
          <w:szCs w:val="24"/>
          <w:lang w:val="en-US"/>
        </w:rPr>
        <w:t>MUST</w:t>
      </w:r>
      <w:r>
        <w:rPr>
          <w:rFonts w:eastAsia="modern a" w:cs="modern a" w:ascii="modern a" w:hAnsi="modern a"/>
          <w:color w:val="000000"/>
          <w:sz w:val="24"/>
          <w:szCs w:val="24"/>
          <w:lang w:val="en-US"/>
        </w:rPr>
        <w:t xml:space="preserve"> exist in the Chart of Accounts, or the Chart of Accounts Table will appear. The account description will appear automaticall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1010,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Transaction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the Transaction Date in MMDDYY format. You may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accept the system date (defau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ing a transaction date that is dated outside the current period is allowed. A transaction entered with a date outside the current period will generate a warning message after you enter the date and on the General Ledger Transaction Edit Lis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103189,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Debit Amount and Credit Am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amount of the transaction, up to 10 numeric digits including 2 decimal places. The number is always positive (no minus sign allowed) and is entered as either a debit or credit depending on the type of account and type of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ursor is positioned initially for the entry of a debit. Enter the amount (if it is a debit) or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move to the credit column and enter the amount there (if it is a cr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Type 101.00,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Source, a code of up to 6 alphanumeric characters. This code is used for sorting in preparing the General Ledger Source Cross Reference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may assign you own source codes to transactions. You might enter "CSHREC" for cash receipts or "CHSDIS" for cash disbursements. The only source code that has special significance to the system is "ACC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ource Code entered is "ACCRUE" and you enter Y to the Reverse Next Period question (field 8), a reversing entry dated with the starting date of the next period but opposite in sign will be created when this transaction is posted. This allows the entry of accrual transactions which will automatically reversed by the system at the beginning of the next accounting period. Note that the accrual's counter-balancing transaction must be entered with the automatic accrual reversal option specified also in order for the accounts to remain in ba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ransactions dated outside the current period, the date of the accrual reversal will be the starting date of the period immediately following the transaction's date. If the transaction is dated before or after the current year, the reversal is posted based upon a projected accounting period for the year of the tra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may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default to the value entered for the previous transac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CSHREC,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a reference or description of the transaction, up to 25 alphanumeric characters. You may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default to the value used for the previous transac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Cash Received on Accoun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Reverse Nex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CCRUE was entered in field 6 (Source), you must answer Y to allow automatic reversal of an accrual upon posting. If ACCRUE was not entered, this field is automatically skipped, and a value of N is enter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This field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have completed all of the fields for this entry screen. Look back over your work and be sure that all the items you have entered are correct. If you have made an error, press the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key to back up to the entry field where the error is located, correct i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return to the bottom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have assured yourself that all of the entry fields are correct, press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to accept the screen and exit back to the General Journal Fil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Edit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General Journal Transaction Menu is displayed, select </w:t>
      </w:r>
      <w:r>
        <w:rPr>
          <w:rFonts w:eastAsia="modern a" w:cs="modern a" w:ascii="modern a" w:hAnsi="modern a"/>
          <w:i/>
          <w:iCs/>
          <w:color w:val="000000"/>
          <w:sz w:val="24"/>
          <w:szCs w:val="24"/>
          <w:lang w:val="en-US"/>
        </w:rPr>
        <w:t>Print Edit List</w:t>
      </w:r>
      <w:r>
        <w:rPr>
          <w:rFonts w:eastAsia="modern a" w:cs="modern a" w:ascii="modern a" w:hAnsi="modern a"/>
          <w:color w:val="000000"/>
          <w:sz w:val="24"/>
          <w:szCs w:val="24"/>
          <w:lang w:val="en-US"/>
        </w:rPr>
        <w:t xml:space="preserv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Journal Transaction Edit List is then printed on the printer attached to printer por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 General Trans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General Journal Transaction Menu is displayed, select </w:t>
      </w:r>
      <w:r>
        <w:rPr>
          <w:rFonts w:eastAsia="modern a" w:cs="modern a" w:ascii="modern a" w:hAnsi="modern a"/>
          <w:i/>
          <w:iCs/>
          <w:color w:val="000000"/>
          <w:sz w:val="24"/>
          <w:szCs w:val="24"/>
          <w:lang w:val="en-US"/>
        </w:rPr>
        <w:t>Post General Transactions</w:t>
      </w:r>
      <w:r>
        <w:rPr>
          <w:rFonts w:eastAsia="modern a" w:cs="modern a" w:ascii="modern a" w:hAnsi="modern a"/>
          <w:color w:val="000000"/>
          <w:sz w:val="24"/>
          <w:szCs w:val="24"/>
          <w:lang w:val="en-US"/>
        </w:rPr>
        <w:t xml:space="preserv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Posting Screen will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the General Journal Transaction Register will be printed. This report shows every transaction that is to be posted exactly as it will appear in the General Ledger Transaction file. While the Register is being printed, transactions are checked by the application to see if there are any invalid accounts, or if any periods are out of ba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urrent period is out of balance or if the sum of transactions dated prior to the current period or the sum of transactions dated after the current period is not equal to zero, a warning is printed on the report showing the balances for non-zero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trongly recommended that transactions not be posted out of balance during normal operation. Out of balance posting is mainly allowed for adjustment of the General Ledger Transaction File after the Year End Procedure is r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GE_BREAK = Assuming that there are no invalid accounts and that if any periods are out of balance you have authorized posting, the General Journal transactions are posted to the General Ledger Transa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Journal Transaction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allows you to enter, modify, delete, and print an edit list of standard, or reoccuring, journal transactions, and to post them to the General Ledger Transa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Select Standard Journal from G/L Menu #1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Standard Journal Menu will app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om this menu, you have the option of Updating the Standard Journal, Printing the Standard Journal Edit List, or Posting the Standard Journal to the General Led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pdate Standard Jour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is application allows you to edit the Standard Transaction File. To add, edit or delete a transaction, select Update Standard Journal from the Standard Journal Menu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is the first transaction in the Standard Journal file, the Standard Journal Entry Table will briefly appear, then the Standard Transaction Entry form will appear. Continue on with the discussion below the Tabl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Journal Entry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Journal Entry Table provides a fast, on-screen method of looking at, and selecting specific transactions in the Standard Transa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mportant feature of the table is the Speed Search. The Speed Search allows you to enter a partial account code to find a specific entry. The application will scan through the file and highlight the entry closest to the Speed Search e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unction keys play an important part in the Table. The </w:t>
      </w:r>
      <w:r>
        <w:rPr>
          <w:rFonts w:eastAsia="modern a" w:cs="modern a" w:ascii="modern a" w:hAnsi="modern a"/>
          <w:i/>
          <w:iCs/>
          <w:color w:val="000000"/>
          <w:sz w:val="24"/>
          <w:szCs w:val="24"/>
          <w:lang w:val="en-US"/>
        </w:rPr>
        <w:t>INSERT</w:t>
      </w:r>
      <w:r>
        <w:rPr>
          <w:rFonts w:eastAsia="modern a" w:cs="modern a" w:ascii="modern a" w:hAnsi="modern a"/>
          <w:color w:val="000000"/>
          <w:sz w:val="24"/>
          <w:szCs w:val="24"/>
          <w:lang w:val="en-US"/>
        </w:rPr>
        <w:t xml:space="preserve"> key allows you to ADD a record to the file. The </w:t>
      </w:r>
      <w:r>
        <w:rPr>
          <w:rFonts w:eastAsia="modern a" w:cs="modern a" w:ascii="modern a" w:hAnsi="modern a"/>
          <w:i/>
          <w:iCs/>
          <w:color w:val="000000"/>
          <w:sz w:val="24"/>
          <w:szCs w:val="24"/>
          <w:lang w:val="en-US"/>
        </w:rPr>
        <w:t>DELETE</w:t>
      </w:r>
      <w:r>
        <w:rPr>
          <w:rFonts w:eastAsia="modern a" w:cs="modern a" w:ascii="modern a" w:hAnsi="modern a"/>
          <w:color w:val="000000"/>
          <w:sz w:val="24"/>
          <w:szCs w:val="24"/>
          <w:lang w:val="en-US"/>
        </w:rPr>
        <w:t xml:space="preserve"> key allows you to DELETE a record from the file.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allows you to change or modify the highlighted record in the file. The </w:t>
      </w:r>
      <w:r>
        <w:rPr>
          <w:rFonts w:eastAsia="modern a" w:cs="modern a" w:ascii="modern a" w:hAnsi="modern a"/>
          <w:i/>
          <w:iCs/>
          <w:color w:val="000000"/>
          <w:sz w:val="24"/>
          <w:szCs w:val="24"/>
          <w:lang w:val="en-US"/>
        </w:rPr>
        <w:t>CURSOR KEYS</w:t>
      </w:r>
      <w:r>
        <w:rPr>
          <w:rFonts w:eastAsia="modern a" w:cs="modern a" w:ascii="modern a" w:hAnsi="modern a"/>
          <w:color w:val="000000"/>
          <w:sz w:val="24"/>
          <w:szCs w:val="24"/>
          <w:lang w:val="en-US"/>
        </w:rPr>
        <w:t xml:space="preserve"> allow you to move the highlight up, down, page up, or page down through the file. </w:t>
      </w:r>
      <w:r>
        <w:rPr>
          <w:rFonts w:eastAsia="modern a" w:cs="modern a" w:ascii="modern a" w:hAnsi="modern a"/>
          <w:i/>
          <w:iCs/>
          <w:color w:val="000000"/>
          <w:sz w:val="24"/>
          <w:szCs w:val="24"/>
          <w:lang w:val="en-US"/>
        </w:rPr>
        <w:t>CONTROL ESCAPE</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allow you to exit the table and return to the 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Transaction Entry Fo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form 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Transaction Entry Form allows you to add or change a record in the transa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 General Ledge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the Account code to which the transaction applies, or altenately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on the blank field to call the Chart of Accounts Table (see Chapter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account code </w:t>
      </w:r>
      <w:r>
        <w:rPr>
          <w:rFonts w:eastAsia="modern a" w:cs="modern a" w:ascii="modern a" w:hAnsi="modern a"/>
          <w:b/>
          <w:bCs/>
          <w:color w:val="000000"/>
          <w:sz w:val="24"/>
          <w:szCs w:val="24"/>
          <w:lang w:val="en-US"/>
        </w:rPr>
        <w:t>MUST</w:t>
      </w:r>
      <w:r>
        <w:rPr>
          <w:rFonts w:eastAsia="modern a" w:cs="modern a" w:ascii="modern a" w:hAnsi="modern a"/>
          <w:color w:val="000000"/>
          <w:sz w:val="24"/>
          <w:szCs w:val="24"/>
          <w:lang w:val="en-US"/>
        </w:rPr>
        <w:t xml:space="preserve"> exist in the Chart of Accounts, or the Chart of Accounts Table will appear. The account description will appear automatically.</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1505,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Debit Amount and Credit Am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amount of the transaction, up to 10 numeric digits including 2 decimal places. The number is always positive (no minus sign allowed) and is entered as either a debit or credit depending on the type of account and type of transa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cursor is positioned initially for the entry of a debit. Enter the amount (if it is a debit) or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move to the credit column and enter the amount there (if it is a credit).</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Type 25.00,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ter the Source, a code of up to 6 alphanumeric characters. This code is used for sorting in preparing the General Ledger Source Cross Reference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Source Code entered is "ACCRUE" and you enter Y to the Reverse Next Period question (field 8), a reversing entry dated with the starting date of the next period but opposite in sign will be created when this transaction is posted. This allows the entry of accrual transactions which will automatically reversed by the system at the beginning of the next accounting period. Note that the accrual's counter-balancing transaction must be entered with the automatic accrual reversal option specified also in order for the accounts to remain in ba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ransactions dated outside the current period, the date of the accrual reversal will be the starting date of the period immediately following the transaction's date. If the transaction is dated before or after the current year, the reversal is posted based upon a projected accounting period for the year of the tran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may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default to the value entered for the previous transac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DEPR,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a reference or description of the transaction, up to 25 alphanumeric characters. You may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default to the value used for the previous transaction.</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Record Depreciation,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Reverse Next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CCRUE was entered in field 6 (Source), you must answer Y to allow automatic reversal of an accrual upon posting. If ACCRUE was not entered, this field is automatically skipped, and a value of N is entered.</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This field is skipp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 Transaction Ty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types of Standard Journal Entries: Permanent and 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erman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rmanent journal entry is any entry that is made to an account for the same amount each period. These entries are retained on file and posted each period for the amount specied. Permanent transactions can be changed using the change mode on the Standard Journal Entry Table, or deleted in the same mann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ari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Variable journal entry is any entry that is made to the same account for different amounts each period. (Each period, before posting, you can quickly change the amounts to be posted that period using the change mode on the Standard Journal Entry Table.)</w:t>
      </w:r>
    </w:p>
    <w:p>
      <w:pPr>
        <w:pStyle w:val="Normal"/>
        <w:bidi w:val="0"/>
        <w:spacing w:lineRule="auto" w:line="240" w:before="0" w:after="0"/>
        <w:ind w:left="0" w:right="0" w:hanging="0"/>
        <w:jc w:val="left"/>
        <w:rPr>
          <w:rFonts w:ascii="modern a" w:hAnsi="modern a" w:eastAsia="modern a" w:cs="modern a"/>
          <w:b/>
          <w:b/>
          <w:bCs/>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EXAMPLE</w:t>
      </w:r>
      <w:r>
        <w:rPr>
          <w:rFonts w:eastAsia="modern a" w:cs="modern a" w:ascii="modern a" w:hAnsi="modern a"/>
          <w:color w:val="000000"/>
          <w:sz w:val="24"/>
          <w:szCs w:val="24"/>
          <w:lang w:val="en-US"/>
        </w:rPr>
        <w:t xml:space="preserve">: Enter P,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You have completed all of the fields for this entry screen. Look back over your work and be sure that all the items you have entered are correct. If you have made an error, press the </w:t>
      </w:r>
      <w:r>
        <w:rPr>
          <w:rFonts w:eastAsia="modern a" w:cs="modern a" w:ascii="modern a" w:hAnsi="modern a"/>
          <w:i/>
          <w:iCs/>
          <w:color w:val="000000"/>
          <w:sz w:val="24"/>
          <w:szCs w:val="24"/>
          <w:lang w:val="en-US"/>
        </w:rPr>
        <w:t>ESCAPE</w:t>
      </w:r>
      <w:r>
        <w:rPr>
          <w:rFonts w:eastAsia="modern a" w:cs="modern a" w:ascii="modern a" w:hAnsi="modern a"/>
          <w:color w:val="000000"/>
          <w:sz w:val="24"/>
          <w:szCs w:val="24"/>
          <w:lang w:val="en-US"/>
        </w:rPr>
        <w:t xml:space="preserve"> key to back up to the entry field where the error is located, correct it,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return to the bottom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Once you have assured yourself that all of the entry fields are correct, press the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key to accept the screen and exit back to the General Journal File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Standard Edit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Standard Journal Transaction Menu is displayed, select </w:t>
      </w:r>
      <w:r>
        <w:rPr>
          <w:rFonts w:eastAsia="modern a" w:cs="modern a" w:ascii="modern a" w:hAnsi="modern a"/>
          <w:i/>
          <w:iCs/>
          <w:color w:val="000000"/>
          <w:sz w:val="24"/>
          <w:szCs w:val="24"/>
          <w:lang w:val="en-US"/>
        </w:rPr>
        <w:t>Print Standard Edit List</w:t>
      </w:r>
      <w:r>
        <w:rPr>
          <w:rFonts w:eastAsia="modern a" w:cs="modern a" w:ascii="modern a" w:hAnsi="modern a"/>
          <w:color w:val="000000"/>
          <w:sz w:val="24"/>
          <w:szCs w:val="24"/>
          <w:lang w:val="en-US"/>
        </w:rPr>
        <w:t xml:space="preserv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Journal Transaction Edit List is then printed on the printer attached to printer port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t Standard Transa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Standard Journal Transaction Menu is displayed, select </w:t>
      </w:r>
      <w:r>
        <w:rPr>
          <w:rFonts w:eastAsia="modern a" w:cs="modern a" w:ascii="modern a" w:hAnsi="modern a"/>
          <w:i/>
          <w:iCs/>
          <w:color w:val="000000"/>
          <w:sz w:val="24"/>
          <w:szCs w:val="24"/>
          <w:lang w:val="en-US"/>
        </w:rPr>
        <w:t>Post Standard Transactions</w:t>
      </w:r>
      <w:r>
        <w:rPr>
          <w:rFonts w:eastAsia="modern a" w:cs="modern a" w:ascii="modern a" w:hAnsi="modern a"/>
          <w:color w:val="000000"/>
          <w:sz w:val="24"/>
          <w:szCs w:val="24"/>
          <w:lang w:val="en-US"/>
        </w:rPr>
        <w:t xml:space="preserv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the Stanard Journal Transaction Register will be printed. This report shows every transaction that is to be posted exactly as it will appear in the General Ledger Transaction file. While the Register is being printed, transactions are checked by the application to see if there are any invalid accounts, or if any periods are out of ba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current period is out of balance or if the sum of transactions dated prior to the current period or the sum of transactions dated after the current period is not equal to zero, a warning is printed on the report showing the balances for non-zero perio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strongly recommended that transactions not be posted out of balance during normal operation. Out of balance posting is mainly allowed for adjustment of the General Ledger Transaction File after the Year End Procedure is ru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suming that there are no invalid accounts and that if any periods are out of balance you have authorized posting, the General Journal transactions are posted to the General Ledger Transaction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care in running this application - if this application is run more than once during an accounting period, double postings to the accounts in the Standard Journal file will be made!</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or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Reports Menu allows the user to print several popular system-wide reports from one easy to use location. Select Reports from Menu # 1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t of Accou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hart of Accounts report is a complete listing of all of the defined accounts in the General Ledger System. The report detail shows the Code, Description, subtotal level, Financial Statement Type, SAF type, usual balance, and the compressio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udgets and Compar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dget and Comparatives report is an account by account listing of the periodic budget and comparative amounts for each account. Each account is listed on one page of pap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Journal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eneral Journal Report shows a listing of all transactions that were posted to the General Ledger in a given period, or for the entire year, in either summary or detailed form. This report may be printed at any time, although it is handy to have at the close of a period to reconcile accounts to other boo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ial Balance Re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lication is used to print the Trial Balance Report. The Trial Balance is taken after all transactions for a given period have been entered. The report shows the beginning balance for the period, total debits, total credits, the net change in the balance of the account, and the ending balance. Subtotals are printed as specified in the Chart of Accou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king Trial Bala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orking Trial Balance report was designed to assist the user in reconciling the General Ledger. The report lists each account in the Chart of Accounts, its ending balance (debit or credit), a blank area for adjustments (debit or credit), and an adjusted balance (debit or cred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Cross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application is used to print transactions within the current accounting period grouped by their Source Code. Source codes are used to allow easy reference to original journals, registers, etc. For example, all automatic reversing entries are made using the source code 'ACCR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ource Cross Reference details all entries under each code. This report is designed to help the user reconcile the General Ledger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unt Inqui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ccount Inquiry application allows the user to 'peek' at an account, on-line, real-time. The report will show the years beginning balance, the net change for each accounting period, and the ending balance of the account. Optionally, you may also choose to look at the posted transactions for an account through the use of a standard lookup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make an account inquiry, select Account Inquiry from Menu # 1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Account Inquiry screen appears.</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Enter the code number of the account you wish to look at, or alternately,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on the blank field to call up the Chart of Accounts Table (see Chapter 7). The screen will display the account balances, and activate the control menu at the bottom of the screen. This menu allows you to either Select Another GL Account, Look at Transactions, or Exit Back to the Main Menu.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Look at Transaction, select Look at Transactions,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Posted Transaction Table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Posted Transaction Table lists all transactions posted to this GL account. You can use the </w:t>
      </w:r>
      <w:r>
        <w:rPr>
          <w:rFonts w:eastAsia="modern a" w:cs="modern a" w:ascii="modern a" w:hAnsi="modern a"/>
          <w:i/>
          <w:iCs/>
          <w:color w:val="000000"/>
          <w:sz w:val="24"/>
          <w:szCs w:val="24"/>
          <w:lang w:val="en-US"/>
        </w:rPr>
        <w:t>PAGE UP</w:t>
      </w:r>
      <w:r>
        <w:rPr>
          <w:rFonts w:eastAsia="modern a" w:cs="modern a" w:ascii="modern a" w:hAnsi="modern a"/>
          <w:color w:val="000000"/>
          <w:sz w:val="24"/>
          <w:szCs w:val="24"/>
          <w:lang w:val="en-US"/>
        </w:rPr>
        <w:t xml:space="preserve"> and </w:t>
      </w:r>
      <w:r>
        <w:rPr>
          <w:rFonts w:eastAsia="modern a" w:cs="modern a" w:ascii="modern a" w:hAnsi="modern a"/>
          <w:i/>
          <w:iCs/>
          <w:color w:val="000000"/>
          <w:sz w:val="24"/>
          <w:szCs w:val="24"/>
          <w:lang w:val="en-US"/>
        </w:rPr>
        <w:t>PAGE DN</w:t>
      </w:r>
      <w:r>
        <w:rPr>
          <w:rFonts w:eastAsia="modern a" w:cs="modern a" w:ascii="modern a" w:hAnsi="modern a"/>
          <w:color w:val="000000"/>
          <w:sz w:val="24"/>
          <w:szCs w:val="24"/>
          <w:lang w:val="en-US"/>
        </w:rPr>
        <w:t xml:space="preserve"> keys to scroll through the table. Press either </w:t>
      </w:r>
      <w:r>
        <w:rPr>
          <w:rFonts w:eastAsia="modern a" w:cs="modern a" w:ascii="modern a" w:hAnsi="modern a"/>
          <w:i/>
          <w:iCs/>
          <w:color w:val="000000"/>
          <w:sz w:val="24"/>
          <w:szCs w:val="24"/>
          <w:lang w:val="en-US"/>
        </w:rPr>
        <w:t>ESC</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CONTROL ESC</w:t>
      </w:r>
      <w:r>
        <w:rPr>
          <w:rFonts w:eastAsia="modern a" w:cs="modern a" w:ascii="modern a" w:hAnsi="modern a"/>
          <w:color w:val="000000"/>
          <w:sz w:val="24"/>
          <w:szCs w:val="24"/>
          <w:lang w:val="en-US"/>
        </w:rPr>
        <w:t xml:space="preserve">, or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xml:space="preserve"> to leave the table and return to the Account Inquiry screen.</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ing Financial Stat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ancial Statements are printed 'on the fly', meaning that no calculations are necessary before the statements are printed. Therefore, the printing of financial statements requires only that the specific statements have already been selected (see Chapter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Print Financial Statements, select Financial Statements from Menu #1,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Financial Statement Menu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o print Financial Statements, select Print Financial Statements,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If no statements are printed, be sure that you have properly selected the financial statements for printing (see Chapter 10).</w:t>
      </w:r>
      <w:r>
        <w:br w:type="page"/>
      </w:r>
    </w:p>
    <w:p>
      <w:pPr>
        <w:pStyle w:val="Normal"/>
        <w:bidi w:val="0"/>
        <w:spacing w:lineRule="auto" w:line="240" w:before="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of Period Proce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End of Period Processing application allows the user to close an accounting period, or the year. Optionally, a period may be locked to prevent additional posting to an already closed period. To run End of Period Processing, select End of Period from Menu # 3,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 The End of Period screen appe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Select Period to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t this prompt, the user may select to either end a period, end a year, or exit from the application. Make your choice and press </w:t>
      </w:r>
      <w:r>
        <w:rPr>
          <w:rFonts w:eastAsia="modern a" w:cs="modern a" w:ascii="modern a" w:hAnsi="modern a"/>
          <w:i/>
          <w:iCs/>
          <w:color w:val="000000"/>
          <w:sz w:val="24"/>
          <w:szCs w:val="24"/>
          <w:lang w:val="en-US"/>
        </w:rPr>
        <w:t>ENT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ock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If you are ending a period, you may 'lock out' the period from additional entries. Locking a period means that you cannot go back into this period at a later date and post any transactions of any kind. Once a period is locked, it is locked </w:t>
      </w:r>
      <w:r>
        <w:rPr>
          <w:rFonts w:eastAsia="modern a" w:cs="modern a" w:ascii="modern a" w:hAnsi="modern a"/>
          <w:b/>
          <w:bCs/>
          <w:color w:val="000000"/>
          <w:sz w:val="24"/>
          <w:szCs w:val="24"/>
          <w:lang w:val="en-US"/>
        </w:rPr>
        <w:t>FOREVER</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ce you have made your selections, the status line at the bottom of the screen will keep you apprised of the status of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ng a Peri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ng a period basically entails the advancing of the current period number (Accounting Period Maintenance), and preparing the system for the next period (archiving current period transactions). These processes are done automatically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ng a Ye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ing a year entails adding one year to the accouting periods, archiving the transactions, and moving the current years balances to the 'Last Year' comparative file, zeroing out all the balances for Profit and Loss accounts, and moving the ending balance amount to the beginning balance amount and zeroing out the periodic balances for the Balance Sheet accounts. These processes are done automatically for yo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Additionally, the </w:t>
      </w:r>
      <w:r>
        <w:rPr>
          <w:rFonts w:eastAsia="modern a" w:cs="modern a" w:ascii="modern a" w:hAnsi="modern a"/>
          <w:i/>
          <w:iCs/>
          <w:color w:val="000000"/>
          <w:sz w:val="24"/>
          <w:szCs w:val="24"/>
          <w:lang w:val="en-US"/>
        </w:rPr>
        <w:t>USER</w:t>
      </w:r>
      <w:r>
        <w:rPr>
          <w:rFonts w:eastAsia="modern a" w:cs="modern a" w:ascii="modern a" w:hAnsi="modern a"/>
          <w:color w:val="000000"/>
          <w:sz w:val="24"/>
          <w:szCs w:val="24"/>
          <w:lang w:val="en-US"/>
        </w:rPr>
        <w:t xml:space="preserve"> </w:t>
      </w:r>
      <w:r>
        <w:rPr>
          <w:rFonts w:eastAsia="modern a" w:cs="modern a" w:ascii="modern a" w:hAnsi="modern a"/>
          <w:b/>
          <w:bCs/>
          <w:color w:val="000000"/>
          <w:sz w:val="24"/>
          <w:szCs w:val="24"/>
          <w:lang w:val="en-US"/>
        </w:rPr>
        <w:t>MUST</w:t>
      </w:r>
      <w:r>
        <w:rPr>
          <w:rFonts w:eastAsia="modern a" w:cs="modern a" w:ascii="modern a" w:hAnsi="modern a"/>
          <w:color w:val="000000"/>
          <w:sz w:val="24"/>
          <w:szCs w:val="24"/>
          <w:lang w:val="en-US"/>
        </w:rPr>
        <w:t xml:space="preserve"> post an unbalanced journal entry to the Retained Earnings Account.</w:t>
      </w:r>
    </w:p>
    <w:sectPr>
      <w:type w:val="nextPage"/>
      <w:pgSz w:w="12240" w:h="15840"/>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7/13/9007/13/90{_</dc:description>
  <dc:language>en-US</dc:language>
  <cp:lastModifiedBy/>
  <cp:revision>0</cp:revision>
  <dc:subject/>
  <dc:title/>
</cp:coreProperties>
</file>