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Memo for Clar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screen editor for editing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DVEDT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DVEDTM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EDT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SEDTM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VEDTM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VEDTM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DITMEMO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DITMEM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DM.DAT        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DM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DM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ESTEDM.APP    -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ESTED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ESTEDM.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C:\CLARION3\EDITMEMO for 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irectory to it and unzip all the files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MEMOEDIT.INC C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*.DLL to C:\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*.LIB to C:\CLARION3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CDD, make and run TESTEDM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ile you are in the memo field, press F1 to ge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EditMemo from in Ap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Form, put the following lines in the 'Data Section' em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Group    GROUP,OVER(Memo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Array      STRING(MemoColumnWidth),DIM(Memo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emoField is the name of the memo, eg fil: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ColumnWidth is the number of characters per row;  maximum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ows is the number of rows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embed may actual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Group    GROUP,OVER(fil: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Array      STRING(76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(1) MemoColumnWidth times MemoRows must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ength of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MemoGroup and MemoArray are just arbitray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memo field as an entry field in the Form as normal. 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s into the 'When Text Field is Selected' em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~NonSto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(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(Al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Alert all other key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The hot keys of each entry field and button have to b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mo(MemoGroup, MemoArray, ?Memo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emoGroup and MemoArray are as defined in step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Field is the field name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form has three buttons: ?Ok, ?Cancel, and ?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other entry fields (excluding the memo field) with hot key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, then the embed may actual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~NonSto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(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(Al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(A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(A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(Al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mo(MemoGroup, MemoArray, ?fil: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you are in the Form, click on the Procedures button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Memo' in the Procedure Call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not at the Procedure Worksheet, shift to the Modu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Ctrl-L.  Press the Insert key to add in a new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Name: %clapfx%EDTM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External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: C:\CLARION3\EDITMEMO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back to the Procedure view by pressing Ctrl-P.  Now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procedure EditMem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Name: %clapfx%EDTM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include file EDITMEMO.INC, you'll fi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parameters to the EditMem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parameter - a byte constant or variable.  If set to zero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the 25th row of the screen)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parameter - a group field containing the following fiel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order) that change the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s to activa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Color  byte(48)          !Black on cyan - color f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Color  byte(14)          !Yellow on black - color when the tex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Key      short(CtrlEnter)  !Exit fr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        short(HomeKey)    !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          short(EndKey)     !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Page    short(CtrlPgUp)   !go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age     short(CtrlPgDn)   !go to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ord      short(CtrlT)      !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OL       short(CtrlEnd)    !delete u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     short(CtrlY)      !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    short(CtrlB)      !reformat starting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lk      short(CtrlK)      !start/end mar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lk       short(CtrlD)      !delet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k      short(CtrlC)      !cop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k      short(CtrlM)      !move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      short(CtrlU)      !unmark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Word     short(CtrlLeft)   !move cursor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     short(CtrlRight)  !move cursor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LLs are free.  There is no support. 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can be contacted via CompuServe (100354,1620) and 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BS (FidoNet 3:640/311), or you may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s (all in Clarion 3.009) are available f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dollars (including the licence fee to use the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s).  Please send a money order (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) to:   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 Estoril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ensland  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