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Calendar DLL written in Clarion for Windows (Beta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all of the zip file, including all of the subdirecto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unzip cwb4ca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 and all of the source code and necessary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any of the other calendar dll's or vbx's, but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 new windows programmer and this is my first attempt at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s well as my first attempt at making a dll, I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(Though I think it runs very well), nor do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st written calendar module.  That's why I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well.  You may modify it any way you desire to im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ke it work to your satisfaction.  I have no doubt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eter or that some of the options that I have includ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ll I did was try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explain what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endar is called as a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# = Calendar( Y# )  where both X# and Y# are long variable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variables.  Y# is optional and if not entered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pens a window.  You will se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te field of the current selected date.  This initi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entered in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play field of the month associated with the dat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th and year spin box to allow you to jump ahead or back 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mainder 42 boxes are the possib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s will appear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date is a slighlty larger font and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elected month is in bol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or following month dates are smaller and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mouse and click once on a day, the selected dat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date.  If the date is in the previous or next month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update itself to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uble click on a date in the current month, it will be eq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at date and return from the calendar function.  If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date in the previous or next month, this will NOT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it will only move to that month as it does with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exactly an expert on dll's yet, and am not exactly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rk.  To be honest, I am not sure if I am using dll's or 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.  But the following fil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DLL     19037 10-06-94   6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CLW     28545 10-06-94   6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CLW      1043 10-06-94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2565 10-06-94   7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PRJ       138 10-06-94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MAP      1577 10-06-94   6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EXP       171 10-06-94   6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RSC       171 04-06-94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OBJ      1351 04-06-94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LIB        88 04-06-94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PR$        32 04-06-94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OBJ     15958 10-06-94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PR$        64 04-06-94   5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RSC       242 04-06-94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LIB     16228 10-06-94   6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MAP      1990 10-06-94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L  EXE      2243 10-06-94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PRJ       142 10-06-94   6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file(s)      915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29030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CWB4\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DIR&gt;     10-06-94   6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&lt;DIR&gt;     10-06-94   6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RSC      4988 10-06-94   6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OBJ     15967 10-06-94   6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DBD      3554 10-06-94   6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LIB        76 10-06-94   6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ile(s)      245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29030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CWB4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DIR&gt;     10-06-94   6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&lt;DIR&gt;     10-06-94   6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LL DLL     19037 10-06-94   6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ile(s)      190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29030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ive you the information needed to get the dl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s for the program and dll linking, I di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a .lib file in both the current directory and the \cwb4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 am not sure which one is needed, but I created bo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created a .dll file in the \cwb4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created the dll and lib files, I modified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ll and lib files had a stack size of 1 kilobyte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order to make it work.  This is d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file and selecting properties.  The external sourc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calendll.clw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stcal program, I gave it a stack size of 2 kilobyt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l.clw is located in the external source file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Calendll.lib is located in the library an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hope you find this useful and educational.  I a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nformation you may have.  Feel free to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4143,420  or ac910@leo.nm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(W) (313) 567-4700  x21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H) (313) 941-7721        if you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tim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