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on File Strip Utility                     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is based on an application written by Rob Coha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SRC.  Rob's program takes the main .CLA file of your clar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racts the file layouts to a file called FILES.  The program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, but the extracted file is always called FILES. (I'm too lazy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)  This is the reason I wrote CFSU, you can now specify an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put file.  In addition to stripping out the comment lines, CFSU also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blank lines that happen to be in the Fi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harge for CFSU, and you may not sell it. 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however and wher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SU is written in Turbo Pascal 6.0.  I will be more than happy to rel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o any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ff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       76004,3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rionet      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-P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