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 CFRE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1990 Varitek System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utility program to release file and record locks in Clarion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EE is a utility for Clarion programmers that quickly releas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 flags from Clarion data files.  It is an alternative to Cla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and Sorter, which take much longer to process data files.</w:t>
        <w:tab/>
        <w:t xml:space="preserve"> CFRE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 in that it scans a data file header and each dat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file and record locks.  CFREE accepts wildcard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oups of data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CFREE &lt;filespec&gt;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is a DOS compatible file specification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, and filename.</w:t>
        <w:tab/>
        <w:t xml:space="preserve"> The filename portion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? and *.   A file extension is not necessary since C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force the extension to .DAT,</w:t>
        <w:tab/>
        <w:t xml:space="preserve"> the defaul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larion data files.   If the filespec is not suppli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FREE will display a simple reminder that the filespec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ile specification is entered, then CFREE will report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'.  The /S parameter is optional, and can be used to over-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access mode.  Normally, CFREE will open a file f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 that another program cannot access the file while CFRE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CFREE cannot access the file if an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the file.  In this case CFREE will respond with an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signals CFREE to open files in shared mode and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files currently open in shared mode.  (Use this op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cause unexpected results in the oth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play format used by CFREE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File Unlocked : Record Number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current Data File being processed.</w:t>
        <w:tab/>
        <w:t>The Fil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 message that will only be displayed if the data file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REE successfully unlocked the data file.</w:t>
        <w:tab/>
        <w:t>Orphan file locks are r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lock message probably will not be seen too often. 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ither a status message or the current data file record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records roll by rather quickly, but are displayed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something is happening.  In the case of small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records, the record numbers may not be seen before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ccupied by a status message.  Upon successfully scanning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E will display a message indicating how many record lock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tuations that may cause CFREE to skip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file.  A simple message will be displayed to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ing could not be completed for the particula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ossible messages indicating the data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 Clarion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signature in the data file head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  <w:tab/>
        <w:t>The file was probably generated by a language or utili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is ow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data file header is encrypted and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required to access the data file by a utility.  This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through Filer or Sorter to remove file and reco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is 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data file has been compressed by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data file would have to be de-compressed through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would also remove any file or reco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data file does not contain any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oes not need to be scanned for reco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EE is licensed free for personal use to all Clarion programmers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rion data files.   Site licenses and commercial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by contacting Varitek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is permitted to duplicate and distribute copies of CFRE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ek Systems Ltd. makes no warranties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fitness for a particular purpose or me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tek Systems Ltd. shall not be liable for tor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such as loss of profits or loss of good w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couldn't get by without holding out the old hat.  So,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ful and are feeling particularly generous then go ahead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deep pockets and make a contribution.  We would suggest $1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would be appreciated.   All contributions will go towar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, suggestions, enhancements, 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ention of Andrew Wil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ARITEK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251 - 8232 1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RREY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3W 3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one : 604-596-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x   : 604-596-5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