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 - Utilities Library for Clarion Database Developer 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1994) - P.D.M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 is a set of handy utilities to complement the built in Cla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provides the Clarion language with the ability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INT.EXE/.COM print spooler, create and remove directories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attributes, set the values returned by the ERROR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ODE() functions, and provide an INTERRUPT function for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.DOC    -      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.CPY    -       Include file for the progra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.VAR    -       Include file for variables used by INTERRUP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V_UTIL.LIB    -       Static Mod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_UTIL.LIB    -       Overlay Mod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V_UTIL.LIB    -       Overlay Model/Runtim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V_UTIL.DLL    -       Dyna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NOTE - The Protected Mode models via the DOS extende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this version.  Protected mode support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future, if this is required urgently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-     The copyright of the CDD_UTIL package rem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author.  FREE and UNLIMITED use is granted to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for non-commercial use and free distribution.  A lic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lusion of the CDD_UTIL package in COMMERCIAL softwa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on payment of a one-off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please use and pass around copies of these utiliti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l them or use them in an application that you sell, I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! (albeit a small one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ype(),STRING        -Function returns a string naming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d(SHORT),SHORT      -Function returns true(1) if the keycod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rrorCode(SHORT)       -Procedure sets the code and messag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() &amp; ERRORCODE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pool(),SHORT           -Function returns true(1) if DOS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File(STRING)         -Procedure submits a file to the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poolFile(STRING)       -Procedure removes a file from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Spool                -Procedure pauses spooling to the prin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useSpool              -Procedure resumes printing after a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pool                 -Procedure removes all files from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queue and stops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(STRING)             -Procedure creates a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(STRING)             -Procedure changes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(STRING)             -Procedure removes and empt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ttrib(STRING),STRING  -Function returns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ttrib(STRING,STRING)  -Procedure sets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(*GROUP)         -Procedure executes an assembly language INT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returns results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DD_UTIL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P structure,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('CDD_UTIL.CP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member module and prototypes for the CDD_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/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global variables,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('CDD_UTIL.V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variable declaration used by the INTERRUP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DULES section of the Change Project Settings menu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lapfx%_UTIL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 the External OBJ/LIB tick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lect the correct library depending on which mode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or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UTI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ype(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string (maximum length 8) containing one of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detect VESA drivers loaded as TSRs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d(SHORT),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a SHORT containing the Clarion KEYCODE for the key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0 (FALSE) if the key has not been alerted by the ALE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(TRUE)  if the key is currently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: KEYCODES.EQU for appropria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rrorCode(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HORT containing the ERRORCODE number t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value returned by the ERRORCODE() function a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the ERROR().  The message is equated to th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EQU file however any ERRORCODE may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pool(),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0 (FALSE) if the DOS print spooler has not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(TRUE) if the print spooler is loaded and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int spooler (PRINT.EXE or PRINT.COM) can be used by a Cla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enable background printing, if it has been loaded as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program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OS documentation for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File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path\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submit to the print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NOT contain wildcards * or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Insufficient memory    Print queu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-------------------    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added to the spoolers queue for prin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 printed when the print de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poolFile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path\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move from the 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contain wildcards * and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  Insufficient memory    Print queu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-------------------    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specified file or files (wildcards are allowed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   Function not sup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Spool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        Spooler busy - you may re-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s all print spooling and prevents further access to th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UnPauseSpool procedur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use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                       Function not sup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Spool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                         Spooler busy - you may re-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s print spooling after PauseSpool has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Spool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printing and removes all files from the 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DOS 'MD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--------------        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equivalent to the Clarion SETPATH() procedure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Directory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--------------        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DOS 'RD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ttrib(STRING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STRING (maximum length 128) containing the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return the attributes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STRING (maximum length 4) containing any of the follow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Normal - no attribute bit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Read-only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Hidden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ystem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--------------         Invalid Function - fil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ttrib(STRING,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first  - STRING (maximum length 128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ile to set attribut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ond - STRING (maximum length 5) containing the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for the attribute bits to set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set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r n          Normal - clear all attribut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r a          Set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r r          Set Read-onl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r h          Set Hidde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r s          Set System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values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Error - Message     -        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  --------------         Invalid Function - fil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  Access Denied          Paramete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s are set in the order specified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ribute string of 'NRH' will first clear any bits that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t only the Read-only and Hidden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ribute string of 'RH' will set only the Read-only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leaving any existing attributes as they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Setting 'N' as the last character of the attribute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any bits that you have just set!  'RSHAN' will s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then clear them leaving no attribute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(*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- Registers - REG:Group passed b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uctured as in the CDD_UTIL.V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   Group,Pre(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Regs   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 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  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  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 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Regs       Group,Over(Word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   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 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  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Flag    Equate(1)                 ! equates for bit tests on 'REG:FLAG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Flag   Equat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Flag      Equate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Flag     Equate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Flag     Equate(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Flag     Equate(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Flag      Equate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Flag      Equate(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Flag Equate(20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Addr       U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Addrx      Group,Over(Var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Offset 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egment      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- passed in Register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et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INT instruction executed is controlled by the REG: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 other variables pass specific register values to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lues are passed back to the calling program in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s variable is only used to return values to the ca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used by INTERRUPT(Registers) wh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f variables may be obtained to pass to INTERRUP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ion ADDRESS() function in conjunction with the VarAdd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Variable      STRING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ddr = Address(MyVariable)         !Get addres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:BX = VarOffset                    !put offset in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:CX = VarSegment                   !put segment into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:INT = 021                         !set INT 0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(Registers)                  !and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good assembly language reference for details of DOS and BIO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 If you are not confident with this level of programming 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wise to leave it well alone as inadvertent use of som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may have catastrophic effects, unless you know what you a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 i.e. Accidentally writing a couple of sectors to the FAT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Allocation Table) of your hard disk will trash it !!!Be Warned!!! *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not quite, if you find any bugs PLEASE let me know (see '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' below). If you have any ideas for additional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let me know, for possible inclusion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break anything by using these Utilities the piec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 to keep but apart from that all the usual disclaimer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available if you ask nicely (and offer m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)  All the above were lovingly hand crafted in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coming Att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to be release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CLAMP - the wheel clamp to stop your Clarion programs go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n't me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ite of copy protection utilities, including KEY DISK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registration, patch user data into the .EXE file,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d copies, generate unique serial numbers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_INSTALL - The vital installation and distribution utiliti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 producing Clario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utilities to provide, high performance file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volume installation sets, integration of the DISK_C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for distribution security, and all the functionalit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professional front end for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&amp; Facsimile +44 487 74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Cargo BBS +44 420 478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Language conference on any TNET-U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ion echo on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on and Clarion Database Developer are registered trade 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ion Softwar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