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O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: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 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      Key 0 - p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1 - pos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: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SIZE    POSITION    TYPE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_num                   6      1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            3      7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ku                   7     10-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_unit_retail            5     17-  21     Decimal - 2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_cost                   5     22-  26     Decimal - 2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_ven                    3     27-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_cls                    3     30-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cls                   4     33-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_itmid                  5     37-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ize                   4     42-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_desc                  25     46-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_vensku                17     71-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ow_pkd                4     88-  91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flag                1     92-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_ord                  4     93-  96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_recd                 4     97- 100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used                 4    101-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_being_recd           4    105- 108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      19    109-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