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L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 of User Controlled Blank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Lem is a Language Extension Module for Clar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a program to control its video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 of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Utl is a companion program that allows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an application's blanking interval.  Clar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use BlankLem can have their video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rion language system automatically includes a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imeout interval in all user generated progra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active for more than 10 minutes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lanked.  Currently, this option can onl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 of a command line switch (V=time)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nking is accomplished by directly access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stalled in the user's system.  Generally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 a problem.  But, in a multi-user/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ndesirable to have a background process (or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un from a remote terminal) blank the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ifferent users often prefer a different blanking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no blanking.  The command line switch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ten forgotten when starting the program.  For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, a blank screen can often result 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lls, as the user will think something is wro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"goes black"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gnore blanking.  This approach can result in frustr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flicts on multi-user/multi-tasking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all Clarion programs through a batch fil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command line switches.  This approach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, but it is inflexible from the user's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 BlankLem.  Give your user complete control of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through a simple setu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BlankUtl.  Preset all your programs to the blank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by your customer, or disable blan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a combination of BlankLem and Blank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BLNK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BLNK.EXE    -- Clarion applicationm showing BlankLem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BLNK.HLP    -- Demo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BLNK.APP    -- Clarion Designer file used to generat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LEM.BIN    -- The Shareware 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Get_Blank          -- returns current blank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system ticks (18.2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Blank (period) -- sets blanking interval to 'peri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ticks (18.2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'period' of 0 will disable application blan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lanking interval has been set to zero, the only wa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with a new non-zero period is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Lem is being distributed as "shareware".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If you do not find it useful,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cost of registration is $15.00. 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version of BlankLem, BlankUtl, and report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the registration fee is $25.00.  Updates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 or Compuserve Mail.  Use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Blnk has been tested extensively under DRI CDOS-386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S-DOS 4.01.  It should function properly under VAR/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f DRI CDOS-386 and under all PC/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 Corporation makes no warranties regarding it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, as to marke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EXIS Corporation sha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 or consequential damages resulting from th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EXIS Corporation's sole responsibility is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or damaged progra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all correspondence concerning problems or bug re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G. Grea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3 We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ksburg, WV  2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4) 624-6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essages can be sent to me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orrespondence to: [72040,12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Lem and BlankUtl Order and Registration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EXI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3 West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ksburg, WV  26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, Money Order, or Company P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_________________________  Bus.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ID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DemoBl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Desired:  [__] 5.25" Disk   [__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r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BlankLem and BlankUtl            x $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BlankLem Shareware Reg. Only     x $1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V residents include 6% sales tax)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USPS 1st Class   ($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UPS Next Day     ($8.50)        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C.O.D. orders add $3.50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Check    [__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Company PO (Net 15)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