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ilding Block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unts Receiv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8 by MJ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Recommended Equipment and Configuration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System Overview and Features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Installation and Initialization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 A Message about the Keyboard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System Setup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Customer File Maintenance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 Open Item Loading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 Set Customer Balances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 Enter Transaction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 Enter Payments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  Enter Journal Entries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  Apply Payments/Credits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   End of Day Reports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   Customer Status Report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   End of Period Processing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  Reports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   Backing Up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   User Information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   Forms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mmended Equipment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a list of recommended equi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with the Accounts Receivable System running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XT/AT/PS-2 or compatibl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0K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Megabyte Hard Disk (with a minimum of 1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fo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or 132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 or PC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s Receivable System uses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any of its calculations. The system clock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ate transactions. It is very important therefo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enter the correct date when the computer is first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, or have a real time clock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 of memory resident programs or menu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adversely affect the operation of the Accounts Rec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System. If you have a memory resident program or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system installed in the computer and the Account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ivable System becomes non-functional or will not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, remove the memory resident program or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-run the Accounts Receiva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DO NOT GUARANTEE THE COMPATI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Y MEMORY RESIDENT PROGRAM OR MENUING SYSTEM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TESTED BY MJ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s Receivable System is designed as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te invoicing and monthly statement gen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keeps track of current and aged accounts recei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ystem maintains a complete record for each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er consisting of the customer's name, address, pho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, along with the customer's type of account, current 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ce, tax rate, and other useful account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module within the system contains a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rompts and help screens to allow even an 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to make full use of the system with minim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cular features of the Accounts Receiv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active, menu-drive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s statements a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s both summary and detailed ag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exible open credit reconcili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profit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exible Programmable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s Receivable System is design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cord for each customer which is handled by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enance module. This file consists of permanen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such as company name, address, phone number,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, and information which is automatically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such as date of last sale/payment, and yea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sales and payment history. The Custom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 may also be used to change the abov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or examine the information, or to delete the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er's recor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voice entry module allows the user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ice prompted by the system. The invoice the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the transaction file, and is mainta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of th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the invoices have been entered, payments,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ther transactions may be add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ystem also provides an Open Credit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 which allows unapplied credits and payments to b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ed directly to a particular invoice or to the olde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for that particular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tement Generation module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a statement for each customer. The user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to either print a single statement, or print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s statements. A separate Finance Charge process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flexibility of individualized finance char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. For all customers, all invoices with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s due and unapplied credits are listed on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reports are provided to assist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ing track of customers and debit and credit ent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Status Report provides the user with a "snaps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at the customer, providing current and past due 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ces, charge and payment history, as well as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d transaction reports. Also provided are th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, the Transaction Reports, and the Customer Sale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s Receivable System must be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ure you enter the proper time and dat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ave a real time clock 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Message abou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s Receivable System make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s for you to choose the type of opera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. Each menu consists of a NAME, a list of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metimes a selec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of the menu tells you which menu you ar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ly in. The list of operations are thos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ccess or perform from this menu. After you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nction, you will be returned to this same menu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y. If there is a selection prompt, this promp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eration you will be performing. The prompted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found insid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lect a menu item, use the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lite bar to the item you wish to perfor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. You may also press the letter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letter of the function name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s Receivable System also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function and control keys on the keyboard.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use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         - HELP (any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- Restore field contents or back up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     - Accep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       - Control Key - used with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HOME   - Erase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ENTER  - Accep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ESC    - Abor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Keys - Move cursor, select menu items,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tai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feature of the Accounts Receivabl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look up tables. These tables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ctual data records to allow you to choose one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, or delete. To use the table efficiently,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. The UP arrow and DOWN arrow will move you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record. The PAGE UP and PAGE DOWN will move you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one page of data (a page is defined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that are displayed on the table). The CONTRO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nd CONTROL PAGE DOWN will move you to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dd a record, press the INS key. This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ERT A RECORD mode and bring up the edit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a record, select the desired record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and press &lt;RETURN&gt;. To delete a record, select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red record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Descriptions and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counts Receivable System requires the use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iary files to assist the daily and monthly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.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SPCCTL  - Profit Cente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SGLCTL  - General Ledge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SSVCTL  - Ship Via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STPCTL  - Terms of Paymen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SCTL    - Accounts Receivab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SINFO   - Syste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 -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TFILE   - Printer Contro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FILE  -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  - Archived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OSIT   - Payment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        - Journal Entry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ICE   - Invoice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se files were creat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. The first eleven files require the ent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user to set up the system. The followi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ver the entry of data into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FILE module handles the maintenance of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able System Support Files. To run this program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ile Maintenance from the Main ARS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the ARFILE Menu is displayed, you may ch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upport Files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fit Center File maintains the Profi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for any access to the General Ledger. A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consists of a 4 digit main account numb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igit profit center number. Most companies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profit or revenue generating center. The Profi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llows the company an easy way to make sure 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penses are distributed to each profit center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Profit Center code for every Profit Cente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. If you do not use Profit Centers, enter 00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Profi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eneral Ledger File holds the actual dolla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d to each account code. For example: a sale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will result in a debit to the RECEIVABLE asset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credit to the REVENUE (income) account.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ction will result in a debit to the CASH asset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, and a credit to the RECEIVABLE asset ac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Ledger file will keep track of the daily an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its to each account entered in the file.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Ledger Code for every General Ledger Acc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affected by an Accounts Receivable Transa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ile Maintenance module will require thes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If you miss an account, the Control File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you to enter the account directly in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ip Via File holds the various terms of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customer, codes could be the various UPS zone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deral Express codes, anything the customer wan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informational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rms of Payment File is important because 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acts with the End of Period Processing portion of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ivables System. This file tells the system when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ast due, what the discount period is, etc. You mu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 at least one code in this file. Enter number of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, number of discount days and the discount allow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unt information may be zeros if you do not allow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S Control File is THE most importan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le system. This file controls the entir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s Receivable System by supplying the progra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counting information it needs to report sal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. Also recorded are the aging periods,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S Information File contains the name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y, whether profit centers are used, and the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TFILE file holds the printer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llows the system to be "printer independent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e do not have to hard-code printer codes into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. It automatically updates the ARSINFO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Select Printer' choic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stomer file contains the Customer details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, etc, also including the accounting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balance due, aging, etc. This file is mai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S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ransaction file contains all "open", IE un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ctions. These may be invoices, credit memos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, or un-applied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chive file contains a copy of each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into the system. A new record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file after a payment or credit has be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The archive file will allow the user to "look back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to see if a particular invoice was charged,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 issued, or a paymen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posit file contains a detailed lis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posted into the system. This is importan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an additional report to the audit trail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to verify deposit s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Journal Entry files acts the same way a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 file, as does the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tain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file is maintained in the same way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wish to maintain and press &lt;RETURN&gt;. A 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op up giving you the option to either UPDAT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 the file listing. To exit from the wind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SC key. If you select the UPDATE option, the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. Select the record you wish to edit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 key to add a record. If you want to see a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of the file contents, select the PRIN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 Vi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Ship Via Code, and Ship Via Name.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e UPS shipping zone codes, or any othe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that is easy for you to use and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 Ce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Profit Center Code,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 Center. You must enter at least one profit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if you do not use profit center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 of Pa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Terms Code, the description of the ter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due days, the number of discount da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unt percentag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 2 10 Net 30    30    10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2 Net 30         30     0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3 1 20 Net 40    40    20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Led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Main Account Number, the Profit Cen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 Center code is verified to the Profit Center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t found, the Profit Center Tab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edit, or add to the file if necessary), and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l Ledger Account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10-000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1-000  Cash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00-100  Sales - Profit Cent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00-200  Sales Expenses - Profit Center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Charge Percentage is the monthly percent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charge on all past due amounts (except on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). If you do not charge a finance charge, enter 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Days Past Due - enter the number of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pass before you consider an invoice to be pas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ligible for finance charges). Example -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Finance Charge - enter the amount of the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m finance charge. If you have a minimum finance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0.50, enter 0.50. This field will eliminate fin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$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FC Account - enter the General Ledg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nance Charges Income Account. The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verified to the General Ledger Code file. 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, the General Ledger Table will be display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, or add to the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s Receivable Account - enter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for Accounts Receivable. The General Ledge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verified to the General Ledger Code file. 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, the General Ledger Table will be display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, or add to the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Sales Account - enter the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ales. The General Ledger code will be ver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Ledger Code file. If is not found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Table will be displayed. You may edit, or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Misc Sales Account - enter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for Misc Sales. The General Ledger code will be v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 to the General Ledger Code file. If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Ledger Table will be displayed. You may edit,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Freight Account - enter the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reight Out. The General Ledger code will be ver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eneral Ledger Code file. If is not found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Table will be displayed. You may edit, or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h Account - enter the General Ledger Code for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eneral Ledger code will be verified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Code file. If is not found, the General Ledg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. You may edit, or add to the file if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h Discount Account - enter the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sh discounts. The General Ledger code will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General Ledger Code file. If is not found,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l Ledger Table will be displayed. You may edit, or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d Debt Expense Account - enter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for Bad Debt Expense. The General Ledge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ied to the General Ledger Code file. If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eneral Ledger Table will be displayed. You may ed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to the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Sales Allowance Account - ente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Code for sales Allowances. The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verified to the General Ledger Code file. 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, the General Ledger Table will be display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, or add to the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Name - Enter the Company Name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on a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Name - Enter the Company Name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on al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Lines - Enter you company address (in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fit Centers - Select Yes if you use profit c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if you do not. Remember that you still must ad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profit center (000) even if you do not use profit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Information - Enter the informatio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Name - Enter DUMMY in this field for n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selection program will fill this fiel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rrow or Wide Carriage? If your printer is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, or if you use only 8 1/2 inch paper, enter 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a wide carriage printer and you use wide paper,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Location - Select the proper 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 You must select a port for both print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have one printer, select the port you normally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menu of the ARFILE program,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press &lt;RETURN&gt;. The Printer Control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enter information about your printer into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counts Receivable System Programs can use. This e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es the necessity for 'hard coding' programs for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fi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the program, first see if your print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able. Hilite PRINTER SELECTION and press &lt;RETURN&gt;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will appear with printer names on it.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isted, hilite it with the cursor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. This will move the printer information to th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FO file and return you to the main menu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At the bottom of the screen you should se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printer. If you now select PRINT DEMO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int a brief demonstration of the special pri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and printer are capable of. Now, select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RETURN&gt;. The ARFILE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printer does not appear, and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ing an Epson printer, select the Standard Eps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ollow the directions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printer is not listed, and it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on emulation, you must enter a new record into the P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ile. Select PRINTER CONFIGURATION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press the INS key to bring up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Name and type of printer and press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ow need the manual that came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in the back for the control codes. You only need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 the following codes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P Print (Standard Data Processing Mod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Q Print (Letter or Near Letter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 CPI (Condensed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 Condensed (Return to normal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ld On (Bold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ld Off (Cancel Bold 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is usually the Cancel LQ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ter the codes, hilite with cursor key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edit and press &lt;RETURN&gt;. Type in each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Q Print in your manual says 27 112 1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in as 27 &lt;RETURN&gt; 112 &lt;RETURN&gt; 15 &lt;RETURN&gt; 1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have entered all your codes, press F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F9. Now select PRINTER SELECTION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your printer from the table and press &lt;RETURN&gt;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directions listed above for runn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. If you printer does not switch print modes (LQ,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I 17), you have entered your codes wrong. Go back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codes correctly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stomer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File Maintenance is handled in the main 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If you are in the ARSFILE program, select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RETURN&gt;. Once the ARS Main Menu is displaye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Maintenance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to the Customer File is done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subsidiary files (above). There is a tabl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/Entry screen. To ADD a customer, press the INS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a Customer, press the DEL key. To select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diting, hilite the name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Code - enter up to six character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the main access code for this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the ability to enter a Billing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ddress. Enter each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Name - Enter the company name. I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, enter the name: Last Name, First Name,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Lines - Enter the complete addres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Name - enter the person with whom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contact with. This can be the Accounts Payable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President of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Type - this is a field reserved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ping Terms - enter the shipping terms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. An entry in this field is verified to th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ping Method - enter the standard shipp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customer. An entry in this field is ver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Vi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dit Limit - this is an information fie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tatus - this field tells the program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tatus of this customer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- Regula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- No Fin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- Inactiv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- Prospectiv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s of Sale - enter the code for the usual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 for this customer. An entry in this field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Terms of Sa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n Item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this is an Open Item Accounts Receivab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load all outstanding items before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aily and monthly processing. This is an excell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view and analyze your current system. Take the ti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rite off any bad debts and reconcile the remaining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you begin to load your open items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subsidiary files in place, and all of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o the Customer file. When this is done,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ARS program by pressing CTRL ESC. When the C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, type in OPENITEM and press &lt;RETURN&gt;. One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each open transaction item. Enter customer cod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ice number an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following invoice numbers for speci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yments        - 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urnal Entries - 99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nce Charges - 999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hat the items you are loading are open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not been paid. If they have been partially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remaining amou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Customer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all open items have been loaded, restart the 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by typing BBSARS and pressing &lt;RETURN&gt;. Selec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 from the main menu and press &lt;RETURN&gt;. Selec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S and press &lt;RETURN&gt;. The Update program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ction file and update each customer account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ances and properly aging the account. Once the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shed, press the ESC key to exit the End of Perio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lect Reports and press &lt;RETURN&gt;. Select Account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s and press &lt;RETURN&gt;. Select Yes (to show detai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RETURN&gt;. The printer will now print a detail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analysis for each account showing aged invo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due. When the report has finished printing,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ances and transactions for each customer to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are any discrepancies, follow the direc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ke any corrections that need to be made (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ed transac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gratulations! You have now finished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Blocks Accounts Receivable System. Continue 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nd out about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oic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ter invoices, select INVOICE ENTRY from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Code - Enter the customer code for the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er you wish to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of Invoice - Enter the date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ice Number - Enter the in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ice Detail - Enter any releva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voice (where shippe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Sales - Enter the total sales amount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ight Out - Enter any freight out from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is point, the program will calculat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 of the invoice, and ask if you are finish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pressed Control-Enter, the program wil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 the totals, and return you to the customer cod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next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of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originally set up the Accounts Receivab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, you indicated whether or not you want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. If you wanted all sales to be distributed,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very invoice, automatic and manual, a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ing for the sales distribution for this particula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. You can distribute sales to any number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Account Codes. Enter each General Ledger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you wish to distribute to that particula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ccount Code is verified to the General Ledg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ter a payment for a customer, select PAY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nsactions Menu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Code - enter the code for the custom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enter a paymen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Number - enter the customer's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Amount - enter the amount of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. If the check is for a PARTIAL amount, enter the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TWICE, first for the exact amount of any invoices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econd time for the unappliable balance of the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unt Allowed - if you have allowed a dis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yment, enter the amount of the discoun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se items have been entered, press &lt;CTRL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ter the payment into the files and return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 Jour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ke a journal entry, select JOURNAL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nsactions Menu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three journal entries allowed in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ab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Charge - Write off unpaid Fin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d Debt       - Write off a Bad Deb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ment        - Reimburse Customer for Credit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Code - Enter the code of the custom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the journal entr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 to Write Off - enter the amou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you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se items have been entered, press &lt;CTRL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ter the journal entry into the files and retu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ly Payments/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you have entered all of your payments,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journal entries, you must apply them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ices. To run the payment application module, select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Y PAYMENTS from the Transactions Menu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ments are applied on an individual custom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select the customer to apply payments/credi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Customer Code and press &lt;RETURN&gt;. The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the customer's account to check if there are any un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ed credits outstanding on the customer's accou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one, the module will ask for anothe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dule will display the records i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or this customer on the screen.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/credit/journal entry AND the invoices it is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ursor keys to move the hilite bar up and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 O&gt; to select/unselect a record for payment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right corner of the screen shows a balance amoun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are selected, this amount changes. The modu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leave until this am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leave the module (press &lt;CTRL ESC&gt;), if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s were applied, the program will automaticall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aid charges and credits to the ARCHIVE fil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from the TRANFILE, and then sort the TRA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Day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end of the day, you should print the Dai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s. Select REPORTS at the Main Menu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by one, select the following reports and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i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ily Invoi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ily Paym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ily Journal Ent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ily Busin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files for the first three reports are empty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ctions) they will not print. The Business Re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hat the General Ledger file looks like (daily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onth-to-date bal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stomer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stomer Status Report allows you to take a "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t" look at your customer's current status, history,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open transactions, and archiv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un the Customer Status Report, select CUSTOMER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S from the Main ARS Menu and press &lt;RETURN&gt;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isplay the Main Status Screen and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Code. Enter the code for the custom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normal account detail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screen - addresses, phone numbers, contac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limit - as well as the account bal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lower left hand corner of the screen i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Menu. Use this menu to SELECT ANOTHER CUSTOMER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current TRANSACTION DETAILS, view the CHARGE/PAYMENT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Y, look at ARCHIVED TRANSACTIONS, and 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ANOTHER CUSTOMER will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you for the next custom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ACTION DETAIL will display the Transactio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nd any open invoices/credits for this custom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oo many open items to be displayed on o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ext Page' will be displayed at the top of the lis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 ENTER&gt; to view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/PAYMENT HISTORY will display the His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ing the past twelve months of charge and pay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D TRANSACTIONS displays the Archived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Detail Screen and any archived invoices/cred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ustomer. If there are too many open items to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d on one page, 'Next Page' will be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ist. Press &lt;CTRL ENTER&gt; to view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O MAIN MENU will end the Status Repor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play the AR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Period Processing consists of severa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Print Detailed AR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Calculate Fin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Update the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Print End of Perio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nance charge calculation, updat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printing are found on the 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 Select End of Period from the Accounts Receiv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DETAILED AR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nalysis may be printed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, but it should be printed before the end of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period, just before the statements are run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charges and payments that are recorded on a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nt's account. This report is accessed through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 You should print the detailed report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individual charge/payment open on each account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alysis, Select REPORTS from the Main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. Select ACCOUNT ANALYSIS from the Report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RETURN&gt;. Select 'Yes' to print the Detail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 FIN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have removed the finance charge proce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printing module to allow you better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nance charge process. Select FINANCE CHAR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Period Processing Menu. The modul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 finance charges on all accounts that have pas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ices and are eligible for finance charges. If you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ed a zero finance charge percentage and a zero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nce charge, the module will not run and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End of Period Process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write off a finance charg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d if you do not want it to appear on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print either single or continuous state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of the month. The single statement option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o you in case a statement is ruined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continuous statement printing, or if a custom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py of the current month's detail in a handy for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during the month. Both the single and continuous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printing use the same entry screen. NOTE: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ngle statement option to print your end of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- end of period calculations are NOT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statement option program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your statement forms in the printer - the 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the forms listed in the Form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have a custom form designed, or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form, contact MJA Software for custo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PRINT STATEMENTS and press &lt;RETURN&gt;.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art printing the statements. You can take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. Printing 100 statements with an average of eigh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per statement takes about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 statements have printed, select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menu and press &lt;RETURN&gt; to return to the End of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od Process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END OF PERIO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Accounts Receivable Main Menu selec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&lt;RETURN&gt;. Select Monthly Business Repor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. This will print the Month to Dat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ing Report. Use this report to post to you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Reports Menu, select Account Aging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RETURN&gt;. This report lists what your customer's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, aged, and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Descending Balance Aging Report ha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Delinquent Analysis Report from the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&lt;RETURN&gt;. This report is similar to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is Report, except that only those accounts with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balanc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accounting system is only as good as the re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. In addition to the reports we have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reports are also printed. These repor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ed through the Reports Menu (Select REPOR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 and press &lt;RETUR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eport prints your Customer Master Lis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cal, Customer Code, Salesman, or Customer Type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odule will print standard mailing label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 Alphabetical, Customer Code, or Zip Co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cti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odule will print a reminder letter to any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er with past due invoice(s). This letter reminds the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er that the invoices are past due, lists them,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rompt payment be made, or to contact you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with the invoices. The module assumes you hav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continuous form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odule prints a report of all customers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ending Y-T-D Sale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of the PC/XT/AT/PS-2 and compatible comput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fferent backup program. It is our sugges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 the purchase of a back up program like ds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BAK, or similar due to the size of the data files,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 of disks required, and the necessity for complete,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ified back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files for the ARS reside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pecified when the system was set up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irectory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ARS - contains .EXE and 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ARS\DATA - contains .DAT, .K01, .K02, .K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K04, and .K0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several types of back ups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ARS. Each of these types, the files it will ba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en to use it are discussed below. These back 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ferred to by the file specification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BACK UP    FSPEC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lete Back Up is used to make a fu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BACK UP     FSPEC *.EXE AND *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ype of back up will back up the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sociated help files. Use this type of back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 to the *.* type to back up any upgrade of the 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erely to make an archival back up of the AR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BACK UP        FSPEC *.DAT, *.K01, *.K02, *.K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.K04, *.K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type of back up to back up your data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n a daily, weekly, and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recommend that the ARS data files be backe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 once per day, and if the system is used heavi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ulti-user environment, at least twi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hould have a number of pre-formatted disk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d for use. A set consists of the number of disk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red for each days' back up and labeled for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 - MONDAY to FRIDAY. On Monday back up onto the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u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running statements, back up to a speci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 marked BEFORE END OF MONTH - (month name). The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end of month processing is complete,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ily set of disks for that day. Do not re-us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 set. File them in a safe place as they are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diskettes and would be needed to rebuild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of syste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ending on the type of computer you have,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old from 360K to 1.44M of data, an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up system you are using, the system should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disks you are going t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Back ups toward the end of a month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isks than back ups made at the beginning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the increase in size of the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specifications and descriptions in this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 to change without notice. The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programs, subroutines, help files and data file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s are considered proprietary information which i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perty of MJA Software, and as such, may not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d or shown without express permission from MJA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entitled to use, and copy for your ow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s Receivable System. This system may not be re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way. Any violation will result in the forfei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counts Receivable System and prosec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JA Software accepts no responsibility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counts Receivable System, or for any service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r by the use of the Accounts Receiva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JA SOFTWARE DISCLAIMS ALL WARRANTIES EXPRESSED OR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IED WITH RESPECT TO THE ACCOUNTS RECEIVABLE SYSTEM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E OR THE USE THEREOF, INCLUDING WARRANTIES OF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TABILITY OR FITNESS FOR A PARTICULAR USE.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S THAT IN NO EVENT WHATSOEVER SHALL MJA SOFTWARE B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FOR CONSEQUENTIAL DAMAGES ARISING OUT OF O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USE OF THE ACCOUNTS RECEIVABLE SYSTE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OR NOT PERTAINING TO DEFECTS OR DISCREPANCIES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DING WITHOUT LIMITATION, ANY LOST PROFITS OR ANY CLA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AND AGAINST THE CUSTOMER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Blocks Accounts Receivable System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1, 1988 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S uses standard data processing paper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reports. The only special form you need is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 We have selected the Moore Business Forms Series 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It is available in One Part - #16527 or Tw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#16535. There is also a window envelope for this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, #15131. We chose to use Moore Business For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rice and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ould like to have your own customiz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contact MJA Softwa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